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28"/>
        </w:rPr>
      </w:pPr>
      <w:r>
        <w:rPr>
          <w:b/>
          <w:sz w:val="32"/>
        </w:rPr>
        <w:t>Перечень материалов и оборудования, необходимых для проведения практического тура школьного этапа ВсОШ  по технологи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ЛЬТУРА ДОМА, ДИЗАЙН И ТЕХНОЛОГИИ 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  <w:u w:val="single"/>
        </w:rPr>
        <w:t xml:space="preserve">Исходные материалы: </w:t>
      </w:r>
      <w:r>
        <w:rPr>
          <w:sz w:val="24"/>
          <w:szCs w:val="24"/>
        </w:rPr>
        <w:t xml:space="preserve">ткань для аппликации – фетр, сукно, (в исключительных случаях хлопчатобумажная ткань) размер 10 см × 15 см (контрастных цветов) – 2 шт, 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декора: пуговицы, бусинки, бисер, ленты, нитки мулине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струменты и оборудование</w:t>
      </w:r>
      <w:r>
        <w:rPr>
          <w:sz w:val="24"/>
          <w:szCs w:val="24"/>
        </w:rPr>
        <w:t>: рабочая коробка или папка с инструментами и приспособлениями для выполнения ручных работ, ручные иглы, ножницы, карандаш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  <w:u w:val="single"/>
        </w:rPr>
        <w:t>Исходные материалы</w:t>
      </w:r>
      <w:r>
        <w:rPr>
          <w:sz w:val="24"/>
          <w:szCs w:val="24"/>
        </w:rPr>
        <w:t>: хлопчатобумажная ткань гладкокрашеная (светлые оттенки) 150×150 мм – 1 шт, нитки в тон ткани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  <w:u w:val="single"/>
        </w:rPr>
        <w:t>Инструменты и оборудование</w:t>
      </w:r>
      <w:r>
        <w:rPr>
          <w:sz w:val="24"/>
          <w:szCs w:val="24"/>
        </w:rPr>
        <w:t>: игла для ручных работ, булавки, ножницы, портновский мел, швейная машина, утюг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-11 класс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  <w:u w:val="single"/>
        </w:rPr>
        <w:t>Исходные материалы</w:t>
      </w:r>
      <w:r>
        <w:rPr>
          <w:sz w:val="24"/>
          <w:szCs w:val="24"/>
        </w:rPr>
        <w:t>: хлопчатобумажная ткань гладкокрашеная (светлые оттенки) 36×22 см – 1 шт, направление нити основы вдоль короткого среза, нитки в тон ткани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  <w:u w:val="single"/>
        </w:rPr>
        <w:t>Инструменты и оборудование</w:t>
      </w:r>
      <w:r>
        <w:rPr>
          <w:sz w:val="24"/>
          <w:szCs w:val="24"/>
        </w:rPr>
        <w:t>: игла для ручных работ, булавки, ножницы, портновский мел, швейная машина, утюг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А, ТЕХНОЛОГИИ И ТЕХНИЧЕСКОЕ ТВОРЧЕСТВО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и материалы: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карандаш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линейка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ножницы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фломастеры или цветные карандаши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-лист бумаги А4 (заготовка квадрат 21х21 см)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Линейка, карандаш, угольник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атериал:</w:t>
      </w:r>
      <w:r>
        <w:rPr>
          <w:sz w:val="24"/>
          <w:szCs w:val="24"/>
        </w:rPr>
        <w:t xml:space="preserve"> сосна, ель – брусок 403х40х40 мм – 1 шт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струменты:</w:t>
      </w:r>
      <w:r>
        <w:rPr>
          <w:sz w:val="24"/>
          <w:szCs w:val="24"/>
        </w:rPr>
        <w:t xml:space="preserve"> мелкозубая ножовка, стамеска (ширина лезвия 10 мм), киянка, напильник, наждачная бумага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-11 класс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Линейка, карандаш, угольник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  <w:u w:val="single"/>
        </w:rPr>
        <w:t>Материал</w:t>
      </w:r>
      <w:r>
        <w:rPr>
          <w:sz w:val="24"/>
          <w:szCs w:val="24"/>
        </w:rPr>
        <w:t>: сосна – брусок 205х15х15 мм – 6 шт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  <w:u w:val="single"/>
        </w:rPr>
        <w:t>Инструменты:</w:t>
      </w:r>
      <w:r>
        <w:rPr>
          <w:sz w:val="24"/>
          <w:szCs w:val="24"/>
        </w:rPr>
        <w:t xml:space="preserve"> мелкозубая ножовка, стамеска (ширина лезвия 5 - 10 мм), киянка, напильник, наждачная бумага, надфили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1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БОТЕХНИКА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6 класс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риалы и инструменты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Ноутбук или компьютер с установленным ПО - TRIK Studio (Бесплатная среда программирования роботов с интерактивным режимом имитационного моделирования)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8 класс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риалы и оборудование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Ноутбук или компьютер с установленным ПО - TRIK Studio (Бесплатная среда программирования роботов с интерактивным режимом имитационного моделирования)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9-11 класс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ериалы и оборудование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Ноутбук или компьютер с установленным ПО - TRIK Studio (Бесплатная среда программирования роботов с интерактивным режимом имитационного моделирования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Batang;Arial Unicode MS" w:cs="Times New Roman"/>
      <w:color w:val="auto"/>
      <w:sz w:val="26"/>
      <w:szCs w:val="26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rFonts w:eastAsia="Batang;Arial Unicode MS"/>
      <w:sz w:val="16"/>
      <w:szCs w:val="16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40"/>
      <w:ind w:firstLine="720"/>
    </w:pPr>
    <w:rPr>
      <w:rFonts w:eastAsia="Times New Roman"/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24:00Z</dcterms:created>
  <dc:creator>Мастер</dc:creator>
  <dc:description/>
  <dc:language>en-US</dc:language>
  <cp:lastModifiedBy>User</cp:lastModifiedBy>
  <dcterms:modified xsi:type="dcterms:W3CDTF">2023-10-19T10:31:00Z</dcterms:modified>
  <cp:revision>3</cp:revision>
  <dc:subject/>
  <dc:title>Всероссийская олимпиада школьников</dc:title>
</cp:coreProperties>
</file>