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ифр учас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ифр учас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3/2024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9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ИРООО</dc:creator>
  <dc:description/>
  <dc:language>en-US</dc:language>
  <cp:lastModifiedBy>user</cp:lastModifiedBy>
  <cp:lastPrinted>2023-12-05T21:59:00Z</cp:lastPrinted>
  <dcterms:modified xsi:type="dcterms:W3CDTF">2023-12-05T15:59:00Z</dcterms:modified>
  <cp:revision>217</cp:revision>
  <dc:subject>7-8 класс</dc:subject>
  <dc:title>Протокол практического тура 7-8 класс Олимпиада</dc:title>
</cp:coreProperties>
</file>