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ам предстоит выполнить теоретические (письменные) и тестовые задания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ремя выполнения заданий теоретического тура 2 (два) астрономических часа (120 минут)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ение тестовых заданий целесообразно организовать следующим образом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спеша, внимательно прочитайте тестовое задание и уясните суть вопроса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нимательно прочитайте все предложенные варианты ответа и проанализируйте каждый из них, учитывая формулировку задания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ите, какой из предложенных вариантов ответа наиболее верный и полный; 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запишите букву (или буквы), соответствующую выбранному Вами ответу, на черновике или бланке задания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одолжайте таким же образом работу до завершения выполнения тестовых заданий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сле выполнения всех предложенных заданий еще раз проверьте правильность ваших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озднее чем за 10 минут до окончания времени работы начните переносить верные ответы в бланк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упреждаем Вас, что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 </w:t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>−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 xml:space="preserve">Задание теоретического тура считается выполненным, если Вы вовремя сдаете его членам жюри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924560</wp:posOffset>
          </wp:positionV>
          <wp:extent cx="1121410" cy="54991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 xml:space="preserve">                             </w:t>
    </w:r>
    <w:r>
      <w:rPr>
        <w:b/>
        <w:szCs w:val="28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  <w:t>БИОЛОГ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libri" w:hAnsi="Calibri" w:cs="Calibri"/>
        <w:sz w:val="22"/>
        <w:szCs w:val="22"/>
        <w:lang w:eastAsia="ru-RU"/>
      </w:rPr>
    </w:pPr>
    <w:r>
      <w:rPr>
        <w:szCs w:val="28"/>
      </w:rPr>
      <w:t>7 КЛАСС</w:t>
    </w:r>
  </w:p>
  <w:p>
    <w:pPr>
      <w:pStyle w:val="Header"/>
      <w:rPr>
        <w:rFonts w:ascii="Calibri" w:hAnsi="Calibri" w:cs="Calibri"/>
        <w:sz w:val="22"/>
        <w:szCs w:val="22"/>
        <w:lang w:eastAsia="ru-RU"/>
      </w:rPr>
    </w:pPr>
    <w:r>
      <w:rPr>
        <w:rFonts w:cs="Calibri" w:ascii="Calibri" w:hAnsi="Calibri"/>
        <w:sz w:val="22"/>
        <w:szCs w:val="22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5:24:00Z</dcterms:created>
  <dc:creator>ДОМ</dc:creator>
  <dc:description/>
  <cp:keywords/>
  <dc:language>en-US</dc:language>
  <cp:lastModifiedBy>user</cp:lastModifiedBy>
  <dcterms:modified xsi:type="dcterms:W3CDTF">2023-11-18T18:53:00Z</dcterms:modified>
  <cp:revision>6</cp:revision>
  <dc:subject/>
  <dc:title>Инструкция по выполнению задания</dc:title>
</cp:coreProperties>
</file>