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4"/>
        </w:rPr>
        <w:t>Ключи к заданиям.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4"/>
        </w:rPr>
        <w:t>Инструкция по выполнению заданий</w:t>
      </w:r>
    </w:p>
    <w:p>
      <w:pPr>
        <w:pStyle w:val="1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лимпиада проходит в два тура: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ервый тур – тесты (16 вопросов, 30 баллов); второй тур – задачи (3 задачи, 60 баллов).</w:t>
      </w:r>
    </w:p>
    <w:p>
      <w:pPr>
        <w:pStyle w:val="1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ксимальное количество баллов – 90.</w:t>
      </w:r>
    </w:p>
    <w:p>
      <w:pPr>
        <w:pStyle w:val="1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ремя выполнения заданий первого тура – 40 минут, второго тура – 80 минут.</w:t>
      </w:r>
    </w:p>
    <w:p>
      <w:pPr>
        <w:pStyle w:val="1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того: 120 мину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tabs>
          <w:tab w:val="clear" w:pos="708"/>
          <w:tab w:val="center" w:pos="5386" w:leader="none"/>
          <w:tab w:val="left" w:pos="9665" w:leader="none"/>
        </w:tabs>
        <w:ind w:firstLine="426"/>
        <w:rPr>
          <w:b/>
          <w:b/>
        </w:rPr>
      </w:pPr>
      <w:r>
        <w:rPr>
          <w:b/>
        </w:rPr>
        <w:tab/>
        <w:t>ПЕРВЫЙ ТУР</w:t>
        <w:tab/>
      </w:r>
    </w:p>
    <w:p>
      <w:pPr>
        <w:pStyle w:val="Style19"/>
        <w:ind w:firstLine="426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Style19"/>
        <w:ind w:firstLine="42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ст № 1</w:t>
      </w:r>
    </w:p>
    <w:p>
      <w:pPr>
        <w:pStyle w:val="Style19"/>
        <w:ind w:firstLine="426"/>
        <w:jc w:val="center"/>
        <w:rPr/>
      </w:pPr>
      <w:r>
        <w:rPr>
          <w:b/>
        </w:rPr>
        <w:t xml:space="preserve">5 </w:t>
      </w:r>
      <w:r>
        <w:rPr>
          <w:b/>
          <w:i/>
          <w:iCs/>
        </w:rPr>
        <w:t xml:space="preserve">вопросов типа «Верно/Неверно». </w:t>
      </w:r>
      <w:r>
        <w:rPr/>
        <w:t>(цена правильного ответа-1 балл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ограниченности возникает только в процессе производства товар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но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)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верно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ьтернативная стоимость покупки автомобиля, скорее всего растет, если растет ставка процента по вкладам в банках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)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2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процедуры государственного регулирования цен на рынке позволяет самому рынку определять цену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но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)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асходы на отопление производственного цеха, как правило, относятся к постоянным издержкам фирмы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)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2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ерно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нопсония – это тип рыночной структуры, характеризующийся присутствием на рынке одного покупателя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)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2) Неверно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Тест № 2</w:t>
      </w: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8 вопросов типа «5:1»</w:t>
      </w: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Из пяти вариантов ответа нужно выбрать единственный верный</w:t>
      </w:r>
    </w:p>
    <w:p>
      <w:pPr>
        <w:pStyle w:val="Style19"/>
        <w:ind w:firstLine="426"/>
        <w:jc w:val="center"/>
        <w:rPr>
          <w:b/>
          <w:b/>
        </w:rPr>
      </w:pPr>
      <w:r>
        <w:rPr>
          <w:b/>
        </w:rPr>
        <w:t>(цена правильного ответа-2 балла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ынке цена персиков в результате рекордного урожая снизилась на 40 %. Спустя два месяца цена увеличилась на 65 %. В результате этого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а на персики оказалась выше первоначальн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) цена на персики оказалась ниже первоначальной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цена на персики не изменилась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ложение персиков уменьшилос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статочно данных, чтобы сделать вывод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ерта НЕ свойственна рынку с совершенной конкуренцией?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дифференцированный (качественно разный) товар на рынк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личие большого числа продавцов на рынке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вободный вход на рынок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ценовой власти у каждого отдельного продавц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андартный тип това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NewRomanPSMT;Yu Gothic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NewRomanPSMT;Yu Gothic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вая производственных возможностей иллюстрируе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лияние дефицита и альтернативной стоимости на общество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реимущества производства масла вместо пушек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зменения в ценах различных продукт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) альтернативную стоимость производства либо одного товара, либо другого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Нет верного ответа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е из перечисленных ниже понятий НЕ является предметом изучения макроэкономики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) картельный сговор в отрасл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ляция в странах Европ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сокий уровень безработицы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банковские инвести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ставки рефинанс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страна использует все человеческие и материальные ресурсы, то большее количество какого-либо продукта…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может быть произведено только частными предпринимателям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) может быть произведено только при сокращении производства каких-либо това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может быть произведено только при общем снижении це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не может быть произведе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может быть произведено только государством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 ценнике в магазине гражданин Т. прочёл, что понравившиеся ему брюки стоят 2500 рублей. Какая функция денег проявилась в данном пример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редство платеж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редство накопления –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о обм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мера стоимости това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ичего из вышеперечисленно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Вася выбирает сок, стоя перед витриной магазина. Перед ним два вида упаковок. На одной написано «25% сока бесплатно, цена 81 рубль, объем 1.8 л», на другой написано «Цена 100 рублей, объем 2 л». Если вторая упаковка сока продается по рыночной цене, то сколько сока в процентном отношении Вася действительно получает бесплатно, если покупает первую упаковку?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) 10%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25%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9%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0%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5%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дин час Коля успевает решить четыре задачи по химии или законспектировать два параграфа по биологии. Тогда альтернативные издержки решения одной задачи по химии для него рав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решению половины задачи по хим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ешению двух задач по химии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) конспектированию половины параграфа по биологии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конспектированию двух параграфов по биологии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решению половины задачи по химии и конспектированию половины параграфа по биолог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Тест № 3</w:t>
      </w: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3 вопроса типа «5:п»</w:t>
      </w:r>
    </w:p>
    <w:p>
      <w:pPr>
        <w:pStyle w:val="Style19"/>
        <w:ind w:firstLine="426"/>
        <w:jc w:val="center"/>
        <w:rPr>
          <w:b/>
          <w:b/>
          <w:i/>
          <w:i/>
        </w:rPr>
      </w:pPr>
      <w:r>
        <w:rPr>
          <w:b/>
          <w:i/>
        </w:rPr>
        <w:t>Из пяти вариантов ответа нужно выбрать все верные</w:t>
      </w:r>
    </w:p>
    <w:p>
      <w:pPr>
        <w:pStyle w:val="Style19"/>
        <w:ind w:firstLine="426"/>
        <w:jc w:val="center"/>
        <w:rPr>
          <w:b/>
          <w:b/>
        </w:rPr>
      </w:pPr>
      <w:r>
        <w:rPr>
          <w:b/>
        </w:rPr>
        <w:t>(цена правильного ответа-3балла)</w:t>
      </w:r>
    </w:p>
    <w:p>
      <w:pPr>
        <w:pStyle w:val="Style19"/>
        <w:ind w:firstLine="426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 каких факторов увеличит спрос на благо Х при прочих равных условиях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) рост цен на товары заменител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ост цен на взаимодополняющие благ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) ожидания потребителями роста цен на благо Х в будуще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жидания потребителями падения цен на благо Х в будуще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) рост благосостояния (накопленного имущества) потребителя, предъявляющего спрос на благо 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Какие из утверждений являются верными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ад – фаза экономического цикла, которой соответствует снижение экономической активности, сокращение инвестиций, выпуска и занят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«перегретой» называется экономика в странах с чрезвычайно плохой эколог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повышение уровня квалификации сотрудников  приводит к увеличению производительности тру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) Центральной проблемой экономики является выявление материальных потребностей общ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) укрепление франка (национальной валюты страны Б ) по отношению к доллару является выгодным для фирмы страны Б, которая закупает комплектующие в долларах, а продает  произведенные из них товары во франках на домашнем рын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16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берите ситуацию, подходящую под определение циклической безработицы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ботник завода был уволен, так как его функции теперь выполняются автоматизирован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) фирма, закрывшаяся из-за экономического кризиса, уволила своих работников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зимнее время продавцы фруктов в курортном городе не имеют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4) выпускник вуза ищет свою первую работ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  <w:t>5) работник переехал в другой город в поисках работы из-за того, что его уволили потому, что фирма разорилась в период кризиса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 ТУ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ремя выполнения заданий второго тура — 80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аксимальное количество баллов - 60.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(15 баллов)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елосипедный завод выпускает велосипеды, используя велосипедные рамы и велосипедные колеса. Цена велосипедного колеса 1 ден. ед., велосипедной рамы – 3 ден. ед. На заводе имеется 30 ден. ед. Будем считать, что велосипед состоит только из одной рамы и некоторого количества колес. На сколько процентов завод увеличит производство велосипедов, если перейдет с трехколесных велосипедов на двухколесные?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издержки на производство велосипедов составляют : X + 3Y = 30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где X – число велосипедных колес, Y – число велосипедных рам. </w:t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вод производит трехколесные велосипеды, то X = 3Y.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ставляя это выражение в уравнение издержек, получим: 3Y + 3Y = 30. Y = 5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произведено 5 рам, а значит, и 5 велосипедов.</w:t>
      </w:r>
      <w:r>
        <w:rPr>
          <w:rFonts w:cs="Times New Roman" w:ascii="Times New Roman" w:hAnsi="Times New Roman"/>
          <w:i/>
          <w:sz w:val="24"/>
          <w:szCs w:val="24"/>
        </w:rPr>
        <w:t xml:space="preserve"> 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завод производит двухколесные велосипеды, X = 2Y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Y + 3Y = 30. Y = 6.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чит, что будет произведено 6 велосипедов. 6 : 5 = 1,2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на 20%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а № 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0 баллов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ди Яга чертит планы захвата портов и продаёт их пиратам за (1000 − </w:t>
      </w:r>
      <w:r>
        <w:rPr>
          <w:rFonts w:cs="Cambria Math" w:ascii="Cambria Math" w:hAnsi="Cambria Math"/>
          <w:sz w:val="24"/>
          <w:szCs w:val="24"/>
        </w:rPr>
        <w:t>𝑐</w:t>
      </w:r>
      <w:r>
        <w:rPr>
          <w:rFonts w:cs="Times New Roman" w:ascii="Times New Roman" w:hAnsi="Times New Roman"/>
          <w:sz w:val="24"/>
          <w:szCs w:val="24"/>
        </w:rPr>
        <w:t xml:space="preserve">) золотых, где </w:t>
      </w:r>
      <w:r>
        <w:rPr>
          <w:rFonts w:cs="Cambria Math" w:ascii="Cambria Math" w:hAnsi="Cambria Math"/>
          <w:sz w:val="24"/>
          <w:szCs w:val="24"/>
        </w:rPr>
        <w:t>𝑐</w:t>
      </w:r>
      <w:r>
        <w:rPr>
          <w:rFonts w:cs="Times New Roman" w:ascii="Times New Roman" w:hAnsi="Times New Roman"/>
          <w:sz w:val="24"/>
          <w:szCs w:val="24"/>
        </w:rPr>
        <w:t xml:space="preserve"> – размер команды моряков (без учёта самого пирата, покупающего план), которых необходимо иметь для захвата порта. Один моряк берёт за свои услуги 1 золотой. К Леди Яге одновременно обратились два пирата: Женя и Капитан Евгений. Женя до сих пор действовал один, а вот Капитан Евгений уже имеет лояльную команду из 100 человек, которым не нужно платить. У Леди Яги есть план захвата порта, для которого потребуется команда из 500 человек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то из пиратов согласится купить план Леди Яги, если после захвата порта пирату удастся награбить 999 золотых? Также Яга может обратиться за помощью к капитану форта, чтобы тот не оказывал сопротивления, и тогда для захвата порта будет достаточно всего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 xml:space="preserve"> моряков (0 &lt;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 xml:space="preserve"> &lt; 500). За это капитан попросит половину выручки Леди Яг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 Будет ли Леди Яга обращаться за помощью к капитану форта, если она точно знает, что либо Женя, либо Капитан Евгений купит план? Если да,  то при каких значениях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Как можно заметить, расходы пирата Жени на захват порта составят 1000 золотых  (500 на покупку плана и 500 на найм нужного числа моряков). </w:t>
      </w:r>
      <w:r>
        <w:rPr>
          <w:rFonts w:cs="Times New Roman" w:ascii="Times New Roman" w:hAnsi="Times New Roman"/>
          <w:i/>
          <w:sz w:val="24"/>
          <w:szCs w:val="24"/>
        </w:rPr>
        <w:t>(3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Капитана Евгения – 900 золотых (если </w:t>
      </w:r>
      <w:r>
        <w:rPr>
          <w:rFonts w:cs="Cambria Math" w:ascii="Cambria Math" w:hAnsi="Cambria Math"/>
          <w:sz w:val="24"/>
          <w:szCs w:val="24"/>
        </w:rPr>
        <w:t>𝑐</w:t>
      </w:r>
      <w:r>
        <w:rPr>
          <w:rFonts w:cs="Times New Roman" w:ascii="Times New Roman" w:hAnsi="Times New Roman"/>
          <w:sz w:val="24"/>
          <w:szCs w:val="24"/>
        </w:rPr>
        <w:t xml:space="preserve"> не меньше 100, однако это не наш случай) </w:t>
      </w:r>
      <w:r>
        <w:rPr>
          <w:rFonts w:cs="Times New Roman" w:ascii="Times New Roman" w:hAnsi="Times New Roman"/>
          <w:i/>
          <w:sz w:val="24"/>
          <w:szCs w:val="24"/>
        </w:rPr>
        <w:t>(3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енно, Женя потеряет 1 золотой, и ему невыгодно покупать план.</w:t>
      </w:r>
      <w:r>
        <w:rPr>
          <w:rFonts w:cs="Times New Roman" w:ascii="Times New Roman" w:hAnsi="Times New Roman"/>
          <w:i/>
          <w:sz w:val="24"/>
          <w:szCs w:val="24"/>
        </w:rPr>
        <w:t xml:space="preserve"> (1балл).</w:t>
      </w:r>
      <w:r>
        <w:rPr>
          <w:rFonts w:cs="Times New Roman" w:ascii="Times New Roman" w:hAnsi="Times New Roman"/>
          <w:sz w:val="24"/>
          <w:szCs w:val="24"/>
        </w:rPr>
        <w:t xml:space="preserve">  Капитан Евгений выиграет 99 золотых и купит план захвата порта </w:t>
      </w:r>
      <w:r>
        <w:rPr>
          <w:rFonts w:cs="Times New Roman" w:ascii="Times New Roman" w:hAnsi="Times New Roman"/>
          <w:i/>
          <w:sz w:val="24"/>
          <w:szCs w:val="24"/>
        </w:rPr>
        <w:t>(4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ез помощи капитана форта Леди Яга получит 500 золотых.</w:t>
      </w:r>
      <w:r>
        <w:rPr>
          <w:rFonts w:cs="Times New Roman" w:ascii="Times New Roman" w:hAnsi="Times New Roman"/>
          <w:i/>
          <w:sz w:val="24"/>
          <w:szCs w:val="24"/>
        </w:rPr>
        <w:t xml:space="preserve"> (1балл).</w:t>
      </w:r>
      <w:r>
        <w:rPr>
          <w:rFonts w:cs="Times New Roman" w:ascii="Times New Roman" w:hAnsi="Times New Roman"/>
          <w:sz w:val="24"/>
          <w:szCs w:val="24"/>
        </w:rPr>
        <w:t xml:space="preserve">  Если же она обратится за помощью, то её выручка составит 1000 −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(1балл).</w:t>
      </w:r>
      <w:r>
        <w:rPr>
          <w:rFonts w:cs="Times New Roman" w:ascii="Times New Roman" w:hAnsi="Times New Roman"/>
          <w:sz w:val="24"/>
          <w:szCs w:val="24"/>
        </w:rPr>
        <w:t xml:space="preserve">   Однако половину ей придётся отдать. Таким образом, у неё останется (1000−</w:t>
      </w:r>
      <w:r>
        <w:rPr>
          <w:rFonts w:cs="Cambria Math" w:ascii="Cambria Math" w:hAnsi="Cambria Math"/>
          <w:sz w:val="24"/>
          <w:szCs w:val="24"/>
        </w:rPr>
        <w:t>𝑐∗)/</w:t>
      </w:r>
      <w:r>
        <w:rPr>
          <w:rFonts w:cs="Times New Roman" w:ascii="Times New Roman" w:hAnsi="Times New Roman"/>
          <w:sz w:val="24"/>
          <w:szCs w:val="24"/>
        </w:rPr>
        <w:t xml:space="preserve"> 2 = 500 − </w:t>
      </w:r>
      <w:r>
        <w:rPr>
          <w:rFonts w:cs="Cambria Math" w:ascii="Cambria Math" w:hAnsi="Cambria Math"/>
          <w:sz w:val="24"/>
          <w:szCs w:val="24"/>
        </w:rPr>
        <w:t>𝑐∗/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(3 балла).</w:t>
      </w:r>
    </w:p>
    <w:p>
      <w:pPr>
        <w:pStyle w:val="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ловии 0 &lt;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 xml:space="preserve"> &lt; 500 это всегда меньше 500. Значит, Леди Яга не будет обращаться за помощью к капитану форта при любом </w:t>
      </w:r>
      <w:r>
        <w:rPr>
          <w:rFonts w:cs="Cambria Math" w:ascii="Cambria Math" w:hAnsi="Cambria Math"/>
          <w:sz w:val="24"/>
          <w:szCs w:val="24"/>
        </w:rPr>
        <w:t>𝑐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 балла).</w:t>
      </w:r>
    </w:p>
    <w:p>
      <w:pPr>
        <w:pStyle w:val="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1) Капитан Евгений; 2) нет при любом </w:t>
      </w:r>
      <w:r>
        <w:rPr>
          <w:rFonts w:cs="Cambria Math" w:ascii="Cambria Math" w:hAnsi="Cambria Math"/>
          <w:b/>
          <w:sz w:val="24"/>
          <w:szCs w:val="24"/>
        </w:rPr>
        <w:t>𝑐∗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1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а № 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5 баллов)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 начале года стартовый капитал начинающего бизнесмена Алексея составлял 100. Этой суммы не хватало на осуществление первоначальных инвестиций в «дело», и Алексей взял недостающую сумму в кредит по ставке 20% годовых. (Начисление процентов происходит по схеме сложных процентов). В конце года валовая прибыль от «дела» составила 30% вложенных денег; всю полученную выручку Алексей положил на депозит под ставку 10% годовых. Еще через год он вернул кредит и все «набежавшие» по нему проценты. В результате на его счету осталась некая сумма. Известно, что если бы Алексей не вкладывал деньги в бизнес, а просто положил бы свои деньги на 2 года на депозит, то итоговая сумма на его счету была бы точно такой же. Какую сумму Алексей взял в кредит?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Х – величина кредита. По условию задачи кредит был погашен через два года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сумма, котору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лексей</w:t>
      </w:r>
      <w:r>
        <w:rPr>
          <w:rFonts w:cs="Times New Roman" w:ascii="Times New Roman" w:hAnsi="Times New Roman"/>
          <w:sz w:val="24"/>
          <w:szCs w:val="24"/>
        </w:rPr>
        <w:t xml:space="preserve"> вернул в банк, составляла 1,22 *Х=1,44Х </w:t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л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лексея</w:t>
      </w:r>
      <w:r>
        <w:rPr>
          <w:rFonts w:cs="Times New Roman" w:ascii="Times New Roman" w:hAnsi="Times New Roman"/>
          <w:sz w:val="24"/>
          <w:szCs w:val="24"/>
        </w:rPr>
        <w:t xml:space="preserve"> составила 0,3(100+Х) </w:t>
      </w:r>
      <w:r>
        <w:rPr>
          <w:rFonts w:cs="Times New Roman" w:ascii="Times New Roman" w:hAnsi="Times New Roman"/>
          <w:i/>
          <w:sz w:val="24"/>
          <w:szCs w:val="24"/>
        </w:rPr>
        <w:t>(3 балла).</w:t>
      </w:r>
      <w:r>
        <w:rPr>
          <w:rFonts w:cs="Times New Roman" w:ascii="Times New Roman" w:hAnsi="Times New Roman"/>
          <w:sz w:val="24"/>
          <w:szCs w:val="24"/>
        </w:rPr>
        <w:t xml:space="preserve"> Прибыль определяется как разница между выручкой и издержками производства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ержки производства составили (100+Х)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учка равна сумме прибыли и издержек </w:t>
      </w:r>
      <w:r>
        <w:rPr>
          <w:rFonts w:cs="Times New Roman" w:ascii="Times New Roman" w:hAnsi="Times New Roman"/>
          <w:i/>
          <w:sz w:val="24"/>
          <w:szCs w:val="24"/>
        </w:rPr>
        <w:t>(1 балл):</w:t>
      </w:r>
      <w:r>
        <w:rPr>
          <w:rFonts w:cs="Times New Roman" w:ascii="Times New Roman" w:hAnsi="Times New Roman"/>
          <w:sz w:val="24"/>
          <w:szCs w:val="24"/>
        </w:rPr>
        <w:t xml:space="preserve"> 0,3(100+Х)+ (100+Х)=1,3(100+Х</w:t>
      </w:r>
      <w:r>
        <w:rPr>
          <w:rFonts w:cs="Times New Roman" w:ascii="Times New Roman" w:hAnsi="Times New Roman"/>
          <w:i/>
          <w:sz w:val="24"/>
          <w:szCs w:val="24"/>
        </w:rPr>
        <w:t>) (3 балла).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 деньги были положены на депозит в банк на 1 год, в результате чего накопилась сумма 1,3(100+Х)*1,1=1,43(100+Х)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б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лексей</w:t>
      </w:r>
      <w:r>
        <w:rPr>
          <w:rFonts w:cs="Times New Roman" w:ascii="Times New Roman" w:hAnsi="Times New Roman"/>
          <w:sz w:val="24"/>
          <w:szCs w:val="24"/>
        </w:rPr>
        <w:t xml:space="preserve"> положил свои 100 в банк на депозит, то за два года заработал бы 100*1,12 =121 </w:t>
      </w:r>
      <w:r>
        <w:rPr>
          <w:rFonts w:cs="Times New Roman" w:ascii="Times New Roman" w:hAnsi="Times New Roman"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ыплаты суммы кредита и процентов по нему 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лексея</w:t>
      </w:r>
      <w:r>
        <w:rPr>
          <w:rFonts w:cs="Times New Roman" w:ascii="Times New Roman" w:hAnsi="Times New Roman"/>
          <w:sz w:val="24"/>
          <w:szCs w:val="24"/>
        </w:rPr>
        <w:t xml:space="preserve"> осталось 121. Следовательно, 1,43(Х+100)-1,44Х=121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3+1,43Х-1,44Х=121 0,01Х=22 Отсюда, Х=2200 </w:t>
      </w:r>
      <w:r>
        <w:rPr>
          <w:rFonts w:cs="Times New Roman" w:ascii="Times New Roman" w:hAnsi="Times New Roman"/>
          <w:i/>
          <w:sz w:val="24"/>
          <w:szCs w:val="24"/>
        </w:rPr>
        <w:t>(3 бал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45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2200.</w:t>
      </w:r>
    </w:p>
    <w:p>
      <w:pPr>
        <w:pStyle w:val="Normal"/>
        <w:spacing w:before="0" w:after="200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8415</wp:posOffset>
          </wp:positionH>
          <wp:positionV relativeFrom="margin">
            <wp:posOffset>-755650</wp:posOffset>
          </wp:positionV>
          <wp:extent cx="1115695" cy="699135"/>
          <wp:effectExtent l="0" t="0" r="0" b="0"/>
          <wp:wrapTight wrapText="bothSides">
            <wp:wrapPolygon edited="0">
              <wp:start x="6760" y="-928"/>
              <wp:lineTo x="673" y="-928"/>
              <wp:lineTo x="241" y="-586"/>
              <wp:lineTo x="241" y="14763"/>
              <wp:lineTo x="11987" y="14763"/>
              <wp:lineTo x="12201" y="14763"/>
              <wp:lineTo x="15033" y="9987"/>
              <wp:lineTo x="16769" y="9987"/>
              <wp:lineTo x="24604" y="5542"/>
              <wp:lineTo x="25036" y="-246"/>
              <wp:lineTo x="23951" y="-928"/>
              <wp:lineTo x="16337" y="-928"/>
              <wp:lineTo x="6760" y="-92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0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8-9 КЛАССЫ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/>
        <w:b/>
        <w:sz w:val="24"/>
        <w:szCs w:val="2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NewRomanPSMT;Yu Gothic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NewRomanPSMT;Yu Gothic"/>
    </w:rPr>
  </w:style>
  <w:style w:type="character" w:styleId="WW8Num6z0">
    <w:name w:val="WW8Num6z0"/>
    <w:qFormat/>
    <w:rPr>
      <w:rFonts w:eastAsia="TimesNewRomanPSMT;Yu Goth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NewRomanPSMT;Yu Gothic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NewRomanPSMT;Yu Gothic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eastAsia="TimesNewRomanPSMT;Yu Gothic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hareph">
    <w:name w:val="share_ph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rgf">
    <w:name w:val="prg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55:00Z</dcterms:created>
  <dc:creator>оля</dc:creator>
  <dc:description/>
  <cp:keywords/>
  <dc:language>en-US</dc:language>
  <cp:lastModifiedBy>318-gracheva</cp:lastModifiedBy>
  <dcterms:modified xsi:type="dcterms:W3CDTF">2022-10-10T04:52:00Z</dcterms:modified>
  <cp:revision>15</cp:revision>
  <dc:subject/>
  <dc:title/>
</cp:coreProperties>
</file>