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ючи для жю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 –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адание №1 </w:t>
      </w:r>
      <w:r>
        <w:rPr>
          <w:sz w:val="28"/>
          <w:szCs w:val="28"/>
        </w:rPr>
        <w:t>предполагает выбор 2-х правильных ответов из 6-ти предложенных вариантов (Правильный ответ – 1 балл; правильным ответом считается выбор обоих верных вариантов).</w:t>
      </w:r>
      <w:r>
        <w:rPr>
          <w:b/>
          <w:sz w:val="28"/>
          <w:szCs w:val="28"/>
        </w:rPr>
        <w:t xml:space="preserve"> Максимальное количество баллов за задание – 10</w:t>
      </w:r>
    </w:p>
    <w:tbl>
      <w:tblPr>
        <w:tblW w:w="4039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6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; 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; б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; 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; 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; в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; 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; д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; 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; г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; б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Задание №2</w:t>
      </w:r>
      <w:r>
        <w:rPr>
          <w:sz w:val="28"/>
          <w:szCs w:val="28"/>
        </w:rPr>
        <w:t xml:space="preserve"> предполагает выбор правильного утверждения («да» - «нет») с его последующим обоснованием (</w:t>
      </w:r>
      <w:r>
        <w:rPr>
          <w:i/>
          <w:sz w:val="28"/>
          <w:szCs w:val="28"/>
        </w:rPr>
        <w:t>правильный ответ – 2 балла, оценивается только обоснование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Максимальное количество баллов за задание – 10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24"/>
        <w:gridCol w:w="68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В город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газованность воздуха выше ,увеличено содержание в городском воздухе углекислого газа, водяного пара и других примесей, создающих "парниковый" эффект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иотические факторы – факторы живой природы: внутривидовая конкуренция возникает между живыми организмами одного вида за пищевой ресурс, территорию и т.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шайники очень чувствительны к загрязнению воздуха и погибают при высоком содержании в нём угарного газа, соединений серы, азота и фтора. </w:t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*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первом месте в пищевой цепочке должен стоять продуцент, в данном случае - это листья берез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ккумуляторы  представляют большую угрозу для состояния окружающей среды, т.к. в состав отхода входят одни из самых токсичных веществ. Поэтому для ликвидации аккумуляторов требуется специальное оборудование для переработки и обязательное соблюдение мер предосторожности и техники безопасности специалистами предприятий.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Задание №3</w:t>
      </w:r>
      <w:r>
        <w:rPr>
          <w:sz w:val="28"/>
          <w:szCs w:val="28"/>
        </w:rPr>
        <w:t xml:space="preserve"> предполагает выбор одного правильного ответа из четырех предложенных с его обоснованием </w:t>
      </w:r>
      <w:r>
        <w:rPr>
          <w:i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  <w:lang w:eastAsia="ru-RU"/>
        </w:rPr>
        <w:t>выбор правильного ответа –1 балл; обоснование – от 0 до 2, максимальное кол-во баллов за задачу – 3).</w:t>
      </w:r>
      <w:r>
        <w:rPr>
          <w:b/>
          <w:sz w:val="28"/>
          <w:szCs w:val="28"/>
        </w:rPr>
        <w:t xml:space="preserve"> Максимальное количество </w:t>
      </w:r>
      <w:r>
        <w:rPr>
          <w:b/>
          <w:bCs/>
          <w:color w:val="000000"/>
          <w:sz w:val="28"/>
          <w:szCs w:val="28"/>
          <w:lang w:eastAsia="ru-RU"/>
        </w:rPr>
        <w:t>баллов за задание –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24"/>
        <w:gridCol w:w="737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вопро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дании сказано, что птицы живут в условиях снежных зим. Роговая оторочка на лапах обеспечивает увеличение площади лапы, чем больше площадь -тем меньше давление на снежный покров, это позволяет крупной птице не проваливаться в глубокий снежный покров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fa-IR"/>
              </w:rPr>
              <w:t>Венерин башмачок - орхидное растение, как правило, орхидеи образуют симбиоз с грибами. Грибы обеспечивают растение дополнительно влагой и минеральными веществами. При пересадке растения данный фактор учесть довольно сложно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 ясенелистный обладает большой скоростью роста, довольно неприхотлив к условиям произрастания. На ранних этапах роста и развития образует густые заросли, которые значительно затеняют другие растения, ограничивая поступление к ним солнечных луч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62940</wp:posOffset>
          </wp:positionH>
          <wp:positionV relativeFrom="margin">
            <wp:posOffset>-1073150</wp:posOffset>
          </wp:positionV>
          <wp:extent cx="1120775" cy="703580"/>
          <wp:effectExtent l="0" t="0" r="0" b="0"/>
          <wp:wrapTight wrapText="bothSides">
            <wp:wrapPolygon edited="0">
              <wp:start x="7133" y="-928"/>
              <wp:lineTo x="667" y="-928"/>
              <wp:lineTo x="241" y="-596"/>
              <wp:lineTo x="241" y="14839"/>
              <wp:lineTo x="12082" y="14839"/>
              <wp:lineTo x="12295" y="14839"/>
              <wp:lineTo x="15098" y="9807"/>
              <wp:lineTo x="16822" y="9807"/>
              <wp:lineTo x="24574" y="5438"/>
              <wp:lineTo x="25007" y="-255"/>
              <wp:lineTo x="23922" y="-928"/>
              <wp:lineTo x="16171" y="-928"/>
              <wp:lineTo x="7133" y="-92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13213" r="15010" b="-221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ВСЕРОССИЙСКАЯ ОЛИМПИАДА ШКОЛЬНИКОВ 2022/23 гг.</w:t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  <w:lang w:val="ru-RU"/>
      </w:rPr>
      <w:t>ЭКОЛОГИЯ</w:t>
    </w:r>
  </w:p>
  <w:p>
    <w:pPr>
      <w:pStyle w:val="Header"/>
      <w:jc w:val="center"/>
      <w:rPr/>
    </w:pPr>
    <w:r>
      <w:rPr>
        <w:sz w:val="28"/>
        <w:szCs w:val="28"/>
        <w:lang w:val="ru-RU"/>
      </w:rPr>
      <w:t>7-8</w:t>
    </w:r>
    <w:r>
      <w:rPr>
        <w:sz w:val="28"/>
        <w:szCs w:val="28"/>
      </w:rPr>
      <w:t xml:space="preserve">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318-gracheva</cp:lastModifiedBy>
  <cp:lastPrinted>1995-11-21T17:41:00Z</cp:lastPrinted>
  <dcterms:modified xsi:type="dcterms:W3CDTF">2022-09-26T08:04:00Z</dcterms:modified>
  <cp:revision>12</cp:revision>
  <dc:subject/>
  <dc:title/>
</cp:coreProperties>
</file>