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ючи для жюр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все задания – 4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заданий отводится 1 астрономический час (60 мину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нкурсное задание № 1. </w:t>
      </w:r>
      <w:r>
        <w:rPr>
          <w:bCs/>
          <w:iCs/>
          <w:sz w:val="28"/>
          <w:szCs w:val="28"/>
        </w:rPr>
        <w:t>Задание включает 12 вопросов, к каждому из них предложено 6 вариантов ответа. На каждый вопрос выберите два верных, которые вы считаете наиболее полными и правильными, и запишите его в матрицу ответов для первого задания.</w:t>
      </w:r>
      <w:r>
        <w:rPr>
          <w:sz w:val="28"/>
          <w:szCs w:val="28"/>
        </w:rPr>
        <w:t xml:space="preserve"> За каждый правильный ответ засчитывается </w:t>
      </w:r>
      <w:r>
        <w:rPr>
          <w:b/>
          <w:sz w:val="28"/>
          <w:szCs w:val="28"/>
        </w:rPr>
        <w:t>1 балл</w:t>
      </w:r>
      <w:r>
        <w:rPr>
          <w:i/>
        </w:rPr>
        <w:t xml:space="preserve"> </w:t>
      </w:r>
      <w:r>
        <w:rPr>
          <w:i/>
          <w:sz w:val="28"/>
          <w:szCs w:val="28"/>
        </w:rPr>
        <w:t>(правильным ответом считается выбор обоих верных вариантов)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ксимальное количество баллов  – 12.</w:t>
      </w:r>
    </w:p>
    <w:tbl>
      <w:tblPr>
        <w:tblW w:w="9591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7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0" w:firstLine="709"/>
        <w:jc w:val="both"/>
        <w:rPr/>
      </w:pPr>
      <w:r>
        <w:rPr>
          <w:sz w:val="28"/>
          <w:szCs w:val="28"/>
        </w:rPr>
        <w:t>Конкурсное задание № 2.</w:t>
      </w:r>
      <w:r>
        <w:rPr>
          <w:b w:val="false"/>
          <w:sz w:val="28"/>
          <w:szCs w:val="28"/>
        </w:rPr>
        <w:t xml:space="preserve"> Определите правильность представленных утверждений и кратко обоснуйте ответ (ответ и обоснование от - </w:t>
      </w:r>
      <w:r>
        <w:rPr>
          <w:sz w:val="28"/>
          <w:szCs w:val="28"/>
        </w:rPr>
        <w:t>0 до 3 баллов</w:t>
      </w:r>
      <w:r>
        <w:rPr>
          <w:b w:val="false"/>
          <w:sz w:val="28"/>
          <w:szCs w:val="28"/>
        </w:rPr>
        <w:t xml:space="preserve">). Задание включает 7 вопросов. </w:t>
      </w:r>
      <w:r>
        <w:rPr>
          <w:sz w:val="28"/>
          <w:szCs w:val="28"/>
        </w:rPr>
        <w:t xml:space="preserve">Максимальное количество баллов – 2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Ответ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е цепи потребителей мёртвой органики называют детритными. Они начинаются с растительных и животных остатков, экскрементов животных и идут к мелким жи</w:t>
      </w:r>
      <w:bookmarkStart w:id="0" w:name="_GoBack"/>
      <w:bookmarkEnd w:id="0"/>
      <w:r>
        <w:rPr>
          <w:sz w:val="28"/>
          <w:szCs w:val="28"/>
        </w:rPr>
        <w:t>вотным и микроорганизмам, которые ими питаются. в результате деятельности микроорганизмов образуется полуразложившаяся масса – детр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Ответ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биозе живой организм может потерять большое количество воды, но полное обезвоживание, как правило, приводит к смерти. Физиологические процессы сильно замедлены, но не полностью остано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не гибнут миллионы насекомых и других беспозвоночных, обитающих в подстилке и травянистом ярусе, уничтожаются кладки птиц, гнездящихся на земле. В норме органические вещества, составляющие пожухлую траву, разлагаются и постепенно переходят в почву. Нарушается круговорот элементов в данной экосистеме, ее естественный баланс. Кроме того, сжигание прошлогодней травы регулярно приводит к пожарам: горят леса, деревянные постройки, столбы линий энергоснабжения и 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Ответ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центы – это фотосинтезирующие автотрофные организмы, создающие с помощью фото- или хемосинтеза органические вещества из неорганических; являются первым звеном в пищевой цепи. в процессе фотосинтеза продуценты усваивают углерод из углекислого г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Ответ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устойчивости и продуктивности агроэкосистемы требуются постоянные дополнительные затраты энергии в виде специальной обработки почвы, внесения удобрения, борьбы с сорняками и вредителями культурных растений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2.6.Ответ: </w:t>
      </w:r>
      <w:r>
        <w:rPr>
          <w:b/>
          <w:sz w:val="28"/>
          <w:szCs w:val="28"/>
          <w:highlight w:val="white"/>
        </w:rPr>
        <w:t>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твет: </w:t>
      </w:r>
      <w:r>
        <w:rPr>
          <w:b/>
          <w:sz w:val="28"/>
          <w:szCs w:val="28"/>
        </w:rPr>
        <w:t>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елкоячеистые сети попадают и вылавливаются много неподросшей рыбы, для того чтобы сохранить молодь, способную дать большое потомство использование таких сетей запрещено.</w:t>
      </w:r>
    </w:p>
    <w:tbl>
      <w:tblPr>
        <w:tblW w:w="93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935"/>
        <w:gridCol w:w="1592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правильный от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обоснование ответа или сформулировано ошибочно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20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  <w:t xml:space="preserve"> №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Конкурсное задание № 3. </w:t>
      </w:r>
      <w:r>
        <w:rPr>
          <w:bCs/>
          <w:i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.</w:t>
      </w:r>
      <w:r>
        <w:rPr>
          <w:sz w:val="28"/>
          <w:szCs w:val="28"/>
        </w:rPr>
        <w:t xml:space="preserve"> За каждый правильный ответ – </w:t>
      </w:r>
      <w:r>
        <w:rPr>
          <w:b/>
          <w:sz w:val="28"/>
          <w:szCs w:val="28"/>
        </w:rPr>
        <w:t>4 балла.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Максимальное количество баллов - 16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</w:t>
      </w:r>
      <w:r>
        <w:rPr>
          <w:b/>
          <w:bCs/>
          <w:sz w:val="28"/>
          <w:szCs w:val="28"/>
          <w:u w:val="single"/>
        </w:rPr>
        <w:t>Ответ Г правильный.</w:t>
      </w:r>
      <w:r>
        <w:rPr>
          <w:bCs/>
          <w:sz w:val="28"/>
          <w:szCs w:val="28"/>
        </w:rPr>
        <w:t xml:space="preserve"> Продукция цветоводства, выращенная на сапропелевом грунте, используется только в декоративных ц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>Ответ А правильны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огласно правилу Аллена, теплокровные животные, обитающие в областях с преобладающими низкими температурами, имеют, как правило, болеет короткие выступающие части тела (уши, лапы, хвост, нос) по сравнению с обитателями более теплых зон и областей. Теплоотдача (потеря тепла, его передача в окружающую среду) пропорциональна площади поверхности тела. Уменьшение поверхности тела снижает теплоотдачу, а это защищает организм от переохла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  <w:u w:val="single"/>
        </w:rPr>
        <w:t>Ответ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 правильный</w:t>
      </w:r>
      <w:r>
        <w:rPr>
          <w:bCs/>
          <w:sz w:val="28"/>
          <w:szCs w:val="28"/>
        </w:rPr>
        <w:t>. Верховодка – подземные воды, залегающие наиболее близко к земной поверхности. Характеризуются сезонностью существования: в засушливое время они нередко исчезают, а в периоды дождей и интенсивного снеготаяния возникают вновь. Часто бывают загрязнены, в отличие от остальных перечисленных типов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Ответ Г правильны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ероятность возгорания и распространения огня тем меньше, чем выше влажность воздуха.  Лиственные леса характеризуются большей влажностью в виду большей площадью испарения воды с поверхности листь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2409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правильный 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обоснование ответа или сформулировано ошибочное обосн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1901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05435</wp:posOffset>
          </wp:positionH>
          <wp:positionV relativeFrom="margin">
            <wp:posOffset>-1041400</wp:posOffset>
          </wp:positionV>
          <wp:extent cx="1120140" cy="702945"/>
          <wp:effectExtent l="0" t="0" r="0" b="0"/>
          <wp:wrapTight wrapText="bothSides">
            <wp:wrapPolygon edited="0">
              <wp:start x="7127" y="-899"/>
              <wp:lineTo x="673" y="-899"/>
              <wp:lineTo x="247" y="-558"/>
              <wp:lineTo x="247" y="14839"/>
              <wp:lineTo x="12070" y="14839"/>
              <wp:lineTo x="12283" y="14839"/>
              <wp:lineTo x="15080" y="9817"/>
              <wp:lineTo x="16798" y="9817"/>
              <wp:lineTo x="24538" y="5457"/>
              <wp:lineTo x="24971" y="-227"/>
              <wp:lineTo x="23893" y="-899"/>
              <wp:lineTo x="16153" y="-899"/>
              <wp:lineTo x="7127" y="-89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6" t="13036" r="14928" b="-265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ЭК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ind w:left="0"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тиль диплома"/>
    <w:basedOn w:val="Normal"/>
    <w:qFormat/>
    <w:pPr>
      <w:suppressAutoHyphens w:val="false"/>
      <w:ind w:left="0" w:right="45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2">
    <w:name w:val="Основной текст (2)"/>
    <w:basedOn w:val="Normal"/>
    <w:qFormat/>
    <w:pPr>
      <w:widowControl w:val="false"/>
      <w:suppressAutoHyphens w:val="false"/>
      <w:spacing w:lineRule="exact" w:line="322" w:before="0" w:after="240"/>
      <w:ind w:hanging="66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41:00Z</dcterms:created>
  <dc:creator>user</dc:creator>
  <dc:description/>
  <cp:keywords/>
  <dc:language>en-US</dc:language>
  <cp:lastModifiedBy>318-gracheva</cp:lastModifiedBy>
  <dcterms:modified xsi:type="dcterms:W3CDTF">2022-09-26T08:09:00Z</dcterms:modified>
  <cp:revision>6</cp:revision>
  <dc:subject/>
  <dc:title/>
</cp:coreProperties>
</file>