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и критерии оценивания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ксимальное количество баллов – 9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ремя выполнения  - 90  мин.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07" w:right="28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берите один правильный из предложенных вариантов ответа (верный ответ – 1 балл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ум за задание – 10 баллов</w:t>
      </w:r>
    </w:p>
    <w:p>
      <w:pPr>
        <w:pStyle w:val="Normal"/>
        <w:spacing w:lineRule="auto" w:line="240" w:before="0" w:after="0"/>
        <w:ind w:left="-207" w:right="28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1. Что НЕ относится к субъективной стороне преступления?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. вина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. мотив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. орудие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Г. цель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2. Минимальный возраст для занятия должности судьи районного суда: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. 18 лет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. 21 год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. 25 лет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Г. 35 лет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3. Какое государство НЕ существует?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. Литовская Республика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. Республика Беларусь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. Королевство Молдова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Г. Королевство Дания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4. В настоящее время одно из государств Европейского союза покинуло данную организацию. Этот процесс называется Brexit. О каком государстве идёт речь?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. Ирландия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. Венгрия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. Болгария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Г. Великобритания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5. Какая  форма  реализации  права  принадлежит  только  органам государственной власти и органам местного самоуправления?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. соблюдение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. исполнение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. использование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Г. правоприменение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6. Сколько в РФ федеральных округов?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. 1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. 3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. 4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Г. 8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7. Кто был последним Президентом СССР?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. В.И. Ленин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. М.С. Горбачёв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. Б.Н. Ельцин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Г. Л.И. Брежнев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8. Кто из нижеперечисленных учёных являлся сторонником психологической теории государства?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. Т. Гоббс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. Д. Локк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. Ж.Ж. Руссо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Г. З. Фрейд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 xml:space="preserve">Какое право не относится к личным правам: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на достоинств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на жизн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на труд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обода мысли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10. Сколько процентов от дохода, по общему правилу, составляет подоходный налог?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. 5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. 10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. 13</w:t>
      </w:r>
    </w:p>
    <w:p>
      <w:pPr>
        <w:pStyle w:val="C2"/>
        <w:shd w:fill="FFFFFF" w:val="clear"/>
        <w:spacing w:before="0" w:after="0"/>
        <w:ind w:left="360" w:hanging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Г. 18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веты:</w:t>
      </w:r>
    </w:p>
    <w:tbl>
      <w:tblPr>
        <w:tblW w:w="978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79"/>
        <w:gridCol w:w="978"/>
        <w:gridCol w:w="978"/>
        <w:gridCol w:w="978"/>
        <w:gridCol w:w="978"/>
        <w:gridCol w:w="978"/>
        <w:gridCol w:w="978"/>
        <w:gridCol w:w="978"/>
        <w:gridCol w:w="978"/>
      </w:tblGrid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3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4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5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8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9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10</w:t>
            </w:r>
          </w:p>
        </w:tc>
      </w:tr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</w:t>
            </w:r>
          </w:p>
        </w:tc>
      </w:tr>
    </w:tbl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Установите соответствие. 1 балл за каждое правильное соответствие. Максимальный балл за задание – 5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-20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е соответствие между признаками и принципами права.</w:t>
      </w:r>
    </w:p>
    <w:tbl>
      <w:tblPr>
        <w:tblW w:w="9639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897"/>
      </w:tblGrid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Осуществление власти гражданами или их избранными представителями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ащита чести и достоинства, жизни и здоровья, имущества человека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трогое соблюдение закона всеми гражданами и организациями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азмерность прав и обязанностей граждан и организаций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се граждане имеют одинаковые права и обязанности.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зм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правие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зм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ость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360" w:hanging="0"/>
        <w:jc w:val="both"/>
        <w:rPr/>
      </w:pPr>
      <w:r>
        <w:rPr/>
        <w:t>Ответ:</w:t>
      </w:r>
    </w:p>
    <w:tbl>
      <w:tblPr>
        <w:tblW w:w="9718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944"/>
        <w:gridCol w:w="1943"/>
        <w:gridCol w:w="1944"/>
        <w:gridCol w:w="1944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Задание 3. Соотнесите термин и отрасль права, в которой он применяется.</w:t>
      </w: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По 1 баллу за каждый правильный ответ.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  <w:sz w:val="28"/>
          <w:szCs w:val="28"/>
        </w:rPr>
        <w:t>Максимум за задание - 5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78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2"/>
      </w:tblGrid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ермин</w:t>
            </w:r>
          </w:p>
        </w:tc>
        <w:tc>
          <w:tcPr>
            <w:tcW w:w="4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трасль права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судебный штраф</w:t>
            </w:r>
          </w:p>
        </w:tc>
        <w:tc>
          <w:tcPr>
            <w:tcW w:w="4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 уголовно-процессуальное право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. привод</w:t>
            </w:r>
          </w:p>
        </w:tc>
        <w:tc>
          <w:tcPr>
            <w:tcW w:w="4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трудовое право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 опцион на заключение договора</w:t>
            </w:r>
          </w:p>
        </w:tc>
        <w:tc>
          <w:tcPr>
            <w:tcW w:w="4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. уголовное право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. импичмент</w:t>
            </w:r>
          </w:p>
        </w:tc>
        <w:tc>
          <w:tcPr>
            <w:tcW w:w="4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.гражданское право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. локаут</w:t>
            </w:r>
          </w:p>
        </w:tc>
        <w:tc>
          <w:tcPr>
            <w:tcW w:w="4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. конституционное право</w:t>
            </w:r>
          </w:p>
        </w:tc>
      </w:tr>
    </w:tbl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тветы:</w:t>
      </w:r>
    </w:p>
    <w:tbl>
      <w:tblPr>
        <w:tblW w:w="978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7"/>
        <w:gridCol w:w="1956"/>
        <w:gridCol w:w="1956"/>
        <w:gridCol w:w="1956"/>
      </w:tblGrid>
      <w:tr>
        <w:trPr/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А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Б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В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Г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2</w:t>
            </w:r>
          </w:p>
        </w:tc>
      </w:tr>
    </w:tbl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 Впишите недостающие слова в соответствие с текстом Конституции РФ. (Всего 18 баллов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ссийская Федерация — Россия есть демократическое __________________ _________________ государство с _____________________ формой правления. Б) Российская Федерация состоит из _________________, краев, _________________, городов федерального значения, автономной области, автономных округов - равноправных субъектов Российской Федерации. В) Каждый гражданин Российской Федерации обладает на её территории всеми ________________ и _______________ и несёт равные ___________________, предусмотренные Конституцией РФ. Г) В Российской Федерации признаются и защищаются равным образом ______________________, государственная, ____________________ и иные формы собственности. Д) Государственная власть в Российской Федерации осуществляется на основе разделения на _____________________, ____________________ и _____________________. Е) Государственную власть в Российской Федерации осуществляют ___________________________, Федеральное Собрание (_________________ и ___________________), _________________________, суды Российской Федерации. Ж) Органы местного самоуправления не входят в систему органов_____________________ ___________________.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/>
      </w:pPr>
      <w:r>
        <w:rPr/>
      </w:r>
    </w:p>
    <w:p>
      <w:pPr>
        <w:pStyle w:val="Style18"/>
        <w:spacing w:lineRule="auto" w:line="240" w:before="0" w:after="0"/>
        <w:ind w:left="-426" w:right="283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Впишите недостающие слова в соответствие с текстом Конституции РФ. (по 1 баллу за каждое правильно указанное слово (словосочетание), всего 18 баллов) </w:t>
      </w:r>
    </w:p>
    <w:p>
      <w:pPr>
        <w:pStyle w:val="Style18"/>
        <w:spacing w:lineRule="auto" w:line="240" w:before="0" w:after="0"/>
        <w:ind w:left="-426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едеративное... правовое... республиканской (3 балла) </w:t>
      </w:r>
    </w:p>
    <w:p>
      <w:pPr>
        <w:pStyle w:val="Style18"/>
        <w:spacing w:lineRule="auto" w:line="240" w:before="0" w:after="0"/>
        <w:ind w:left="-426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еспублик, ...областей (2 балла) </w:t>
      </w:r>
    </w:p>
    <w:p>
      <w:pPr>
        <w:pStyle w:val="Style18"/>
        <w:spacing w:lineRule="auto" w:line="240" w:before="0" w:after="0"/>
        <w:ind w:left="-426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авами и свободами, ...обязанности (3 балла) </w:t>
      </w:r>
    </w:p>
    <w:p>
      <w:pPr>
        <w:pStyle w:val="Style18"/>
        <w:spacing w:lineRule="auto" w:line="240" w:before="0" w:after="0"/>
        <w:ind w:left="-426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астная, ...муниципальная (2 балла) </w:t>
      </w:r>
    </w:p>
    <w:p>
      <w:pPr>
        <w:pStyle w:val="Style18"/>
        <w:spacing w:lineRule="auto" w:line="240" w:before="0" w:after="0"/>
        <w:ind w:left="-426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законодательную, исполнительную и судебную (3 балла) </w:t>
      </w:r>
    </w:p>
    <w:p>
      <w:pPr>
        <w:pStyle w:val="Style18"/>
        <w:spacing w:lineRule="auto" w:line="240" w:before="0" w:after="0"/>
        <w:ind w:left="-426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Президент РФ, ... (Совет Федерации и Государственная Дума), Правительство РФ (4 балла) </w:t>
      </w:r>
    </w:p>
    <w:p>
      <w:pPr>
        <w:pStyle w:val="Style18"/>
        <w:spacing w:lineRule="auto" w:line="240" w:before="0" w:after="0"/>
        <w:ind w:left="-426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государственной власти (1 балл)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Укажите юридический термин, определение которого представлено. За каждый правильный ответ – 1 балл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ум за задание – 10 баллов.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07" w:right="283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и, находящиеся в чьей-либо собственности – ____________________________________________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ицо, обращающиеся в суд за защитой своего нарушенного права или охраняемого законом интереса - _________________________________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еловек, обладающий всей совокупностью прав и обязанностей, установленных в государстве, к которому он принадлежит и с которым связан - ____________________________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сший орган исполнительной власти в РФ, непосредственно осуществляющий управление государством - ____________________________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ормативный правовой акт, который принимается высшим представительным (законодательным) органом государственной власти в особом порядке, обладает высшей юридической силой и регулирует важные общественные отношения - _________________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аво главы государства не согласиться с законом, принятым парламентом, но не вступившим в силу - ___________________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сихическое отношение лица к совершённому им преступному деянию и наступившим последствиям этого деяния - _____________________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олжностное лицо, осуществляющее защиту прав и свобод человека и гражданина - ______________________________________________________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пособность лица распоряжаться своими правами и обязанностями _________________________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Лица, не имеющие права гражданства, подданства в каком-либо государстве? ____________________________________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мущество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тец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жданин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авительство РФ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кон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аво вето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ина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мбудсмен (уполномоченный по правам человека)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ееспособность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патриды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-567" w:right="283" w:hanging="0"/>
        <w:jc w:val="center"/>
        <w:rPr/>
      </w:pPr>
      <w:r>
        <w:rPr>
          <w:b/>
          <w:bCs/>
          <w:color w:val="000000"/>
          <w:sz w:val="28"/>
          <w:szCs w:val="28"/>
        </w:rPr>
        <w:t>Задание 6. Расшифруйте аббревиатуру</w:t>
      </w:r>
    </w:p>
    <w:p>
      <w:pPr>
        <w:pStyle w:val="Style17"/>
        <w:spacing w:before="0" w:after="0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1 баллу</w:t>
      </w:r>
      <w:r>
        <w:rPr>
          <w:b/>
          <w:color w:val="000000"/>
          <w:sz w:val="28"/>
          <w:szCs w:val="28"/>
        </w:rPr>
        <w:t xml:space="preserve"> за каждый правильный ответ. Максимально - </w:t>
      </w:r>
      <w:r>
        <w:rPr>
          <w:b/>
          <w:bCs/>
          <w:color w:val="000000"/>
          <w:sz w:val="28"/>
          <w:szCs w:val="28"/>
        </w:rPr>
        <w:t>4 балла</w:t>
      </w:r>
    </w:p>
    <w:p>
      <w:pPr>
        <w:pStyle w:val="Style17"/>
        <w:spacing w:before="0" w:after="0"/>
        <w:ind w:left="-567" w:right="28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left="-567" w:right="283" w:hanging="0"/>
        <w:jc w:val="both"/>
        <w:rPr/>
      </w:pPr>
      <w:r>
        <w:rPr>
          <w:b/>
          <w:bCs/>
          <w:sz w:val="28"/>
          <w:szCs w:val="28"/>
        </w:rPr>
        <w:t>ЕГРЮЛ</w:t>
      </w:r>
      <w:r>
        <w:rPr>
          <w:bCs/>
          <w:sz w:val="28"/>
          <w:szCs w:val="28"/>
        </w:rPr>
        <w:t xml:space="preserve">  (Единый государственный реестр юридических лиц)</w:t>
      </w:r>
    </w:p>
    <w:p>
      <w:pPr>
        <w:pStyle w:val="Style17"/>
        <w:spacing w:before="0" w:after="0"/>
        <w:ind w:left="-567" w:right="283" w:hanging="0"/>
        <w:jc w:val="both"/>
        <w:rPr/>
      </w:pPr>
      <w:r>
        <w:rPr>
          <w:b/>
          <w:bCs/>
          <w:sz w:val="28"/>
          <w:szCs w:val="28"/>
        </w:rPr>
        <w:t>ОГРН</w:t>
      </w:r>
      <w:r>
        <w:rPr>
          <w:bCs/>
          <w:sz w:val="28"/>
          <w:szCs w:val="28"/>
        </w:rPr>
        <w:t xml:space="preserve"> (Основной государственный регистрационный номер)</w:t>
      </w:r>
    </w:p>
    <w:p>
      <w:pPr>
        <w:pStyle w:val="Style17"/>
        <w:spacing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ДФЛ </w:t>
      </w:r>
      <w:r>
        <w:rPr>
          <w:sz w:val="28"/>
          <w:szCs w:val="28"/>
        </w:rPr>
        <w:t>(Налог на доходы физических лиц)</w:t>
      </w:r>
    </w:p>
    <w:p>
      <w:pPr>
        <w:pStyle w:val="Style17"/>
        <w:spacing w:before="0" w:after="0"/>
        <w:ind w:left="-567" w:right="283" w:hanging="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оАП РФ</w:t>
      </w:r>
      <w:r>
        <w:rPr>
          <w:bCs/>
          <w:sz w:val="28"/>
          <w:szCs w:val="28"/>
          <w:shd w:fill="FFFFFF" w:val="clear"/>
        </w:rPr>
        <w:t xml:space="preserve"> (Кодекс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б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административ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авонарушениях РФ</w:t>
      </w:r>
      <w:r>
        <w:rPr>
          <w:sz w:val="28"/>
          <w:szCs w:val="28"/>
          <w:shd w:fill="FFFFFF" w:val="clear"/>
        </w:rPr>
        <w:t>)</w:t>
      </w:r>
    </w:p>
    <w:p>
      <w:pPr>
        <w:pStyle w:val="Style17"/>
        <w:spacing w:before="0" w:after="0"/>
        <w:ind w:left="-567" w:right="28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7. У</w:t>
      </w:r>
      <w:r>
        <w:rPr>
          <w:rFonts w:cs="Times New Roman" w:ascii="Times New Roman" w:hAnsi="Times New Roman"/>
          <w:b/>
          <w:sz w:val="28"/>
          <w:szCs w:val="28"/>
        </w:rPr>
        <w:t>становите истинность или ложность суждений. Запишите «да», если суждение истинно, «нет» – если суждение ложно. Ответы внесите в таблицу.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1 баллу за каждый правильный ответ. Максимальное количество баллов за задание – 10. 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Ярослава – шестнадцать лет,  может ли он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огласиться на изменение своего имени и фамилии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хать за пределы Российской Федерации без согласия родителей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трудовой договор с работодателем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счёт в банке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водительские права на управление легковым автомобилем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членом жилищного кооператив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атить свою стипендию без согласия родителей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ить право голосовать на выборах или вступить в политическую партию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иться по уходу за родственником инвалидом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обратиться в суд за защитой своих прав.</w:t>
      </w:r>
    </w:p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Georgia" w:hAnsi="Georgia" w:cs="Georgia"/>
          <w:color w:val="000000"/>
          <w:sz w:val="25"/>
          <w:szCs w:val="25"/>
          <w:shd w:fill="FFFFFF" w:val="clear"/>
        </w:rPr>
      </w:pPr>
      <w:r>
        <w:rPr>
          <w:rFonts w:cs="Georgia" w:ascii="Georgia" w:hAnsi="Georgia"/>
          <w:color w:val="000000"/>
          <w:sz w:val="25"/>
          <w:szCs w:val="25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35"/>
        <w:gridCol w:w="1014"/>
        <w:gridCol w:w="1014"/>
        <w:gridCol w:w="1035"/>
        <w:gridCol w:w="1036"/>
        <w:gridCol w:w="1015"/>
        <w:gridCol w:w="1036"/>
        <w:gridCol w:w="1015"/>
        <w:gridCol w:w="92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8. Анаграмма. Дешифруйте слово. По 2 балла за каждый правильный ответ. Максимум за задание – 8 баллов</w:t>
      </w:r>
    </w:p>
    <w:p>
      <w:pPr>
        <w:pStyle w:val="Style18"/>
        <w:spacing w:lineRule="auto" w:line="240" w:before="0" w:after="0"/>
        <w:ind w:left="-567" w:right="28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ИТИЦОНУЯК (конституц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СДОЕ (Кодекс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ПТНПЕЕУРЕ (преступлени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ПВА (Право)</w:t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. Переведите латинские выражения. За полный правильный ответ 2 балла, за неполный, но правильный ответ 1 балл.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ум за задание – 6 баллов.</w:t>
      </w:r>
    </w:p>
    <w:p>
      <w:pPr>
        <w:pStyle w:val="Normal"/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Iustitia – fundamentum regn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Правосудие – основа государ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val="la-VA"/>
        </w:rPr>
        <w:t>Ignorantia juris non excusat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знание законов не освобождает от ответств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er omnia veritas</w:t>
      </w:r>
      <w:r>
        <w:rPr>
          <w:rFonts w:cs="Times New Roman" w:ascii="Times New Roman" w:hAnsi="Times New Roman"/>
          <w:sz w:val="28"/>
          <w:szCs w:val="28"/>
        </w:rPr>
        <w:t xml:space="preserve"> - Превыше всего ист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567" w:right="28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. Решите задачи. Максимальный балл за задание - 5 баллов. Максимальное количество баллов за решение трёх задач – 15 баллов.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Маша любит красиво одеваться. Как-то раз она купила платье, но когда пришла домой, то поняла, что оно плохо сочетается с её новыми босоножками. На следующий день она пошла в магазин обменять платье, но его отказались принять и обменять, так как платье относится к товарам личного пользования, и потому оно не подлежит обмену и возврату. Кто прав в данной ситуации? Ответ обоснуй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права Маша в соответствии со ст. 25 Закона РФ «О защите прав потребителей», потребитель вправе обменять непродовольственный товар надлежащего качества на аналогичный товар в течение 14 дней с момента покупки, если указанный товар не подошёл по форме, габаритам, фасону, расцветке или размеру. При этом должен быть сохранён его товарный вид. (2 балла за правильный ответ на первый вопрос, 3 балла за правильное обоснование, всего 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 Отмечая день рождения ученика 10 класса, ребята примерно в 23.30 продолжили танцы во дворе дома, где проживал именниник. Шум и громкая музыка разбудили жильцов, которые неоднократно требовали прекратить танцы, но подростки не реагировали на замечания, пока не явились работники полиции. Какое правонарушение совершили подростки?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гут ли десятиклассники быть привлечены к ответственности?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«Нарушение тишины и покоя граждан» - административное право.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зможность привлечения к административной ответственности зависит от возраста: да, если им исполнилось 16 лет, иначе ответственность может быть возложена на родителей в виде штрафа. </w:t>
      </w:r>
      <w:r>
        <w:rPr>
          <w:rFonts w:cs="Times New Roman" w:ascii="Times New Roman" w:hAnsi="Times New Roman"/>
          <w:sz w:val="28"/>
          <w:szCs w:val="28"/>
        </w:rPr>
        <w:t>(2 балла за правильный ответ на первый вопрос, 3 балла за правильный ответ на второй вопрос, всего 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. Студенты юридического факультета работали во время летних каникул в фермерском хозяйстве. В один из дней управляющий дал им задание опрыскивать ядохимикатами деревья в саду от вредителей. Он показал студентам, как нужно направлять струю из пульверизатора, чтобы жидкость не попадала на лицо и руки. Средства индивидуальной защиты работникам предоставлены не были. Один из студентов – Олег, отказался выполнять эту работу, так как, по его мнению, данный труд является принудительным. Остальные студенты над ним смеялись. </w:t>
      </w:r>
      <w:r>
        <w:rPr>
          <w:rFonts w:cs="Times New Roman" w:ascii="Times New Roman" w:hAnsi="Times New Roman"/>
          <w:bCs/>
          <w:sz w:val="28"/>
          <w:szCs w:val="28"/>
        </w:rPr>
        <w:t>Кто прав в  данной ситуации? Что подтверждает Вашу точку зр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ав Олег, так как  требование работодателя об исполнении трудовых обязанностей, но при этом  работник не обеспечен средствами индивидуальной защиты, относится к принудительному труду. (ст.4 ТК)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2 балла за краткий правильный ответ на первый вопрос, 3 – за правильное обоснование. </w:t>
      </w:r>
      <w:r>
        <w:rPr>
          <w:rFonts w:cs="Times New Roman" w:ascii="Times New Roman" w:hAnsi="Times New Roman"/>
          <w:sz w:val="28"/>
          <w:szCs w:val="28"/>
        </w:rPr>
        <w:t>всего 5 балл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.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699135</wp:posOffset>
          </wp:positionH>
          <wp:positionV relativeFrom="margin">
            <wp:posOffset>-768350</wp:posOffset>
          </wp:positionV>
          <wp:extent cx="1123950" cy="704850"/>
          <wp:effectExtent l="0" t="0" r="0" b="0"/>
          <wp:wrapTight wrapText="bothSides">
            <wp:wrapPolygon edited="0">
              <wp:start x="-397" y="-1297"/>
              <wp:lineTo x="-397" y="14858"/>
              <wp:lineTo x="12532" y="14858"/>
              <wp:lineTo x="12965" y="14858"/>
              <wp:lineTo x="15554" y="10148"/>
              <wp:lineTo x="21160" y="9475"/>
              <wp:lineTo x="25475" y="4756"/>
              <wp:lineTo x="25048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Cs w:val="28"/>
        <w:lang w:eastAsia="ar-SA"/>
      </w:rPr>
    </w:pPr>
    <w:r>
      <w:rPr>
        <w:rFonts w:cs="Times New Roman" w:ascii="Times New Roman" w:hAnsi="Times New Roman"/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Cs w:val="28"/>
        <w:lang w:eastAsia="ar-SA"/>
      </w:rPr>
    </w:pPr>
    <w:r>
      <w:rPr>
        <w:rFonts w:cs="Times New Roman" w:ascii="Times New Roman" w:hAnsi="Times New Roman"/>
        <w:szCs w:val="28"/>
        <w:lang w:eastAsia="ar-SA"/>
      </w:rPr>
      <w:t>ПРАВО</w:t>
    </w:r>
  </w:p>
  <w:p>
    <w:pPr>
      <w:pStyle w:val="Header"/>
      <w:jc w:val="center"/>
      <w:rPr>
        <w:rFonts w:ascii="Times New Roman" w:hAnsi="Times New Roman" w:cs="Times New Roman"/>
        <w:szCs w:val="28"/>
        <w:lang w:eastAsia="ar-SA"/>
      </w:rPr>
    </w:pPr>
    <w:r>
      <w:rPr>
        <w:rFonts w:cs="Times New Roman" w:ascii="Times New Roman" w:hAnsi="Times New Roman"/>
        <w:szCs w:val="28"/>
        <w:lang w:eastAsia="ar-SA"/>
      </w:rPr>
      <w:t>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3:13:00Z</dcterms:created>
  <dc:creator>Пользователь</dc:creator>
  <dc:description/>
  <cp:keywords/>
  <dc:language>en-US</dc:language>
  <cp:lastModifiedBy>Люда</cp:lastModifiedBy>
  <dcterms:modified xsi:type="dcterms:W3CDTF">2022-09-10T03:00:00Z</dcterms:modified>
  <cp:revision>104</cp:revision>
  <dc:subject/>
  <dc:title/>
</cp:coreProperties>
</file>