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ы для учителя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Ключи заданий теоретического тура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ксимальное количество баллов- 25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471"/>
        <w:gridCol w:w="393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п/п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в,  2- г,  3-е,  4-д, 5- ж,  6-б,   7-а  </w:t>
            </w:r>
          </w:p>
          <w:p>
            <w:pPr>
              <w:pStyle w:val="Normal"/>
              <w:spacing w:lineRule="auto" w:line="360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 может корректировать действия в зависимости от ситуаци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словные графические обозначения материало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айб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ивается твёрдость и прочность, повышается хрупкость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кул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color w:val="000000"/>
              </w:rPr>
            </w:pPr>
            <w:r>
              <w:rPr>
                <w:color w:val="000000"/>
              </w:rPr>
              <w:t>Штангенциркуль, кронциркуль, слесарный разметочный циркуль, резак циркульный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-д; 2-в; 3-г; 4-б; 5-а; 6-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-Б  2-А  3-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>1-б, 2-а, 3-в, 4-д, 5-г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>Надфиль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/>
              <w:t>Чугун отличается хорошей жидкотекучесть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/>
            </w:pPr>
            <w:r>
              <w:rPr/>
              <w:t>а) фрикционная передача      б) зубчатая передача        в) червячная передача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rPr/>
            </w:pPr>
            <w:r>
              <w:rPr/>
              <w:t>г) ременная передача             д) цепная передача           е) передача винт-гай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: болтовое, винтовое, шпилечное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color w:val="000000"/>
              </w:rPr>
            </w:pPr>
            <w:r>
              <w:rPr/>
              <w:t>Элементы: 1-болт, 2-гайка, 3-винт, 4-шпиль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 г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щик – плиточник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Критерии оценивания творческого задания с развёрнутым отве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92"/>
        <w:gridCol w:w="195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верного от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допускаются иные формулировки отв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баллов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авлен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юр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эскиза изделия:</w:t>
            </w:r>
          </w:p>
          <w:p>
            <w:pPr>
              <w:pStyle w:val="Normal"/>
              <w:rPr/>
            </w:pPr>
            <w:r>
              <w:rPr/>
              <w:t>- указание на эскизе штрихпунктирной (осевой) линии, выносных и размерных линий;</w:t>
            </w:r>
          </w:p>
          <w:p>
            <w:pPr>
              <w:pStyle w:val="Normal"/>
              <w:rPr/>
            </w:pPr>
            <w:r>
              <w:rPr/>
              <w:t>- указание на эскизе габаритных размеров указанных в технических условиях (длины, размеры квадрата прутка, размера резьбы и т. 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атериал изготовления (углеродистая сталь, нержавеющая сталь, сплавы цветных металлов – латунь, бронза, дюралюми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звание технологических операций:</w:t>
            </w:r>
          </w:p>
          <w:p>
            <w:pPr>
              <w:pStyle w:val="Normal"/>
              <w:rPr/>
            </w:pPr>
            <w:r>
              <w:rPr/>
              <w:t>- выбор прутка квадратного сечения;</w:t>
            </w:r>
          </w:p>
          <w:p>
            <w:pPr>
              <w:pStyle w:val="Normal"/>
              <w:rPr/>
            </w:pPr>
            <w:r>
              <w:rPr/>
              <w:t>- механический способ - точение, сверление, нарезание резьбы;</w:t>
            </w:r>
          </w:p>
          <w:p>
            <w:pPr>
              <w:pStyle w:val="Normal"/>
              <w:rPr/>
            </w:pPr>
            <w:r>
              <w:rPr/>
              <w:t>- ручной способ -  разметка, резание,  сверление отверстия, рассверливание, нарезание резь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орудование, инструменты и</w:t>
            </w:r>
          </w:p>
          <w:p>
            <w:pPr>
              <w:pStyle w:val="Normal"/>
              <w:rPr/>
            </w:pPr>
            <w:r>
              <w:rPr/>
              <w:t>приспособления, необходимые для</w:t>
            </w:r>
          </w:p>
          <w:p>
            <w:pPr>
              <w:pStyle w:val="Normal"/>
              <w:rPr/>
            </w:pPr>
            <w:r>
              <w:rPr/>
              <w:t xml:space="preserve">изготовления изделий: </w:t>
            </w:r>
          </w:p>
          <w:p>
            <w:pPr>
              <w:pStyle w:val="Normal"/>
              <w:rPr/>
            </w:pPr>
            <w:r>
              <w:rPr/>
              <w:t>- механическая обработка: ТВС, резцы, сверла, набор метчиков, штангенциркуль, болт М14, линейка, штангенциркуль, смазочный материал;</w:t>
            </w:r>
          </w:p>
          <w:p>
            <w:pPr>
              <w:pStyle w:val="Normal"/>
              <w:rPr/>
            </w:pPr>
            <w:r>
              <w:rPr/>
              <w:t>- ручная обработка: слесарный верстак, сверлильный станок, сверла, чертилка, линейка, кернер, слесарный угольник, набор метчиков, плашкодержатель, сверло, слесарная ножовка, смазочный материа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мечание. Если перечислено около 90%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ментов и приспособлений, ставить 1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д отделки: шлифование наждачной бумагой, абразивным кругом, тра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бал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ТЕХНИКА И ТЕХНИЧЕСКОЕ ТВОРЧЕСТВО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9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9:13:00Z</dcterms:modified>
  <cp:revision>19</cp:revision>
  <dc:subject/>
  <dc:title/>
</cp:coreProperties>
</file>