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ксимальное число баллов- 25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Тестовые задания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>Ответы на задания 1-15 (по одному баллу)</w:t>
      </w:r>
    </w:p>
    <w:p>
      <w:pPr>
        <w:pStyle w:val="Normal"/>
        <w:spacing w:lineRule="auto" w:line="276"/>
        <w:jc w:val="center"/>
        <w:rPr/>
      </w:pPr>
      <w:r>
        <w:rPr/>
        <w:t>Таблица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74"/>
        <w:gridCol w:w="575"/>
        <w:gridCol w:w="574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прос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II </w:t>
      </w:r>
      <w:r>
        <w:rPr>
          <w:b/>
          <w:color w:val="000000"/>
        </w:rPr>
        <w:t>Зад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балл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РОБОТ ЕДЕТ ВПЕРЕД ПО ЛИ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дание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5 баллов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ТВЕТ: 8 шагов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Задание 3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балл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257 граду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ние 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10 балл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234, 468, 703, 93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БОТОТЕХНИКА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7-8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9:08:00Z</dcterms:modified>
  <cp:revision>18</cp:revision>
  <dc:subject/>
  <dc:title/>
</cp:coreProperties>
</file>