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ксимальное число баллов- 25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 xml:space="preserve">Задание 1-10 по 1 </w:t>
      </w:r>
      <w:r>
        <w:rPr/>
        <w:t>баллу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-в,  2- г,  3-е,  4-д, 5- ж,  6-б,   7-а  </w:t>
            </w:r>
          </w:p>
          <w:p>
            <w:pPr>
              <w:pStyle w:val="Normal"/>
              <w:spacing w:lineRule="auto" w:line="360"/>
              <w:ind w:left="6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 может корректировать действия в зависимости от ситу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/>
            </w:pPr>
            <w:r>
              <w:rPr/>
              <w:t>4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словные графические обозначения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ай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Б; 2-В;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Б; 3-А</w:t>
            </w:r>
          </w:p>
        </w:tc>
      </w:tr>
    </w:tbl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1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 257 градус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2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 421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3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ВЕТ: 31,4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4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lang w:eastAsia="en-US"/>
        </w:rPr>
        <w:t>(6 балл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>ОТВЕТ: а=1/2,4 м/с , t=2,4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БОТОТЕХНИКА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9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9:19:00Z</dcterms:modified>
  <cp:revision>20</cp:revision>
  <dc:subject/>
  <dc:title/>
</cp:coreProperties>
</file>