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</w:rPr>
        <w:tab/>
      </w:r>
      <w:r>
        <w:rPr>
          <w:b/>
          <w:color w:val="000000"/>
          <w:kern w:val="2"/>
          <w:sz w:val="28"/>
          <w:szCs w:val="28"/>
        </w:rPr>
        <w:t xml:space="preserve">Критерии оценки творческого проекта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696"/>
        <w:gridCol w:w="5311"/>
        <w:gridCol w:w="890"/>
        <w:gridCol w:w="820"/>
      </w:tblGrid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к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л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факту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яснительная записк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и оформление документаци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1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Общее оформление: Международный стандарт оформления проектной документации) (да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 теоретического исследова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актуальности и обоснование проблемы в исследуемой сфере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ка темы, целей и задач проекта (сформулированы полностью – 0,5; не сформулированы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информации по проблеме (проведение маркетингового исследования для выявления спроса на проектируемый объект труда)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Предпроектное исследование: анализ исторических прототипов и современных аналогов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я решения выявленной проблемы. Авторская концепция проекта. Выбор оптимальной идеи. Описание проектируемого материального объекта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методов проектирования и исследования анализируемой проблемы и знание процедур их проведения (умеет применять – 0,5; не умеет применять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еативность и новизна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ьность предложенных идей: – форма и функция изделий: соответствие перспективным тенденциям моды, назначение, авангардность, креативность, следование традициям и т. д.; – конструкция: универсальность, эргономичность, оригинальность, лёгкость и т. д; – колористика: соответствие актуальным тенденциям моды, интересное тональное и цветовое решение, пропорциональное соотношение цветов, значение и символика цвета в представленных объектах и т. д. (да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зна, значимость и уникальность проекта (разработка и изготовление авторских полотен; роспись тканей по авторским рисункам; разработка новых техник изготовления; оригинальное применение различных материалов; использование нетрадиционных материалов и авторских технологий и т. д.) (да – 2; представлены не в полной мере – 1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работка технологического процес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 технологии изготовления, вида и класса технологического оборудования и приспособлений (есть ссылки или описание – 0,5,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эскизов, схем, чертежей, технологических карт (уровень графической подачи с использованием компьютерных программ или от руки, соответствие чертежей ГОСТ) (да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знаний методов дизайнерской работы в соответствующей индустрии. Умение анализировать результаты исследования, уровень обобщения; предложения по внедрению (да – 1; рассмотрен один критерий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и экологическая оценка производства или изготовления изделия (да – 1; рассмотрен один критерий – 0,5; н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0,5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изделия 2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зайн продукта творческого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зна и оригинальность продукта, его художественная выразительность, соответствие модным тенденциям: – яркая индивидуальность созданного образа, сила эмоционального воздействия конкурсного изделия (комплекта) (объект новый – 6; оригинальный – 3, стереотипный –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3/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ция проектируемого объекта, гармония, эстетика (внешняя форма, конструкция, колористика, декор и его оригинальность / художественное оформление) (целостность – 4; не сбалансированность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изготовления представляемого изделия, товарный вид (качественно – 4, требуется незначительная доработка – 2, не качественно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2/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сть или трудоёмкость создания продукта, сложность, многофункциональность и вариативность демонстрируемого изделия, авторский материал)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спективность и конкурентоспособность спроектированной модели (арт-объекта или коллекции в производство; патентование полезной модели или оригинальной технологии изготовления)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защиты проекта 10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цедура презентации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ламент презентации (деловой этикет и имидж участника во время изложения материала; соблюдение временных рамок защиты) от 0 до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подачи материала и представления изделия: – оригинальность представления и качество электронной презентации (1балл); – культура речи, четкость, конкретность и логика изложения проблемы исследования (1 балл); – владение понятийным профессиональным аппаратом (1 балл). (от 0 до 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знаний вне школьной программы (от 0 до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сути задаваемых вопросов и аргументированность ответов (от 0 до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/1/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содержания выводов содержанию цели и задач, конкретность и самостоятельность выводов (соответствует полностью – 1; не соответствует – 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eastAsia="Calibri" w:cs="Calibri"/>
          <w:color w:val="000000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ТЕХНИКА И ТЕХНИЧЕСКОЕ ТВОРЧЕСТВО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10-11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4:01:00Z</dcterms:modified>
  <cp:revision>14</cp:revision>
  <dc:subject/>
  <dc:title/>
</cp:coreProperties>
</file>