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Ключи заданий теоретического тура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ксимальное число баллов- 25 </w:t>
      </w:r>
    </w:p>
    <w:tbl>
      <w:tblPr>
        <w:tblW w:w="9639" w:type="dxa"/>
        <w:jc w:val="left"/>
        <w:tblInd w:w="-117" w:type="dxa"/>
        <w:tblLayout w:type="fixed"/>
        <w:tblCellMar>
          <w:top w:w="60" w:type="dxa"/>
          <w:left w:w="107" w:type="dxa"/>
          <w:bottom w:w="0" w:type="dxa"/>
          <w:right w:w="38" w:type="dxa"/>
        </w:tblCellMar>
      </w:tblPr>
      <w:tblGrid>
        <w:gridCol w:w="430"/>
        <w:gridCol w:w="5382"/>
        <w:gridCol w:w="3827"/>
      </w:tblGrid>
      <w:tr>
        <w:trPr>
          <w:trHeight w:val="33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вет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ментарий </w:t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ля осуществления поворота необходимо приводить в движение только одну ручку рычага, вторая должна оставаться неподвижн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" w:right="64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ное приспособление называется механическими вальцами. Допустимый ответ – прокатка. 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азначение – ограничивать глубину свер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г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49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Инструмент – плашка. 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риспособления – тиски, вороток или плашкодержате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50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олный ответ оценивается в 1 балл. </w:t>
            </w:r>
          </w:p>
          <w:p>
            <w:pPr>
              <w:pStyle w:val="Normal"/>
              <w:suppressAutoHyphens w:val="tru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еполный (частичный) – 0 баллов </w:t>
            </w:r>
          </w:p>
        </w:tc>
      </w:tr>
      <w:tr>
        <w:trPr>
          <w:trHeight w:val="6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СП или ДСт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пустимы другие примеры</w:t>
            </w:r>
          </w:p>
          <w:p>
            <w:pPr>
              <w:pStyle w:val="Normal"/>
              <w:suppressAutoHyphens w:val="true"/>
              <w:spacing w:lineRule="atLeast" w:line="0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(ДВП, ОСП). Достаточно одного примера </w:t>
            </w:r>
          </w:p>
        </w:tc>
      </w:tr>
      <w:tr>
        <w:trPr>
          <w:trHeight w:val="6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Ведущий шкив, ведомый шкив, рем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50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олный ответ оценивается в 1 балл. </w:t>
            </w:r>
          </w:p>
          <w:p>
            <w:pPr>
              <w:pStyle w:val="Normal"/>
              <w:suppressAutoHyphens w:val="tru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еполный (частичный) – 0 баллов </w:t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90 × 61 × 31 м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/>
            </w:pPr>
            <w:r>
              <w:rPr>
                <w:b/>
                <w:color w:val="000000"/>
              </w:rPr>
              <w:t xml:space="preserve">1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93365" cy="9632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53866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озможно другое расположение элементов</w:t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49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2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49"/>
              <w:ind w:left="1" w:righ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- лампа, б- выключатель, в- предохран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4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48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 ,г, в, 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5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6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48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Электролобзик.  </w:t>
            </w:r>
          </w:p>
          <w:p>
            <w:pPr>
              <w:pStyle w:val="Normal"/>
              <w:suppressAutoHyphens w:val="true"/>
              <w:spacing w:lineRule="atLeast" w:line="0"/>
              <w:ind w:right="1208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иление пило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49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олный ответ оценивается в 1 балл. </w:t>
            </w:r>
          </w:p>
          <w:p>
            <w:pPr>
              <w:pStyle w:val="Normal"/>
              <w:suppressAutoHyphens w:val="true"/>
              <w:spacing w:lineRule="atLeast" w:line="0" w:before="0" w:after="49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ри неполном ответе ставится 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 баллов</w:t>
            </w:r>
          </w:p>
        </w:tc>
      </w:tr>
      <w:tr>
        <w:trPr>
          <w:trHeight w:val="1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7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твращают налипание льда к корпу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убчатое колесо, зубчатая рейка. Осуществляет преобразование вращательного движения в поступательное или поступательного во вращательное, в зависимости от ведущего звена переда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9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tLeast" w:line="0" w:before="0" w:after="200"/>
        <w:ind w:left="1056" w:hanging="0"/>
        <w:jc w:val="both"/>
        <w:textAlignment w:val="baseline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both"/>
        <w:textAlignment w:val="baseline"/>
        <w:rPr/>
      </w:pPr>
      <w:r>
        <w:rPr>
          <w:rFonts w:eastAsia="Calibri"/>
          <w:b/>
          <w:lang w:eastAsia="en-US" w:bidi="en-US"/>
        </w:rPr>
        <w:t xml:space="preserve">21. </w:t>
      </w:r>
      <w:r>
        <w:rPr>
          <w:rFonts w:eastAsia="Calibri"/>
          <w:lang w:eastAsia="en-US" w:bidi="en-US"/>
        </w:rPr>
        <w:t xml:space="preserve">Творческое задание. </w:t>
      </w:r>
    </w:p>
    <w:p>
      <w:pPr>
        <w:pStyle w:val="Normal"/>
        <w:suppressAutoHyphens w:val="true"/>
        <w:spacing w:lineRule="atLeast" w:line="0" w:before="0" w:after="42"/>
        <w:ind w:left="2550" w:hanging="1820"/>
        <w:jc w:val="both"/>
        <w:textAlignment w:val="baseline"/>
        <w:rPr>
          <w:rFonts w:eastAsia="Calibri"/>
          <w:b/>
          <w:b/>
          <w:i/>
          <w:i/>
          <w:color w:val="000000"/>
          <w:lang w:eastAsia="en-US" w:bidi="en-US"/>
        </w:rPr>
      </w:pPr>
      <w:r>
        <w:rPr>
          <w:rFonts w:eastAsia="Calibri"/>
          <w:b/>
          <w:i/>
          <w:color w:val="000000"/>
          <w:lang w:eastAsia="en-US" w:bidi="en-US"/>
        </w:rPr>
        <w:t xml:space="preserve">Критерии оценивания творческого задания 21 с развёрнутым ответо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1461"/>
        <w:gridCol w:w="1936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b/>
                <w:bCs/>
              </w:rPr>
              <w:t xml:space="preserve">Содержание верного ответа  </w:t>
            </w:r>
            <w:r>
              <w:rPr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л-во баллов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ыставленных жюри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textAlignment w:val="baseline"/>
              <w:rPr/>
            </w:pPr>
            <w:r>
              <w:rPr/>
              <w:t>Выполнение эскиза изделия должно: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-  содержать изображение, дающее исчерпывающие сведения о конструкции детали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– </w:t>
            </w:r>
            <w:r>
              <w:rPr/>
              <w:t>иметь  необходимые для изготовления детали размеры, указанные в технических условиях и разработанных самостоятельно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br/>
              <w:t>2 б.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2. Название технологических операций: разметка, пиление, выпиливание,  опиливание, накернивание, сверление, чистовая обработка, декоративная отдел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3. Оборудование, инструменты и приспособления, необходимые для изготовления  изделия:  столярный верстак, линейка,  карандаш, шило,  кернер, молоток,  ножовка по дереву, ручной лобзик, выпиловочный столик, напильники,  сверлильный станок, защитные очки, ручные тисочки, сверло Ø 5 мм, шлифовальная шкурк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  <w:i/>
              </w:rPr>
              <w:t>Примечание</w:t>
            </w:r>
            <w:r>
              <w:rPr>
                <w:b/>
              </w:rPr>
              <w:t xml:space="preserve">. Если перечислено около 90% инструментов и приспособлен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 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4. Декоративная отделка готового изделия: выжигание, роспись, раскрашивание цветными карандашами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 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textAlignment w:val="baseline"/>
              <w:rPr/>
            </w:pPr>
            <w:r>
              <w:rPr>
                <w:b/>
                <w:i/>
              </w:rPr>
              <w:t>Примечание.</w:t>
            </w:r>
            <w:r>
              <w:rPr>
                <w:b/>
              </w:rPr>
              <w:t xml:space="preserve"> Баллы не дроби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 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ТЕХНИКА И ТЕХНИЧЕСКОЕ ТВОРЧЕСТВО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7-8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7:56:00Z</dcterms:modified>
  <cp:revision>16</cp:revision>
  <dc:subject/>
  <dc:title/>
</cp:coreProperties>
</file>