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ab/>
      </w:r>
      <w:r>
        <w:rPr>
          <w:b/>
          <w:color w:val="000000"/>
          <w:kern w:val="2"/>
          <w:sz w:val="28"/>
          <w:szCs w:val="28"/>
        </w:rPr>
        <w:t xml:space="preserve">Критерии оценки творческого проекта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96"/>
        <w:gridCol w:w="5311"/>
        <w:gridCol w:w="890"/>
        <w:gridCol w:w="820"/>
      </w:tblGrid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к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акту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яснительная запис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и оформление докум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1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щее оформление: Международный стандарт оформления проектной документации)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 теоретического исследов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актуальности и обоснование проблемы в исследуемой сфере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а темы, целей и задач проекта (сформулированы полностью – 0,5; не сформулированы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информации по проблеме (проведение маркетингового исследования для выявления спроса на проектируемый объект труда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Предпроектное исследование: анализ исторических прототипов и современных аналогов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 решения выявленной проблемы. Авторская концепция проекта. Выбор оптимальной идеи. Описание проектируемого материального объекта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методов проектирования и исследования анализируемой проблемы и знание процедур их проведения (умеет применять – 0,5; не умеет применя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еативность и новизна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 д.; – конструкция: универсальность, эргономичность, оригинальность, лё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 д.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, значимость и уникальность проекта (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 д.) (да – 2; представлены не в полной мере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технологического процес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технологии изготовления, вида и класса технологического оборудования и приспособлений (есть ссылки или описание – 0,5,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соответствие чертежей ГОСТ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знаний методов дизайнерской работы в соответствующей индустрии. Умение анализировать результаты исследования, уровень обобщения; предложения по внедрению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и экологическая оценка производства или изготовления изделия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изделия 2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зайн продукта творческого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 и оригинальность продукта, его художественная выразительность, соответствие модным тенденциям: – яркая индивидуальность созданного образа, сила эмоционального воздействия конкурсного изделия (комплекта) (объект новый – 6; оригинальный – 3, стереотипный –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3/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я проектируемого объекта, гармония, эстетика (внешняя форма, конструкция, колористика, декор и его оригинальность / художественное оформление) (целостность – 4; не сбалансированнос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изготовления представляемого изделия, товарный вид (качественно – 4, требуется незначительная доработка – 2, не качественно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2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сть или трудоёмкость создания продукта, сложность, многофункциональность и вариативность демонстрируемого изделия, авторский материал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ность и конкурентоспособность спроектированной модели (арт-объекта или коллекции в производство; патентование полезной модели или оригинальной технологии изготовления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защиты проекта 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дура през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ламент презентации (деловой этикет и имидж участника во время изложения материала; соблюдение временных рамок защиты) от 0 до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подачи материала и представления изделия: – оригинальность представления и качество электронной презентации (1балл); – культура речи, четкость, конкретность и логика изложения проблемы исследования (1 балл); – владение понятийным профессиональным аппаратом (1 балл).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знаний вне школьной программы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сути задаваемых вопросов и аргументированность ответов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одержания выводов содержанию цели и задач, конкретность и самостоятельность выводов (соответствует полностью – 1; не соответству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10-11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8:06:00Z</dcterms:modified>
  <cp:revision>15</cp:revision>
  <dc:subject/>
  <dc:title/>
</cp:coreProperties>
</file>