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ы для учителя</w:t>
      </w:r>
    </w:p>
    <w:p>
      <w:pPr>
        <w:pStyle w:val="Normal"/>
        <w:spacing w:lineRule="auto" w:line="276" w:before="0" w:after="42"/>
        <w:ind w:left="-5" w:hanging="10"/>
        <w:jc w:val="center"/>
        <w:rPr/>
      </w:pPr>
      <w:r>
        <w:rPr>
          <w:b/>
          <w:color w:val="000000"/>
        </w:rPr>
        <w:t>Ключи заданий теоретического тура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аксимальное число баллов- 25 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Рынок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rPr/>
      </w:pPr>
      <w:r>
        <w:rPr>
          <w:rFonts w:eastAsia="Calibri"/>
          <w:lang w:eastAsia="en-US"/>
        </w:rPr>
        <w:t>3</w:t>
      </w:r>
      <w:r>
        <w:rPr>
          <w:rFonts w:eastAsia="Calibri"/>
          <w:lang w:val="en-US" w:eastAsia="en-US"/>
        </w:rPr>
        <w:t>D-</w:t>
      </w:r>
      <w:r>
        <w:rPr>
          <w:rFonts w:eastAsia="Calibri"/>
          <w:lang w:eastAsia="en-US"/>
        </w:rPr>
        <w:t>принтер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Нанотехнологии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твор (цемент, песок, гравий) слёживается и усложняет его выгрузку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Манипулятор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Радиоактивны – поэтому  опасны для людей и любого живого организма.</w:t>
      </w:r>
    </w:p>
    <w:p>
      <w:pPr>
        <w:pStyle w:val="Normal"/>
        <w:spacing w:lineRule="auto" w:line="276" w:before="0" w:after="0"/>
        <w:ind w:left="720" w:hanging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путник, межпланетные станции, питание для автоматической научной аппаратуры на длительное время в труднодоступных местах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питания, система управления, датчик расстояния,  ходовая часть.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-обеспечивает надежное электрическое соединение,</w:t>
      </w:r>
    </w:p>
    <w:p>
      <w:pPr>
        <w:pStyle w:val="Normal"/>
        <w:spacing w:lineRule="auto" w:line="276" w:before="0" w:after="0"/>
        <w:ind w:left="720" w:hanging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озволяет соединять разнородные материалы (металлы, неметаллы),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сутствие короблений,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допускает многократное соединение и рассоединение деталей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rPr>
          <w:rFonts w:eastAsia="Calibri"/>
          <w:color w:val="333333"/>
          <w:shd w:fill="FFFFFF" w:val="clear"/>
          <w:lang w:eastAsia="en-US"/>
        </w:rPr>
      </w:pPr>
      <w:r>
        <w:rPr>
          <w:rFonts w:eastAsia="Calibri"/>
          <w:color w:val="333333"/>
          <w:shd w:fill="FFFFFF" w:val="clear"/>
          <w:lang w:eastAsia="en-US"/>
        </w:rPr>
        <w:t>1-д; 2-б; 3-е;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rPr>
          <w:rFonts w:eastAsia="Calibri"/>
          <w:lang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00170</wp:posOffset>
            </wp:positionH>
            <wp:positionV relativeFrom="paragraph">
              <wp:posOffset>124460</wp:posOffset>
            </wp:positionV>
            <wp:extent cx="1984375" cy="943610"/>
            <wp:effectExtent l="0" t="0" r="0" b="0"/>
            <wp:wrapTight wrapText="bothSides">
              <wp:wrapPolygon edited="0">
                <wp:start x="-109" y="0"/>
                <wp:lineTo x="-109" y="21161"/>
                <wp:lineTo x="21492" y="21161"/>
                <wp:lineTo x="21593" y="0"/>
                <wp:lineTo x="-10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lang w:eastAsia="en-US"/>
        </w:rPr>
        <w:t>1-в; 2-а; 3-ж; 4-б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, з,  д, а, е, в, ж, б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ри цилиндра, одна призма квадратная, два усеченных  конуса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дольный разрез пружины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Ручная рубка металла</w:t>
      </w:r>
    </w:p>
    <w:p>
      <w:pPr>
        <w:pStyle w:val="Normal"/>
        <w:tabs>
          <w:tab w:val="clear" w:pos="708"/>
          <w:tab w:val="left" w:pos="3569" w:leader="none"/>
        </w:tabs>
        <w:spacing w:lineRule="auto" w:line="276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5.а) квадрат б) круг в) полоса г) шестигранник д) уголок</w:t>
      </w:r>
    </w:p>
    <w:p>
      <w:pPr>
        <w:pStyle w:val="Normal"/>
        <w:tabs>
          <w:tab w:val="clear" w:pos="708"/>
          <w:tab w:val="left" w:pos="3569" w:leader="none"/>
        </w:tabs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е) тавр ж) двутавр з) швеллер  и) рельс</w:t>
      </w:r>
    </w:p>
    <w:p>
      <w:pPr>
        <w:pStyle w:val="Normal"/>
        <w:tabs>
          <w:tab w:val="clear" w:pos="708"/>
          <w:tab w:val="left" w:pos="3569" w:leader="none"/>
        </w:tabs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16.  1507,9 рубля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7.  Критерии оценки защиты проекта 1,2, 3,6,8.</w:t>
      </w:r>
    </w:p>
    <w:p>
      <w:pPr>
        <w:pStyle w:val="Normal"/>
        <w:spacing w:lineRule="auto" w:line="276" w:before="0" w:after="0"/>
        <w:ind w:left="360" w:hanging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Критерии оценки готового изделия 4,5,7.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8.в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9. 1 - в,  2 - д,  3 - г,  4 - б,  5 - а.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20. 1-Г,  2-А,  3-В,  4-Б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lang w:eastAsia="en-US"/>
        </w:rPr>
        <w:t>21.Критерии оценивания творческого задания с развёрнутым ответом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134"/>
        <w:gridCol w:w="2120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7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(допускаются </w:t>
            </w:r>
            <w:bookmarkStart w:id="0" w:name="_GoBack"/>
            <w:bookmarkEnd w:id="0"/>
            <w:r>
              <w:rPr>
                <w:rFonts w:eastAsia="Calibri"/>
                <w:b/>
                <w:lang w:eastAsia="en-US"/>
              </w:rPr>
              <w:t>иные формулировки отв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</w:t>
            </w:r>
          </w:p>
          <w:p>
            <w:pPr>
              <w:pStyle w:val="Normal"/>
              <w:spacing w:lineRule="auto" w:line="27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алл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баллов,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ыставленных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жюри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Выполнение эскиза изделия: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держит изображение, дающее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черпывающие сведения о конструкции детал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меет необходимые для изготовления детали размеры, указанные в технических условиях и разработанных самостояте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бал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Материал изготовления - лиственные породы деревьев: береза, клен, черемуха, яблоня, бук, дуб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бал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Название технологических операций: разметка, пиление, строгание, точение, опиливание, чистовая обработка, декоративная от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бал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Оборудование, инструменты и приспособления, необходимые для изготовления данного изделия: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ярный верстак, линейка, шило, кернер, молоток, киянка, ножовка по дереву, рубанок, токарный станок для обработки древесины, приспособление для закрепления заготовки, центр задней бабки, вазелин, стамески (полукруглая, косая), штангенциркуль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ные очки, напильники, шлифовальная шкурка, брусок для выжигания трением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римечание. Если перечислено около 90%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инструментов и приспособлений, выставлять 1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бал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Вид заключительной и декоративной отделки: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товая обработка, выжигание трением, декоративные  про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бал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римечание. Баллы не дроб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                                </w:t>
            </w:r>
            <w:r>
              <w:rPr>
                <w:rFonts w:eastAsia="Calibri"/>
                <w:b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</w:t>
            </w:r>
            <w:r>
              <w:rPr>
                <w:rFonts w:eastAsia="Calibri"/>
                <w:b/>
                <w:lang w:eastAsia="en-US"/>
              </w:rPr>
              <w:t>5 балл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708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2/23 гг. 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ТЕХНИКА И ТЕХНИЧЕСКОЕ ТВОРЧЕСТВО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</w:t>
    </w:r>
    <w:r>
      <w:rPr>
        <w:rFonts w:cs="Times New Roman" w:ascii="Times New Roman" w:hAnsi="Times New Roman"/>
        <w:b/>
        <w:sz w:val="24"/>
        <w:szCs w:val="24"/>
      </w:rPr>
      <w:t>10-11 КЛАСС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overflowPunct w:val="false"/>
      <w:autoSpaceDE w:val="false"/>
      <w:spacing w:lineRule="auto" w:line="360" w:before="0" w:after="0"/>
      <w:ind w:left="720" w:firstLine="720"/>
      <w:contextualSpacing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52:00Z</dcterms:created>
  <dc:creator>user</dc:creator>
  <dc:description/>
  <cp:keywords/>
  <dc:language>en-US</dc:language>
  <cp:lastModifiedBy>user</cp:lastModifiedBy>
  <cp:lastPrinted>2022-12-06T16:09:00Z</cp:lastPrinted>
  <dcterms:modified xsi:type="dcterms:W3CDTF">2022-12-08T08:02:00Z</dcterms:modified>
  <cp:revision>17</cp:revision>
  <dc:subject/>
  <dc:title/>
</cp:coreProperties>
</file>