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ЮЧИ ДЛЯ ЧЛЕНОВ ЖЮР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Выберите один правильный вариант от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ильный ответ на каждое задание оценивается в два балл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 этом правильным ответом признается только полный ответ на задание, который состоит из одного верного варианта ответа.</w:t>
      </w:r>
      <w:r>
        <w:rPr/>
        <w:t xml:space="preserve"> Любой другой ответ оценивается в ноль баллов.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912" w:hRule="atLeast"/>
        </w:trPr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 Согласно Гражданскому кодексу Российской Федер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число учредителей ассоциации (союза) не может быть менее … 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двух;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 Согласно Жилищному кодексу Российской Федер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ым помещением не является …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партамент;</w:t>
            </w:r>
            <w:bookmarkStart w:id="0" w:name="dst616"/>
            <w:bookmarkEnd w:id="0"/>
          </w:p>
        </w:tc>
      </w:tr>
      <w:tr>
        <w:trPr>
          <w:trHeight w:val="983" w:hRule="atLeast"/>
        </w:trPr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 Согла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ексу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йской Федерации об административных правонарушениях ж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алоба на постановление по делу об административном правонарушении по общему правилу может быть подана в течение … со дня вручения или получения копии постано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десяти суток;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Appleconvertedspace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 Согласно Уголовному кодексу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яжкими преступлениями признаются неосторожные деяния, за совершение которых максимальное наказание, предусмотренное настоящим Кодексом, не превышает … лет лишения свобо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.</w:t>
            </w:r>
            <w:bookmarkStart w:id="1" w:name="dst100359"/>
            <w:bookmarkEnd w:id="1"/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) 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деся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дача одним государством другому лица для привлечения к уголовной ответственности называется …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тради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10 БАЛ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69" w:hRule="atLeast"/>
        </w:trPr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Выберите несколько правильных вариантов отв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вильный ответ на каждое задание оценивается в четыре балл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 этом правильным ответом признается только полный ответ на задание, который состоит из нескольких (от 2 до 4) верных вариантов отве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юбой другой ответ оценивается в ноль балл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 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огла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му кодексу Российской Федерации граждане и организации обязаны своевременно и полностью вносить плату за …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е помещени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ммунальные услуги;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Согласно Трудовому кодексу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работная плата каждого работника согласно зависит от его …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олич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мой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сти выполняем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 кач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мой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886" w:hRule="atLeast"/>
        </w:trPr>
        <w:tc>
          <w:tcPr>
            <w:tcW w:w="10207" w:type="dxa"/>
            <w:tcBorders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3. </w:t>
            </w:r>
            <w:r>
              <w:rPr>
                <w:b/>
                <w:shd w:fill="FFFFFF" w:val="clear"/>
              </w:rPr>
              <w:t xml:space="preserve">Согласно Семейному кодексу Российской Федерации </w:t>
            </w:r>
            <w:r>
              <w:rPr>
                <w:b/>
                <w:color w:val="000000"/>
              </w:rPr>
              <w:t>в случае отказа от материальной поддержки друг друга и отсутствия соглашения между супругами об уплате алиментов право требовать предоставления алиментов в судебном порядке от другого супруга, обладающего необходимыми для этого средствами, имею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нетрудоспособн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нуждающийся супру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 жена в период беременности и в течение трех лет со дня рождения общего ребенка;</w:t>
            </w:r>
          </w:p>
          <w:tbl>
            <w:tblPr>
              <w:tblW w:w="9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6"/>
            </w:tblGrid>
            <w:tr>
              <w:trPr>
                <w:trHeight w:val="1354" w:hRule="atLeast"/>
              </w:trPr>
              <w:tc>
                <w:tcPr>
                  <w:tcW w:w="981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) нуждающийся супруг, осуществляющий уход за общим ребенком-инвалидом до достижения ребенком возраста восемнадцати лет или за общим ребенком – инвалидом с детства I группы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. 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shd w:fill="FFFFFF" w:val="clear"/>
                    </w:rPr>
                    <w:t>Согласно Гражданскому кодексу Российской Федерации не наследуют по закону родители после детей, в отношении которых … 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1) родители были в судебном порядке лишены родительских прав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2) не восстановлены в этих правах ко дню открытия наследства;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5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огласно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 Федеральному закону «Об акционерных обществах»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shd w:fill="FFFFFF" w:val="clear"/>
                    </w:rPr>
                    <w:t>общество  вправе по результатам …  принимать решения (объявлять) о выплате дивидендов по размещенным акциям, если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u w:val="none"/>
                      <w:b/>
                      <w:shd w:fill="FFFFFF" w:val="clear"/>
                      <w:szCs w:val="24"/>
                      <w:rFonts w:cs="Times New Roman" w:ascii="Times New Roman" w:hAnsi="Times New Roman"/>
                      <w:color w:val="000000"/>
                    </w:rPr>
                    <w:instrText xml:space="preserve"> HYPERLINK "http://www.consultant.ru/document/cons_doc_LAW_410299/73a78da9ea7a20bac9b1e50540674a1641df8dbc/" \l "dst100339"</w:instrText>
                  </w:r>
                  <w:r>
                    <w:rPr>
                      <w:rStyle w:val="InternetLink"/>
                      <w:sz w:val="24"/>
                      <w:u w:val="none"/>
                      <w:b/>
                      <w:shd w:fill="FFFFFF" w:val="clear"/>
                      <w:szCs w:val="24"/>
                      <w:rFonts w:cs="Times New Roman" w:ascii="Times New Roman" w:hAnsi="Times New Roman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иное</w:t>
                  </w:r>
                  <w:r>
                    <w:rPr>
                      <w:rStyle w:val="InternetLink"/>
                      <w:sz w:val="24"/>
                      <w:u w:val="none"/>
                      <w:b/>
                      <w:shd w:fill="FFFFFF" w:val="clear"/>
                      <w:szCs w:val="24"/>
                      <w:rFonts w:cs="Times New Roman" w:ascii="Times New Roman" w:hAnsi="Times New Roman"/>
                      <w:color w:val="000000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shd w:fill="FFFFFF" w:val="clear"/>
                    </w:rPr>
                    <w:t> не установлено настоящим Федеральным законом: 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)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первого квартала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лугодия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)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</w:rPr>
                    <w:t>девяти месяцев отчетного года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)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четного года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ИТОГО 20 БАЛЛОВ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II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тановите соответств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этой формы состоит из двух групп элементов и четкой формулировки критерия выбора соответствия. Соответствие устанавливается по принципу 1:1 (одному элементу из левого столбца соответствует только какой-то один элемент из правого столбца). Например, 2 - А. Элементы левого столбца статичны и обозначены цифрами, а элементы правого столбца обозначены буквами.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 буквы должны быть задействованы при ответе. Необходимо установить полное и правильное соответствие элементов во всей таблице. Правильный ответ на каждое задание оценивается в пять баллов. Любой другой ответ оценивается в ноль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Установите соответствие между юридически значимым действием и его видом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 значимое действ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юридического действ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сторонняя сдел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Хранение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сторонняя сдел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 Доверенность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 – 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 – А</w:t>
      </w:r>
    </w:p>
    <w:p>
      <w:pPr>
        <w:pStyle w:val="Normal"/>
        <w:tabs>
          <w:tab w:val="clear" w:pos="708"/>
          <w:tab w:val="left" w:pos="1125" w:leader="none"/>
          <w:tab w:val="center" w:pos="4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становите соответствие между видом договора и наименованием его сторон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огово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торон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 контракт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ал.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468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гентский догов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468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готовитель.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– 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– 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 10 БАЛЛ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V. Поиск ошибки в текс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вильным ответом является указание на ошибку и ее исправление. Правильный ответ на задание оценивается в пять баллов. При этом правильным ответом признается только ответ, включающий указание на ошибку и ее исправление. </w:t>
      </w:r>
      <w:r>
        <w:rPr>
          <w:rFonts w:cs="Times New Roman" w:ascii="Times New Roman" w:hAnsi="Times New Roman"/>
          <w:b/>
          <w:sz w:val="24"/>
          <w:szCs w:val="24"/>
        </w:rPr>
        <w:t>Любой другой ответ оценивается в ноль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отум – решение, принятое большинством голосов избирательного корпуса или представительного учреждения по определенному вопрос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шибк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ТОГО 5 БАЛЛОВ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асшифруйте аббреви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ильный ответ на каждое задание приравнивается к пяти баллам. При этом правильным ответом признается только полный и точный ответ без орфографической(их) ошибки(ок).</w:t>
      </w:r>
      <w:r>
        <w:rPr>
          <w:rFonts w:cs="Times New Roman" w:ascii="Times New Roman" w:hAnsi="Times New Roman"/>
          <w:b/>
          <w:sz w:val="24"/>
          <w:szCs w:val="24"/>
        </w:rPr>
        <w:t xml:space="preserve">  Любой другой ответ оценивается в ноль баллов.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ОС – ШАНХАЙСКАЯ ОРГАНИЗАЦИЯ СОТРУДНИЧЕСТВА.</w:t>
            </w:r>
          </w:p>
        </w:tc>
      </w:tr>
      <w:tr>
        <w:trPr>
          <w:trHeight w:val="765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ИНЮСТ РОССИИ – МИНИСТЕРСТВО ЮСТИЦИИ РОССИЙСКОЙ ФЕДЕРА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10 БАЛЛОВ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Перевод латинского выраж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вильный ответ на задание оценивается в десять баллов. При этом правильным ответом признается тот перевод, который передает смысл выражения с помощью ключевых сл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юбой другой ответ оценивается в ноль балл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613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61319"/>
                <w:sz w:val="24"/>
                <w:szCs w:val="24"/>
                <w:shd w:fill="FFFFFF" w:val="clear"/>
              </w:rPr>
              <w:t>Testis unus, testis nullus</w:t>
            </w:r>
            <w:r>
              <w:rPr>
                <w:rFonts w:cs="Times New Roman" w:ascii="Times New Roman" w:hAnsi="Times New Roman"/>
                <w:color w:val="061319"/>
                <w:sz w:val="24"/>
                <w:szCs w:val="24"/>
                <w:shd w:fill="FFFFFF" w:val="clear"/>
              </w:rPr>
              <w:t xml:space="preserve"> – один свидетель – не свидетель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 10 БАЛЛОВ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ешите правовые задачи и выберите правильный вариант от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вильный ответ на каждую задачу оценивается в пять баллов. </w:t>
      </w:r>
      <w:r>
        <w:rPr>
          <w:rFonts w:cs="Times New Roman" w:ascii="Times New Roman" w:hAnsi="Times New Roman"/>
          <w:b/>
          <w:sz w:val="24"/>
          <w:szCs w:val="24"/>
        </w:rPr>
        <w:t>Любой другой ответ оценивается в ноль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йчиков узнал, что кредитор подал в суд на раздел имущества, которое было нажито в период совместной жизни с бывшей супругой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ля обращения взыскания на его долю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Можно ли Зайчикову заключить с бывшей супругой брачный договор, наличие которого позволит ему защить имущество от кредитор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) 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зликов подарил Мухоморову квартиру, последний на праздновании новоселья убил Козли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Есть ли у наследника Козликова право требовать в суде отмены дар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</w:p>
    <w:p>
      <w:pPr>
        <w:pStyle w:val="Style18"/>
        <w:spacing w:before="0" w:after="0"/>
        <w:ind w:firstLine="709"/>
        <w:jc w:val="both"/>
        <w:rPr/>
      </w:pPr>
      <w:r>
        <w:rPr/>
        <w:t>3. Зябликов, управляя автомобилем, не создавая опасности для движения, курил сигарет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Можно ли привлечь Зябликова к административной ответственности  за управление транспортным средством при употреблении никотин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 15 БАЛЛОВ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</w:t>
      </w:r>
      <w:r>
        <w:rPr/>
        <w:t>. Решите правовой кроссворд.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9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0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 горизонт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аление прав какой-либо группы граждан по мотивам их национальности, расы, пола, социального положения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оставление каких-либо преимуществ, частичное освобождение от выполнения установленных правил, обязанностей или облегчение условий их выпол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гражданском праве - согласие заключить договор на условиях, указанных в предлож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бование лица в судебном порядке защитить нарушенные пр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о вертика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Процесс передачи государственной собственности в частные ру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видетельство, выдаваемое изобретателю и удостоверяющее его авторство исключительное право на изобрет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часть правовой нормы, в которой указывается на круг лиц, которым адресована норма, а также на обстоятельства, при которых норма права реализу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изнание несовершеннолетнего с 16 до 18 лет полностью дееспособным, если он работает по договору или занимается предпринимательством, органом опеки и попечительства или су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 О</w:t>
      </w:r>
      <w:r>
        <w:rPr>
          <w:rFonts w:cs="Times New Roman" w:ascii="Times New Roman" w:hAnsi="Times New Roman"/>
          <w:sz w:val="24"/>
          <w:szCs w:val="24"/>
        </w:rPr>
        <w:t>тклонение в поведении человека от общепринятых нор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гласие без формального 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 2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100 баллов.</w:t>
      </w:r>
    </w:p>
    <w:tbl>
      <w:tblPr>
        <w:tblW w:w="3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855"/>
      </w:tblGrid>
      <w:tr>
        <w:trPr/>
        <w:tc>
          <w:tcPr>
            <w:tcW w:w="2061" w:type="dxa"/>
            <w:tcBorders/>
          </w:tcPr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горизонтали:</w:t>
            </w:r>
          </w:p>
        </w:tc>
        <w:tc>
          <w:tcPr>
            <w:tcW w:w="1855" w:type="dxa"/>
            <w:tcBorders/>
          </w:tcPr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вертикали: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дискриминация</w:t>
            </w:r>
          </w:p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льгота</w:t>
            </w:r>
          </w:p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акцепт</w:t>
            </w:r>
          </w:p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 иск</w:t>
            </w:r>
          </w:p>
        </w:tc>
        <w:tc>
          <w:tcPr>
            <w:tcW w:w="1855" w:type="dxa"/>
            <w:tcBorders/>
          </w:tcPr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приватизация</w:t>
            </w:r>
          </w:p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патент</w:t>
            </w:r>
          </w:p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гипотеза</w:t>
            </w:r>
          </w:p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 эмансипация</w:t>
            </w:r>
          </w:p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 девиация</w:t>
            </w:r>
          </w:p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 консенсу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АТКИЕ ОТВЕ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два балла за ответ) =10 балл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I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2 4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2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 2 3 4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четыре балла за ответ) =20 балл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ять баллов за ответ) =10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отум – решение, принятое большинством голосов избирательного корпуса или представительного учреждения по определенному вопрос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шибк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е квотум, а воту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ять баллов за ответ) =5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V.</w:t>
      </w:r>
    </w:p>
    <w:tbl>
      <w:tblPr>
        <w:tblW w:w="99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/>
        <w:tc>
          <w:tcPr>
            <w:tcW w:w="9919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ШОС – ШАНХАЙСКАЯ ОРГАНИЗАЦИЯ СОТРУДНИЧЕСТВА.</w:t>
            </w:r>
          </w:p>
        </w:tc>
      </w:tr>
      <w:tr>
        <w:trPr>
          <w:trHeight w:val="765" w:hRule="atLeast"/>
        </w:trPr>
        <w:tc>
          <w:tcPr>
            <w:tcW w:w="9919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ИНЮСТ РОССИИ – МИНИСТЕРСТВО ЮСТИЦИИ РОССИЙСКОЙ ФЕДЕРА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ять баллов за ответ) =10 балло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613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61319"/>
                <w:sz w:val="24"/>
                <w:szCs w:val="24"/>
                <w:shd w:fill="FFFFFF" w:val="clear"/>
              </w:rPr>
              <w:t>Testis unus, testis nullus</w:t>
            </w:r>
            <w:r>
              <w:rPr>
                <w:rFonts w:cs="Times New Roman" w:ascii="Times New Roman" w:hAnsi="Times New Roman"/>
                <w:color w:val="061319"/>
                <w:sz w:val="24"/>
                <w:szCs w:val="24"/>
                <w:shd w:fill="FFFFFF" w:val="clear"/>
              </w:rPr>
              <w:t xml:space="preserve"> – один свидетель – не свидетел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есять баллов за ответ) =10 балло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ять баллов за ответ) =15 балл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III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.</w:t>
      </w:r>
    </w:p>
    <w:tbl>
      <w:tblPr>
        <w:tblW w:w="637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77"/>
      </w:tblGrid>
      <w:tr>
        <w:trPr/>
        <w:tc>
          <w:tcPr>
            <w:tcW w:w="2802" w:type="dxa"/>
            <w:tcBorders/>
          </w:tcPr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горизонтали:</w:t>
            </w:r>
          </w:p>
        </w:tc>
        <w:tc>
          <w:tcPr>
            <w:tcW w:w="3577" w:type="dxa"/>
            <w:tcBorders/>
          </w:tcPr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вертикал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дискриминация</w:t>
            </w:r>
          </w:p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льгота</w:t>
            </w:r>
          </w:p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акцепт</w:t>
            </w:r>
          </w:p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 иск</w:t>
            </w:r>
          </w:p>
        </w:tc>
        <w:tc>
          <w:tcPr>
            <w:tcW w:w="3577" w:type="dxa"/>
            <w:tcBorders/>
          </w:tcPr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приватизация</w:t>
            </w:r>
          </w:p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патент</w:t>
            </w:r>
          </w:p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гипотеза</w:t>
            </w:r>
          </w:p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 эмансипация</w:t>
            </w:r>
          </w:p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 девиация</w:t>
            </w:r>
          </w:p>
          <w:p>
            <w:pPr>
              <w:pStyle w:val="TextBody"/>
              <w:spacing w:before="0" w:after="0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 консенсус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два балла за ответ) =20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10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425" w:top="481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175260</wp:posOffset>
          </wp:positionH>
          <wp:positionV relativeFrom="margin">
            <wp:posOffset>-645795</wp:posOffset>
          </wp:positionV>
          <wp:extent cx="1121410" cy="704215"/>
          <wp:effectExtent l="0" t="0" r="0" b="0"/>
          <wp:wrapTight wrapText="bothSides">
            <wp:wrapPolygon edited="0">
              <wp:start x="6505" y="-2643"/>
              <wp:lineTo x="455" y="-1297"/>
              <wp:lineTo x="22" y="-615"/>
              <wp:lineTo x="22" y="16222"/>
              <wp:lineTo x="12561" y="16222"/>
              <wp:lineTo x="12994" y="14867"/>
              <wp:lineTo x="15590" y="9485"/>
              <wp:lineTo x="24668" y="5438"/>
              <wp:lineTo x="24668" y="-1297"/>
              <wp:lineTo x="16449" y="-2643"/>
              <wp:lineTo x="6505" y="-2643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Cs w:val="28"/>
        <w:lang w:eastAsia="ar-SA"/>
      </w:rPr>
    </w:pPr>
    <w:r>
      <w:rPr>
        <w:rFonts w:cs="Times New Roman" w:ascii="Times New Roman" w:hAnsi="Times New Roman"/>
        <w:b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Cs w:val="28"/>
        <w:lang w:eastAsia="ar-SA"/>
      </w:rPr>
    </w:pPr>
    <w:r>
      <w:rPr>
        <w:rFonts w:cs="Times New Roman" w:ascii="Times New Roman" w:hAnsi="Times New Roman"/>
        <w:b/>
        <w:szCs w:val="28"/>
        <w:lang w:eastAsia="ar-SA"/>
      </w:rPr>
      <w:t>ПРАВО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Cs w:val="28"/>
        <w:lang w:eastAsia="ar-SA"/>
      </w:rPr>
    </w:pPr>
    <w:r>
      <w:rPr>
        <w:rFonts w:cs="Times New Roman" w:ascii="Times New Roman" w:hAnsi="Times New Roman"/>
        <w:b/>
        <w:szCs w:val="28"/>
        <w:lang w:eastAsia="ar-SA"/>
      </w:rPr>
      <w:t>11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Blk3">
    <w:name w:val="blk3"/>
    <w:qFormat/>
    <w:rPr>
      <w:vanish w:val="false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nippetequal">
    <w:name w:val="snippet_equal"/>
    <w:basedOn w:val="Style12"/>
    <w:qFormat/>
    <w:rPr/>
  </w:style>
  <w:style w:type="character" w:styleId="Hl">
    <w:name w:val="hl"/>
    <w:basedOn w:val="Style12"/>
    <w:qFormat/>
    <w:rPr/>
  </w:style>
  <w:style w:type="character" w:styleId="Nobr">
    <w:name w:val="nobr"/>
    <w:basedOn w:val="Style12"/>
    <w:qFormat/>
    <w:rPr/>
  </w:style>
  <w:style w:type="character" w:styleId="W">
    <w:name w:val="w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Calibri" w:hAnsi="Calibri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0"/>
      <w:szCs w:val="20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8982/ec0313c595765ab69da5881447bc64cc34c34c20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57:00Z</dcterms:created>
  <dc:creator>user</dc:creator>
  <dc:description/>
  <cp:keywords/>
  <dc:language>en-US</dc:language>
  <cp:lastModifiedBy>318-gracheva</cp:lastModifiedBy>
  <cp:lastPrinted>2021-09-28T20:20:00Z</cp:lastPrinted>
  <dcterms:modified xsi:type="dcterms:W3CDTF">2022-11-03T06:45:00Z</dcterms:modified>
  <cp:revision>278</cp:revision>
  <dc:subject/>
  <dc:title>Основной текст – Times New Roman, размер 14, интервал 1-1,5</dc:title>
</cp:coreProperties>
</file>