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180 минут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35</w:t>
      </w:r>
    </w:p>
    <w:p>
      <w:pPr>
        <w:pStyle w:val="Default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Style18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Деда Мороза в мешке шоколадные и мармеладные конфеты, всего их 2023 штуки. Шоколадные конфеты составляют 75% от мармеладных. Сколько в мешке у Деда Мороза шоколадных конфет?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ежьте фигуру на три равные ч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линиям се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Фигуры называются равными, если они совпадают при наложении.</w:t>
      </w:r>
    </w:p>
    <w:p>
      <w:pPr>
        <w:pStyle w:val="Style18"/>
        <w:spacing w:lineRule="auto" w:line="276" w:before="0" w:after="1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7850" cy="15335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ретились Кикимора, Леший и Водяной. Каждый из них либо всегда говорит правду, либо всегда лжёт. Кикимора сказала: «Мы все лжецы». Леший ответил: «Среди нас ровно два лжеца». Водяной промолчал. Кто здесь лжец, а кто нет?</w:t>
      </w:r>
    </w:p>
    <w:p>
      <w:pPr>
        <w:pStyle w:val="Style18"/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4. Друзья Петя, Вася и Коля живут в одном подъезде. Поднимаясь с 1 на 3 этаж, Петя проходит число ступенек кратное четырём. Вася, поднимаясь с 1 на 6 этаж, проходит число ступенек кратное девяти. Сколько ступенек пройдёт Коля, который поднимается с 1 на 9 этаж, если число ступенек между этажами одинаковое и меньше 22?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Известно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Ь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Й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разные буквы – это разные цифры, одинаковые буквы – одинаковые цифры. Какие значения может принимат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276" w:before="0" w:after="0"/>
        <w:ind w:right="58" w:firstLine="709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Деда Мороза в мешке шоколадные и мармеладные конфеты, всего их 2023 штуки. Шоколадные конфеты составляют 75% от мармеладных. Сколько в мешке у Деда Мороза шоколадных конфет?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867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Шоколадные конфеты составляют 3/4 от количества мармеладных. Тогда общее число конфет равно 7/4 мармеладных. Значит, мармеладных 2023×4:7=1156, а шоколадных – 2023-1156=867.</w:t>
      </w:r>
    </w:p>
    <w:p>
      <w:pPr>
        <w:pStyle w:val="Style18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. Правильное обоснованное решение – </w:t>
      </w:r>
      <w:r>
        <w:rPr>
          <w:b/>
          <w:bCs/>
          <w:sz w:val="28"/>
          <w:szCs w:val="28"/>
        </w:rPr>
        <w:t>7 баллов</w:t>
      </w:r>
      <w:r>
        <w:rPr>
          <w:bCs/>
          <w:sz w:val="28"/>
          <w:szCs w:val="28"/>
        </w:rPr>
        <w:t>. Д</w:t>
      </w:r>
      <w:r>
        <w:rPr>
          <w:sz w:val="28"/>
          <w:szCs w:val="28"/>
        </w:rPr>
        <w:t xml:space="preserve">опущена одна арифметическая ошибка, но при этом имеется верная последовательность всех шагов решения – </w:t>
      </w:r>
      <w:r>
        <w:rPr>
          <w:b/>
          <w:bCs/>
          <w:sz w:val="28"/>
          <w:szCs w:val="28"/>
        </w:rPr>
        <w:t>5 баллов.</w:t>
      </w:r>
      <w:r>
        <w:rPr>
          <w:i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стальных случаях – </w:t>
      </w:r>
      <w:r>
        <w:rPr>
          <w:b/>
          <w:sz w:val="28"/>
          <w:szCs w:val="28"/>
        </w:rPr>
        <w:t xml:space="preserve">0 баллов. </w:t>
      </w:r>
    </w:p>
    <w:p>
      <w:pPr>
        <w:pStyle w:val="Normal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ежьте фигуру на три равные ч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линиям се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Фигуры называются равными, если они совпадают при наложении.</w:t>
      </w:r>
    </w:p>
    <w:p>
      <w:pPr>
        <w:pStyle w:val="Style18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7990" cy="1409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имер, так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9725" cy="130429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Любой верный способ разрезания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 бал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остальных случаях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ретились Кикимора, Леший и Водяной. Каждый из них либо всегда говорит правду, либо всегда лжёт. Кикимора сказала: «Мы все лжецы». Леший ответил: «Среди нас ровно два лжеца». Водяной промолчал. Кто здесь лжец, а кто нет?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Кикимора и Водяной – лжецы, Леший – правдивый. 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Кикимора не может говорить правду, т.к. иначе она не могла бы сказать, что все – лжецы. Поэтому лжецов один или два. Пусть лжец один. Тогда Леший лжёт. Но Кикимора тоже лжёт, значит лжецов больше одного. Противоречие. Пусть лжецов два. Тогда Леший говорит правду и Кикимора с Водяным – лжецы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. Правильное обоснованное решение – </w:t>
      </w:r>
      <w:r>
        <w:rPr>
          <w:b/>
          <w:bCs/>
          <w:sz w:val="28"/>
          <w:szCs w:val="28"/>
        </w:rPr>
        <w:t>7 баллов</w:t>
      </w:r>
      <w:r>
        <w:rPr>
          <w:bCs/>
          <w:sz w:val="28"/>
          <w:szCs w:val="28"/>
        </w:rPr>
        <w:t>. Д</w:t>
      </w:r>
      <w:r>
        <w:rPr>
          <w:sz w:val="28"/>
          <w:szCs w:val="28"/>
        </w:rPr>
        <w:t xml:space="preserve">оказано, что лжецы есть – </w:t>
      </w:r>
      <w:r>
        <w:rPr>
          <w:b/>
          <w:sz w:val="28"/>
          <w:szCs w:val="28"/>
          <w:u w:val="single"/>
        </w:rPr>
        <w:t>1 балл</w:t>
      </w:r>
      <w:r>
        <w:rPr>
          <w:sz w:val="28"/>
          <w:szCs w:val="28"/>
        </w:rPr>
        <w:t xml:space="preserve">, доказано, что не все лжецы – </w:t>
      </w:r>
      <w:r>
        <w:rPr>
          <w:b/>
          <w:sz w:val="28"/>
          <w:szCs w:val="28"/>
          <w:u w:val="single"/>
        </w:rPr>
        <w:t>1 балл</w:t>
      </w:r>
      <w:r>
        <w:rPr>
          <w:sz w:val="28"/>
          <w:szCs w:val="28"/>
        </w:rPr>
        <w:t xml:space="preserve">, доказано, что не может быть 1 лжеца – </w:t>
      </w:r>
      <w:r>
        <w:rPr>
          <w:b/>
          <w:sz w:val="28"/>
          <w:szCs w:val="28"/>
          <w:u w:val="single"/>
        </w:rPr>
        <w:t>2 балла</w:t>
      </w:r>
      <w:r>
        <w:rPr>
          <w:sz w:val="28"/>
          <w:szCs w:val="28"/>
        </w:rPr>
        <w:t xml:space="preserve">, полностью изучен случай 2 лжецов – </w:t>
      </w:r>
      <w:r>
        <w:rPr>
          <w:b/>
          <w:sz w:val="28"/>
          <w:szCs w:val="28"/>
          <w:u w:val="single"/>
        </w:rPr>
        <w:t>2 балл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Подчёркнутые баллы могут суммироваться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рузья Петя, Вася и Коля живут в одном подъезде. Поднимаясь с 1 на 3 этаж, Петя проходит число ступенек кратное четырём. Вася, поднимаясь с 1 на 6 этаж, проходит число ступенек кратное девяти. Сколько ступенек пройдёт Коля, который поднимается с 1 на 9 этаж, если число ступенек между этажами одинаковое и меньше 22?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144. </w:t>
      </w: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. С 1-го по 3-й этаж 2 лестничных пролёта. По условию число ступенек этих двух пролётов кратно четырём. Тогда число ступенек одного пролёта – чётно. С 1-го по 6-й этаж 5 лестничных пролётов. По условию число ступенек этих пролётов кратно девяти. Тогда число ступенек пяти пролётов делится на 18 (чётно и делится на 9), а так как 5 и 18 взаимно просты, то число ступенек одного пролёта кратно 18. По условию это же число меньше 22, то есть оно в точности равно 18. Тогда число ступенек восьми пролётов с 1 по 9 этаж равно 18×8=144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. Правильное обоснованное решение – </w:t>
      </w:r>
      <w:r>
        <w:rPr>
          <w:b/>
          <w:bCs/>
          <w:sz w:val="28"/>
          <w:szCs w:val="28"/>
        </w:rPr>
        <w:t>7 балло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казано, что число ступенек лестничного пролёта является чётным числом </w:t>
      </w:r>
      <w:r>
        <w:rPr>
          <w:sz w:val="28"/>
          <w:szCs w:val="28"/>
          <w:u w:val="single"/>
        </w:rPr>
        <w:t>или</w:t>
      </w:r>
      <w:r>
        <w:rPr>
          <w:sz w:val="28"/>
          <w:szCs w:val="28"/>
        </w:rPr>
        <w:t xml:space="preserve"> что оно кратно 9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. Доказано, что число ступенек лестничного пролёта четно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кратно 9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Доказано, что число ступенек лестничного пролёта делится на 18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Известно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Ь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Й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разные буквы – это разные цифры, одинаковые буквы – одинаковые цифры. Какие значения может принимать С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только ноль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выражении 10 различных букв, поэтому используются все 10 цифр. Понятно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Й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Значи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Й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ассмотрим числитель дроби. Если среди цифр есть 8, то числитель как минимум 23 (0+1+2+3+4+5+8=23). Тогда если среди цифр есть 9, или и 8, и 9, то числитель тем более больше 22. Значит, 8 и 9 в этом наборе нет. Сумма восьми цифр 0+1+2+3+…+6+7=28, а нам нужна сумма семи из этих цифр, которая равна 22. Следовательно, 6 – лишняя. Тог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Й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этому на оставшиеся четыре букв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, Л,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ходятся цифры 0, 6, 8, и 9. Но 6+8+9=23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лько, есл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=0. 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проверки</w:t>
      </w:r>
      <w:r>
        <w:rPr>
          <w:color w:val="000000"/>
          <w:sz w:val="28"/>
          <w:szCs w:val="28"/>
        </w:rPr>
        <w:t xml:space="preserve">. Правильное обоснованное решение – </w:t>
      </w:r>
      <w:r>
        <w:rPr>
          <w:b/>
          <w:color w:val="000000"/>
          <w:sz w:val="28"/>
          <w:szCs w:val="28"/>
        </w:rPr>
        <w:t>7 баллов</w:t>
      </w:r>
      <w:r>
        <w:rPr>
          <w:color w:val="000000"/>
          <w:sz w:val="28"/>
          <w:szCs w:val="28"/>
        </w:rPr>
        <w:t xml:space="preserve">. Обосновано, что числитель равен 22, а знаменатель 23 – </w:t>
      </w:r>
      <w:r>
        <w:rPr>
          <w:b/>
          <w:color w:val="000000"/>
          <w:sz w:val="28"/>
          <w:szCs w:val="28"/>
          <w:u w:val="single"/>
        </w:rPr>
        <w:t>2 балла</w:t>
      </w:r>
      <w:r>
        <w:rPr>
          <w:color w:val="000000"/>
          <w:sz w:val="28"/>
          <w:szCs w:val="28"/>
        </w:rPr>
        <w:t xml:space="preserve">. Доказано, что числитель равен сумме 0+1+2+3+4+5+7 – </w:t>
      </w:r>
      <w:r>
        <w:rPr>
          <w:b/>
          <w:color w:val="000000"/>
          <w:sz w:val="28"/>
          <w:szCs w:val="28"/>
          <w:u w:val="single"/>
        </w:rPr>
        <w:t>2 балла</w:t>
      </w:r>
      <w:r>
        <w:rPr>
          <w:color w:val="000000"/>
          <w:sz w:val="28"/>
          <w:szCs w:val="28"/>
        </w:rPr>
        <w:t xml:space="preserve">. Обосновано, что знаменатель равен 6+8+9+0+0 – </w:t>
      </w:r>
      <w:r>
        <w:rPr>
          <w:b/>
          <w:color w:val="000000"/>
          <w:sz w:val="28"/>
          <w:szCs w:val="28"/>
          <w:u w:val="single"/>
        </w:rPr>
        <w:t>2 балла</w:t>
      </w:r>
      <w:r>
        <w:rPr>
          <w:color w:val="000000"/>
          <w:sz w:val="28"/>
          <w:szCs w:val="28"/>
        </w:rPr>
        <w:t xml:space="preserve">. Сделан вывод, что С=0 – </w:t>
      </w:r>
      <w:r>
        <w:rPr>
          <w:b/>
          <w:color w:val="000000"/>
          <w:sz w:val="28"/>
          <w:szCs w:val="28"/>
          <w:u w:val="single"/>
        </w:rPr>
        <w:t>1 бал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Подчёркнутые баллы могут суммировать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left="1418" w:hanging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343535</wp:posOffset>
          </wp:positionH>
          <wp:positionV relativeFrom="margin">
            <wp:posOffset>-1067435</wp:posOffset>
          </wp:positionV>
          <wp:extent cx="1216025" cy="604520"/>
          <wp:effectExtent l="0" t="0" r="0" b="0"/>
          <wp:wrapTight wrapText="bothSides">
            <wp:wrapPolygon edited="0">
              <wp:start x="449" y="75"/>
              <wp:lineTo x="449" y="24941"/>
              <wp:lineTo x="12100" y="24941"/>
              <wp:lineTo x="12312" y="24941"/>
              <wp:lineTo x="14470" y="17369"/>
              <wp:lineTo x="15554" y="17369"/>
              <wp:lineTo x="24396" y="9798"/>
              <wp:lineTo x="24396" y="75"/>
              <wp:lineTo x="449" y="75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 xml:space="preserve">                       </w:t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 xml:space="preserve">                    </w:t>
    </w:r>
    <w:r>
      <w:rPr>
        <w:rFonts w:eastAsia="Times New Roman" w:cs="Times New Roman" w:ascii="Times New Roman" w:hAnsi="Times New Roman"/>
        <w:sz w:val="24"/>
        <w:szCs w:val="28"/>
        <w:lang w:eastAsia="ar-SA"/>
      </w:rPr>
      <w:t>МАТЕМАТ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 xml:space="preserve">                </w:t>
    </w:r>
    <w:r>
      <w:rPr>
        <w:rFonts w:eastAsia="Times New Roman" w:cs="Times New Roman" w:ascii="Times New Roman" w:hAnsi="Times New Roman"/>
        <w:sz w:val="24"/>
        <w:szCs w:val="28"/>
        <w:lang w:eastAsia="ar-SA"/>
      </w:rPr>
      <w:t>7 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left="1418" w:hanging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343535</wp:posOffset>
          </wp:positionH>
          <wp:positionV relativeFrom="margin">
            <wp:posOffset>-1067435</wp:posOffset>
          </wp:positionV>
          <wp:extent cx="1216025" cy="604520"/>
          <wp:effectExtent l="0" t="0" r="0" b="0"/>
          <wp:wrapTight wrapText="bothSides">
            <wp:wrapPolygon edited="0">
              <wp:start x="449" y="75"/>
              <wp:lineTo x="449" y="24941"/>
              <wp:lineTo x="12100" y="24941"/>
              <wp:lineTo x="12312" y="24941"/>
              <wp:lineTo x="14470" y="17369"/>
              <wp:lineTo x="15554" y="17369"/>
              <wp:lineTo x="24396" y="9798"/>
              <wp:lineTo x="24396" y="75"/>
              <wp:lineTo x="449" y="75"/>
            </wp:wrapPolygon>
          </wp:wrapTight>
          <wp:docPr id="5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 xml:space="preserve">                       </w:t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 xml:space="preserve">                    </w:t>
    </w:r>
    <w:r>
      <w:rPr>
        <w:rFonts w:eastAsia="Times New Roman" w:cs="Times New Roman" w:ascii="Times New Roman" w:hAnsi="Times New Roman"/>
        <w:sz w:val="24"/>
        <w:szCs w:val="28"/>
        <w:lang w:eastAsia="ar-SA"/>
      </w:rPr>
      <w:t>МАТЕМАТ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 xml:space="preserve">                </w:t>
    </w:r>
    <w:r>
      <w:rPr>
        <w:rFonts w:eastAsia="Times New Roman" w:cs="Times New Roman" w:ascii="Times New Roman" w:hAnsi="Times New Roman"/>
        <w:sz w:val="24"/>
        <w:szCs w:val="28"/>
        <w:lang w:eastAsia="ar-SA"/>
      </w:rPr>
      <w:t>7 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03:00Z</dcterms:created>
  <dc:creator>user</dc:creator>
  <dc:description/>
  <cp:keywords/>
  <dc:language>en-US</dc:language>
  <cp:lastModifiedBy>318-gracheva</cp:lastModifiedBy>
  <cp:lastPrinted>2022-10-12T14:56:00Z</cp:lastPrinted>
  <dcterms:modified xsi:type="dcterms:W3CDTF">2022-11-07T12:19:00Z</dcterms:modified>
  <cp:revision>7</cp:revision>
  <dc:subject/>
  <dc:title/>
</cp:coreProperties>
</file>