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235 минут</w:t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42</w:t>
      </w:r>
    </w:p>
    <w:p>
      <w:pPr>
        <w:pStyle w:val="Default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 с помощью рассуждений или вычислений!</w:t>
      </w:r>
    </w:p>
    <w:p>
      <w:pPr>
        <w:pStyle w:val="Default"/>
        <w:jc w:val="both"/>
        <w:rPr>
          <w:rStyle w:val="C5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уратино вышел из дома папы Карло и пришёл на Поле Чудес ровно в 22:00. Если бы скорость, с которой он шёл, была на 25% больше, то он пришёл бы в 21:30. В какое время он вышел из дом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равните два числа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ие, что чис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являются соответственно корнями урав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Трехзначное число, все цифры которого различны и отличны от нуля, назовем </w:t>
      </w:r>
      <w:r>
        <w:rPr>
          <w:i/>
          <w:sz w:val="28"/>
          <w:szCs w:val="28"/>
        </w:rPr>
        <w:t>сбалансированным</w:t>
      </w:r>
      <w:r>
        <w:rPr>
          <w:sz w:val="28"/>
          <w:szCs w:val="28"/>
        </w:rPr>
        <w:t>, если оно равно сумме всевозможных двузначных чисел, составленных из различных цифр этого числа. Найдите наименьшее сбалансированное числ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окружности с радиусами 1, 2, 3 попарно касаются друг друга внешним образом в трех точках. Найдите радиус окружности, проходящей через эти три точ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2022 последовательных натуральных чисел, среди которых есть ровно 22 простых числа?</w:t>
      </w:r>
      <w:r>
        <w:br w:type="page"/>
      </w:r>
    </w:p>
    <w:p>
      <w:pPr>
        <w:pStyle w:val="C3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right="58" w:firstLine="709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уратино вышел из дома папы Карло и пришёл на Поле Чудес ровно в 22:00. Если бы скорость, с которой он шёл, была на 25% больше, то он пришёл бы в 21:30. В какое время он вышел из дом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 19:3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Если Буратино потратил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ч) на свой путь, то с увеличенной скоростью он потратил бы в 1,25 меньше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Значит, он сэкономил б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что составило бы 30 мин. Следовательно, на дорогу до Поля Чудес он потратил 2,5 часа, а вышел из дома в 19:3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равните два числа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торое больш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Рассмотрим разность первого и второго чисе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ие, что чис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являются соответственно корнями урав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такие числа существуют, подставим в уравнения вмес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соответственно. Тогда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. В последнем равенстве обе части положительны, возведем их в квадра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так ка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вны 0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о, тогда и число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удет равно 0, а это противоречит условию задач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Трехзначное число, все цифры которого различны и отличны от нуля, назовем </w:t>
      </w:r>
      <w:r>
        <w:rPr>
          <w:i/>
          <w:sz w:val="28"/>
          <w:szCs w:val="28"/>
        </w:rPr>
        <w:t>сбалансированным</w:t>
      </w:r>
      <w:r>
        <w:rPr>
          <w:sz w:val="28"/>
          <w:szCs w:val="28"/>
        </w:rPr>
        <w:t>, если оно равно сумме всевозможных двузначных чисел, составленных из различных цифр этого числа. Найдите наименьшее сбалансированное числ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3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искомое число имеет вид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8"/>
          <w:szCs w:val="28"/>
        </w:rPr>
        <w:t xml:space="preserve">. Тогда оно представимо в виде суммы шести различных двузначных чисел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следнего равенства получа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атем, приведя подобные и разделив обе части равенства на 2,  приведем его к ви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, 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. Очевидно, что если мы получим сбалансированное число, начинающееся с 1, оно будет меньше любого числ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 меньше 1, т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превосходит 4.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 сразу получаем противоречие, а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 находим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2. Наименьшее сбалансированное число –  132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только верный ответ с проверкой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получено уравнение в целых числах с использованием цифр числа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, решение неверно или только ответ без проверки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окружности с радиусами 1, 2, 3 попарно касаются друг друга внешним образом в трех точках. Найдите радиус окружности, проходящей через эти три точ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Пусть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центры данных окружностей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очки касания окружностей, приче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. Известно, что при касании двух окружностей точка касания лежит на отрезке, соединяющем их центры. Поэт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очки на сторонах треугольник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Заметим, что искомая окружность совпадает с окружностью, вписанной в треугольник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ействительно, поскольку выполняются равенств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 точ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очки касания вписанной окружности в треугольник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 его сторон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искомый радиус, запишем площадь треугольник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через периметр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и через формулы Герона. Получим уравнение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2022 последовательных натуральных чисел, среди которых есть ровно 22 простых числ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существую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Обозначим через 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  количество простых чисел среди 2022 последовательных чисел от  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  до </w:t>
      </w:r>
      <w:r>
        <w:rPr>
          <w:i/>
          <w:sz w:val="28"/>
          <w:szCs w:val="28"/>
        </w:rPr>
        <w:t> n</w:t>
      </w:r>
      <w:r>
        <w:rPr>
          <w:sz w:val="28"/>
          <w:szCs w:val="28"/>
        </w:rPr>
        <w:t>+2021.  Заметим, что 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 отличается от 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 не более чем на единицу. Легко проверить, что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gt; 22 (среди чисел первой сотни уже 25 простых чисел: 2, 3, 5, 7, ..., 97). С другой стороны набор последовательных чисел 2023!+2, 2023!+3, ... , 2023!+2023 очевидно состоит из 2022 составных чисел, т.е.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2023!+2 </w:t>
      </w:r>
      <w:r>
        <w:rPr>
          <w:sz w:val="28"/>
          <w:szCs w:val="28"/>
        </w:rPr>
        <w:t xml:space="preserve">= 0. Поэтому при последовательном переходе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 1 до 2023!+2 величин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 изменится с числа, большего 22, до 0. Следовательно, в какой-то момент она будет равна 22.</w:t>
      </w:r>
    </w:p>
    <w:p>
      <w:pPr>
        <w:pStyle w:val="C3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right="58"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248920</wp:posOffset>
          </wp:positionH>
          <wp:positionV relativeFrom="margin">
            <wp:posOffset>-977900</wp:posOffset>
          </wp:positionV>
          <wp:extent cx="1121410" cy="549910"/>
          <wp:effectExtent l="0" t="0" r="0" b="0"/>
          <wp:wrapTight wrapText="bothSides">
            <wp:wrapPolygon edited="0">
              <wp:start x="449" y="150"/>
              <wp:lineTo x="449" y="24884"/>
              <wp:lineTo x="12100" y="24884"/>
              <wp:lineTo x="12745" y="17729"/>
              <wp:lineTo x="14470" y="17729"/>
              <wp:lineTo x="24396" y="10034"/>
              <wp:lineTo x="24396" y="150"/>
              <wp:lineTo x="449" y="15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1 </w:t>
      <w:tab/>
      <w:t xml:space="preserve">               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caps/>
        <w:szCs w:val="28"/>
        <w:lang w:eastAsia="ar-SA"/>
      </w:rPr>
    </w:pPr>
    <w:r>
      <w:rPr>
        <w:caps/>
        <w:szCs w:val="28"/>
        <w:lang w:eastAsia="ar-SA"/>
      </w:rPr>
      <w:t>математ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52:00Z</dcterms:created>
  <dc:creator>318-gracheva</dc:creator>
  <dc:description/>
  <dc:language>en-US</dc:language>
  <cp:lastModifiedBy>user</cp:lastModifiedBy>
  <cp:lastPrinted>2022-08-25T09:19:00Z</cp:lastPrinted>
  <dcterms:modified xsi:type="dcterms:W3CDTF">2022-11-03T06:52:00Z</dcterms:modified>
  <cp:revision>2</cp:revision>
  <dc:subject/>
  <dc:title>Время выполнения заданий  235 мин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