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3"/>
        <w:shd w:fill="FFFFFF" w:val="clear"/>
        <w:spacing w:lineRule="auto" w:line="360" w:before="0" w:after="0"/>
        <w:ind w:left="360"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Задания для обучающихся</w:t>
      </w:r>
    </w:p>
    <w:p>
      <w:pPr>
        <w:pStyle w:val="C3"/>
        <w:shd w:fill="FFFFFF" w:val="clear"/>
        <w:spacing w:lineRule="auto" w:line="360" w:before="0" w:after="0"/>
        <w:ind w:left="360"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Время выполнения заданий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 xml:space="preserve"> 235 минут</w:t>
      </w:r>
    </w:p>
    <w:p>
      <w:pPr>
        <w:pStyle w:val="C3"/>
        <w:shd w:fill="FFFFFF" w:val="clear"/>
        <w:spacing w:lineRule="auto" w:line="360" w:before="0" w:after="0"/>
        <w:ind w:left="360"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Максимальное количество баллов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 xml:space="preserve"> 42</w:t>
      </w:r>
    </w:p>
    <w:p>
      <w:pPr>
        <w:pStyle w:val="Default"/>
        <w:jc w:val="center"/>
        <w:rPr/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 с помощью рассуждений или вычислений!</w:t>
      </w:r>
    </w:p>
    <w:p>
      <w:pPr>
        <w:pStyle w:val="Default"/>
        <w:jc w:val="both"/>
        <w:rPr>
          <w:rStyle w:val="C5"/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уратино вышел из дома папы Карло и пришёл на Поле Чудес ровно в 22:00. Если бы скорость, с которой он шёл, была на 25% больше, то он пришёл бы в 21:30. В какое время он вышел из дом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значное число, все цифры которого различны, назовем </w:t>
      </w:r>
      <w:r>
        <w:rPr>
          <w:i/>
          <w:sz w:val="28"/>
          <w:szCs w:val="28"/>
        </w:rPr>
        <w:t>сбалансированным</w:t>
      </w:r>
      <w:r>
        <w:rPr>
          <w:sz w:val="28"/>
          <w:szCs w:val="28"/>
        </w:rPr>
        <w:t>, если оно равно сумме всевозможных двузначных чисел, составленных из различных цифр этого числа. Приведите пример какого-нибудь сбалансированного числа. Ответ обоснуйт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урнире каждый из участников должен был сыграть с каждым из оставшихся ровно по одной партии, но двое участников выбыли по ходу турнира, сыграв только по 4 партии. Поэтому число всех сыгранных партий оказалось равным 62. Сколько всего было участников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ли положительные 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акие, что чис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</w:rPr>
        <w:t xml:space="preserve"> являются соответственно корнями уравнени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 треугольнике АВС со сторонами АВ = 5, ВС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sz w:val="28"/>
          <w:szCs w:val="28"/>
        </w:rPr>
        <w:t xml:space="preserve"> и АС = 4 на стороне АС взята точка М так, что СМ = 1. Найдите расстояние между центрами окружностей, описанных около треугольников АВМ и ВС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>В школьной викторине участвовали 100 учеников. После подведения итогов оказалось, что любые 66 из них вместе заработали не менее 50% от общего количества призовых очков. Какой наибольший процент очков мог заработать один участник викторины?</w:t>
      </w:r>
      <w:r>
        <w:br w:type="page"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Материалы для членов жюри (ключи, критерии оценивания)</w:t>
      </w:r>
    </w:p>
    <w:p>
      <w:pPr>
        <w:pStyle w:val="C3"/>
        <w:shd w:fill="FFFFFF" w:val="clear"/>
        <w:spacing w:lineRule="auto" w:line="360" w:before="0" w:after="0"/>
        <w:ind w:right="58" w:hanging="0"/>
        <w:jc w:val="both"/>
        <w:rPr>
          <w:rStyle w:val="C5"/>
          <w:b/>
          <w:b/>
          <w:bCs/>
          <w:color w:val="000000"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атино вышел из дома папы Карло и пришёл на Поле Чудес ровно в 22:00. Если бы скорость, с которой он шёл, была на 25% больше, то он пришёл бы в 21:30. В какое время он вышел из дом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в 19:3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Если Буратино потратил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ч) на свой путь, то с увеличенной скоростью он потратил бы в 1,25 меньше,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Значит, он сэкономил бы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что составило бы 30 мин. Следовательно, на дорогу до Поля Чудес он потратил 2,5 часа, а вышел из дома в 19:3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обоснован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Трехзначное число, все цифры которого различны, назовем </w:t>
      </w:r>
      <w:r>
        <w:rPr>
          <w:i/>
          <w:sz w:val="28"/>
          <w:szCs w:val="28"/>
        </w:rPr>
        <w:t>сбалансированным</w:t>
      </w:r>
      <w:r>
        <w:rPr>
          <w:sz w:val="28"/>
          <w:szCs w:val="28"/>
        </w:rPr>
        <w:t>, если оно равно сумме всевозможных двузначных чисел, составленных из различных цифр этого числа. Приведите пример какого-нибудь сбалансированного числа. Ответ обоснуйт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Например, число 132 = 13+12+32+21+31+23 является сбалансированным (есть и другие варианты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Любое подходящее число с проверкой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урнире каждый участник должен был сыграть с каждым из оставшихся ровно по одной партии, но двое участников выбыли по ходу турнира, сыграв только по 4 партии. В итоге количество всех сыгранных партий оказалось равным 62. Сколько всего было участников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13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Пусть всего бы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частников. Тогда, не считая двоих выбывших, между остальными участниками состоялос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артий. Если эти двое успели сыграть между собой, то с их участием было сыграно 7 партий, а если не успели, то 8 партий. Таким образом, имеем два случа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  <w:szCs w:val="28"/>
        </w:rPr>
        <w:t xml:space="preserve">. Решая эти уравнения, находим, что первое не имеет целых корней, а второе имеет один положительный целый кор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обоснован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Ход решения верный, но неверный ответ из-за арифметической ошибки –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. Замечено наличие двух случаев, но второй не доведен до конца, получен правильный ответ – </w:t>
      </w: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. При переборном решении учтены не все случаи, получен верный ответ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. Только верный ответ с обоснованием, что он подходит –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.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ли положительные 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акие, что чис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</w:rPr>
        <w:t xml:space="preserve"> являются соответственно корнями уравнени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Пусть такие числа существуют, подставим в уравнения вмес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начени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</w:rPr>
        <w:t xml:space="preserve"> соответственно. Тогда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</w:rPr>
        <w:t xml:space="preserve">. В последнем равенстве обе части положительны, возведем их в квадра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Знач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а так как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авны 0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о, тогда и число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удет равно 0, а это противоречит условию задач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обоснован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получено 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о этот случай не исключен –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угольнике АВС со сторонами АВ = 5, ВС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sz w:val="28"/>
          <w:szCs w:val="28"/>
        </w:rPr>
        <w:t xml:space="preserve"> и АС = 4 на стороне АС взята точка М так, что СМ = 1. Найдите расстояние между центрами окружностей, описанных около треугольников АВМ и ВС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2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Проведем высоту 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на сторону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= 4 –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 теореме Пифагора из двух треугольников име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риравняв правые части обоих равенств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а значит точ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впадают. Тогда треугольники АВМ и ВСМ – прямоугольные, центры описанных окружностей лежат на серединах гипотенуз АВ и ВС. Расстояние между центрами равно длине средней линии, параллельной стороне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, т.е. равно 2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обоснован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ьной викторине участвовали 100 учеников. После подведения итогов оказалось, что любые 66 из них вместе заработали не менее 50% от общего количества призовых очков. Какой наибольший процент очков мог заработать один участник викторины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25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Допустим участни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брал наибольший процент очков –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% . Разобьем остальных участников на три группы А, В и С по 33 человека. Пусть в этих группах суммарно участники набрали соответственн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оцентов очков. Тогда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ведем пример, при котором максимальный процент будет равен 25. Если бы каждый из участников, кроме Х, заработал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всех очков, то любые 66 из них суммарно набрали бы 50%, а сам Х – 25% всех очков.</w:t>
      </w:r>
    </w:p>
    <w:p>
      <w:pPr>
        <w:pStyle w:val="C3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right="58" w:firstLine="709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обоснован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только доказана оценка «не более 25%» – </w:t>
      </w: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,  только приведен подходящий пример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firstLine="1416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-248920</wp:posOffset>
          </wp:positionH>
          <wp:positionV relativeFrom="margin">
            <wp:posOffset>-977900</wp:posOffset>
          </wp:positionV>
          <wp:extent cx="1121410" cy="549910"/>
          <wp:effectExtent l="0" t="0" r="0" b="0"/>
          <wp:wrapTight wrapText="bothSides">
            <wp:wrapPolygon edited="0">
              <wp:start x="449" y="150"/>
              <wp:lineTo x="449" y="24884"/>
              <wp:lineTo x="12100" y="24884"/>
              <wp:lineTo x="12745" y="17729"/>
              <wp:lineTo x="14470" y="17729"/>
              <wp:lineTo x="24396" y="10034"/>
              <wp:lineTo x="24396" y="150"/>
              <wp:lineTo x="449" y="15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</w:t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  <w:lang w:eastAsia="ar-SA"/>
      </w:rPr>
      <w:t xml:space="preserve">             </w:t>
    </w:r>
    <w:r>
      <w:rPr>
        <w:b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caps/>
        <w:szCs w:val="28"/>
        <w:lang w:eastAsia="ar-SA"/>
      </w:rPr>
      <w:t xml:space="preserve">          </w:t>
    </w:r>
    <w:r>
      <w:rPr>
        <w:caps/>
        <w:szCs w:val="28"/>
        <w:lang w:eastAsia="ar-SA"/>
      </w:rPr>
      <w:t>математ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 xml:space="preserve">         </w:t>
    </w:r>
    <w:r>
      <w:rPr>
        <w:szCs w:val="28"/>
        <w:lang w:eastAsia="ar-SA"/>
      </w:rPr>
      <w:t>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32:00Z</dcterms:created>
  <dc:creator>318-gracheva</dc:creator>
  <dc:description/>
  <dc:language>en-US</dc:language>
  <cp:lastModifiedBy>user</cp:lastModifiedBy>
  <cp:lastPrinted>2022-08-25T09:19:00Z</cp:lastPrinted>
  <dcterms:modified xsi:type="dcterms:W3CDTF">2022-11-03T06:32:00Z</dcterms:modified>
  <cp:revision>2</cp:revision>
  <dc:subject/>
  <dc:title>Время выполнения заданий  235 мин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