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ы для 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ий ту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ый балл– 15 баллов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6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36" w:leader="none"/>
          <w:tab w:val="left" w:pos="2759" w:leader="none"/>
          <w:tab w:val="left" w:pos="4082" w:leader="none"/>
          <w:tab w:val="left" w:pos="5405" w:leader="none"/>
          <w:tab w:val="left" w:pos="6728" w:leader="none"/>
        </w:tabs>
        <w:spacing w:before="0" w:after="0"/>
        <w:ind w:lef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пределите, в какой из шести пробирок находятся растворы следующих веществ: глюкоза, глицерин, формалин, уксусная кислота, этиловый спирт, муравьиная кисл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веществ выберите необходимые реактивы из предложен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я реакций. Опишите методику эксперимента.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3"/>
        <w:gridCol w:w="1323"/>
        <w:gridCol w:w="1323"/>
        <w:gridCol w:w="1323"/>
        <w:gridCol w:w="1323"/>
        <w:gridCol w:w="14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bookmarkStart w:id="0" w:name="_Hlk11890196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ная кисл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ловый спи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иная кисл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1" w:name="_Hlk119053321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bookmarkEnd w:id="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-синий раств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-синий раств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й  раств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й  раст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bookmarkStart w:id="2" w:name="_Hlk119053337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OH</w:t>
            </w:r>
            <w:bookmarkEnd w:id="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ОН + 2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 +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↑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0588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9" r="-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88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ОН + 2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Н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↑ +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↓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Н +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Н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СООН +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Н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СО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Н)СН(ОН)СН(ОН)СН(ОН)СН(ОН)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Н + 2 [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OH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↓ +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Н +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Н)СН(ОН)СН(ОН)СН(ОН)СН(ОН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66115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5" r="-4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+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(ОН)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04950" cy="59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+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спользовано оборудование и химическая по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а техник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писана методика экспер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использование химической терми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99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dc:language>en-US</dc:language>
  <cp:lastModifiedBy>user</cp:lastModifiedBy>
  <cp:lastPrinted>2022-11-24T14:58:00Z</cp:lastPrinted>
  <dcterms:modified xsi:type="dcterms:W3CDTF">2022-11-24T08:58:00Z</dcterms:modified>
  <cp:revision>28</cp:revision>
  <dc:subject/>
  <dc:title/>
</cp:coreProperties>
</file>