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териалы для учит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Максимальный балл за все задания– 50 баллов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аксимальный балл– 35 балл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ишите уравнения окислительно-восстановительных реакций, расставьте коэффициенты, определите окислитель и восстановител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gS + 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Cl →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N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ксимальный балл – 9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й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HgS + 8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6HCl → 3Hg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3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8NO↑ + 4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 электронный баланс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становитель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кисл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+ 13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→ 6H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(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12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↑ + 6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 электронный баланс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становитель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кисл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6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→ C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3S↓+ 3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↑ + 6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 электронный баланс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становитель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кисл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баллов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хромат аммония растворили в 267,18 г воды при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 до получения насыщенного раствора. Затем охладили до 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. Выделившееся вещество отделили, просушили и подожгли. В результате реакции выделился газ, занимающий при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 и давлении 1 атмосфера объем 7,457 л. Определите растворимость дихромата аммония при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, если его растворимость при 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 равна 18,2 г.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ксимальный балл – 7</w:t>
      </w:r>
    </w:p>
    <w:p>
      <w:pPr>
        <w:pStyle w:val="Normal"/>
        <w:spacing w:before="0" w:after="0"/>
        <w:jc w:val="both"/>
        <w:rPr/>
      </w:pPr>
      <w:r>
        <w:rPr/>
        <w:t xml:space="preserve">Решение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273+30=3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υ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 101,3×7,457 : 8,31 : 303= 0,3 м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C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4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υ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υ(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0,3 м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(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0,3×252 = 75,6г  выделилось при охлаждении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67,18 +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75,6           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75,6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(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75,6) × 15,4 : 100   проводим замены на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елаем расчеты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24,24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г в-ва              –    в 100 г воды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4 г  в-ва     –    в 267,18 г воды     Х = 46,5 г – растворимость при 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баллов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ля реакци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Wingdings 3" w:cs="Wingdings 3" w:ascii="Wingdings 3" w:hAnsi="Wingdings 3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взяли по 3 моль всех веществ. После установления равновесия в системе обнаружили 5 моль вещества оксида азота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). Рассчитайте константу равновесия. Каковы мольные доли  веществ (%) в равновесной смеси, если смешал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в мольном соотношении 2 : 3 : 1 при той же температуре?    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ксимальный балл – 6</w:t>
      </w:r>
    </w:p>
    <w:p>
      <w:pPr>
        <w:pStyle w:val="Normal"/>
        <w:spacing w:before="0" w:after="0"/>
        <w:jc w:val="both"/>
        <w:rPr/>
      </w:pPr>
      <w:r>
        <w:rPr/>
        <w:t xml:space="preserve">Решение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йств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если обнаружили 5 мо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о его получилось 2 моль, значит израсходовалось по 1 мо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ов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 моль/л  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 моль/л   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2×2 = 6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ов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ть Х будет количество веще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лучившегося на момент равновесия, тогда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]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 + х, по уравнению реакции израсходовалось по 0,5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 – 0,5х   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 – 0,5х     Сумма равна 6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ем Х через константу равновесия  6,25 = (1+х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(2 – 0,5х)×(2 – 0,5х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= 2,228 моль/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]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,228 моль/л, 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886 моль/л   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,886 моль/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) = 3,228 : 6 ×100 = 53,8%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14,7%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31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балл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пределить формулу органического вещества, массовые доли С, О и Н в котором соответственно равны: 54,55%, 36,36% и 9,09%.  Вещество не вступает в реакции присоединения, этерификации, серебряного зеркала, не реагирует со щелочью. Составьте структурную формулу вещества, составьте уравнение реакции его получения.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ксимальный балл – 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йств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        :       О        :      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4,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: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6,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: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,0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              16              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5458   :   2,2725   :   9,09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       :     1          :     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  альдегид не может быть, по условию задач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ислота  и спирт не могут быть по условию задач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ар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81075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2713355" cy="857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35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балла</w:t>
            </w:r>
          </w:p>
        </w:tc>
      </w:tr>
    </w:tbl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существить цепочку превращений органических соединений. Составить уравнения реакций, указать условия проведения реа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75680" cy="60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ксимальный балл – 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йств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03755" cy="3613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94" r="-16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400300" cy="4756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67" r="-1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495040" cy="447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74" r="-1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504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352290" cy="5137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2" r="-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29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030980" cy="589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57" r="-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098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677920" cy="4946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69" r="-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792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балл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276" w:right="99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3820</wp:posOffset>
          </wp:positionH>
          <wp:positionV relativeFrom="paragraph">
            <wp:posOffset>179705</wp:posOffset>
          </wp:positionV>
          <wp:extent cx="1121410" cy="638175"/>
          <wp:effectExtent l="0" t="0" r="0" b="0"/>
          <wp:wrapSquare wrapText="bothSides"/>
          <wp:docPr id="10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sz w:val="28"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8"/>
        <w:lang w:eastAsia="ar-SA"/>
      </w:rPr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8"/>
        <w:lang w:eastAsia="ar-SA"/>
      </w:rPr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 xml:space="preserve"> </w:t>
    </w:r>
    <w:r>
      <w:rPr>
        <w:rFonts w:eastAsia="Times New Roman" w:cs="Times New Roman" w:ascii="Times New Roman" w:hAnsi="Times New Roman"/>
        <w:sz w:val="28"/>
        <w:szCs w:val="28"/>
        <w:lang w:eastAsia="ar-SA"/>
      </w:rPr>
      <w:t>ХИМ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>11 КЛАСС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5:59:00Z</dcterms:created>
  <dc:creator>химия</dc:creator>
  <dc:description/>
  <dc:language>en-US</dc:language>
  <cp:lastModifiedBy>user</cp:lastModifiedBy>
  <cp:lastPrinted>2022-11-24T14:57:00Z</cp:lastPrinted>
  <dcterms:modified xsi:type="dcterms:W3CDTF">2022-11-24T08:57:00Z</dcterms:modified>
  <cp:revision>28</cp:revision>
  <dc:subject/>
  <dc:title/>
</cp:coreProperties>
</file>