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 для учител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ий тур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ремя выполнения заданий –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0 минут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ый балл– 15 балл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, в какой из шести пробирок находятся растворы следующих веществ: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ля определения веществ нельзя использовать другие реактивы. </w:t>
      </w:r>
      <w:r>
        <w:rPr>
          <w:rFonts w:cs="Times New Roman" w:ascii="Times New Roman" w:hAnsi="Times New Roman"/>
          <w:sz w:val="24"/>
          <w:szCs w:val="24"/>
        </w:rPr>
        <w:t>Составьте уравнения реакций. Опишите методику эксперим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▬▬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▬▬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▬▬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▬▬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▬▬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▬▬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Реше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NaOH →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 + Na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 + NaOH = NaCl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+ Q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HCl 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2NaCl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NaOH + 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 + 2N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NaOH + Zn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Zn 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 + 2N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 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2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2NaOH = 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Zn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спользовано оборудование и химическая посу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а техника безопас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писана методика экспериме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использование химической терминолог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3820</wp:posOffset>
          </wp:positionH>
          <wp:positionV relativeFrom="paragraph">
            <wp:posOffset>179705</wp:posOffset>
          </wp:positionV>
          <wp:extent cx="1121410" cy="63817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МУНИЦИПАЛЬНЫЙ 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 xml:space="preserve"> </w:t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10 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6">
    <w:name w:val="Основной текст6"/>
    <w:qFormat/>
    <w:rPr>
      <w:rFonts w:eastAsia="Times New Roman" w:cs="Times New Roman"/>
      <w:spacing w:val="1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химия</dc:creator>
  <dc:description/>
  <dc:language>en-US</dc:language>
  <cp:lastModifiedBy>user</cp:lastModifiedBy>
  <cp:lastPrinted>2022-11-24T14:54:00Z</cp:lastPrinted>
  <dcterms:modified xsi:type="dcterms:W3CDTF">2022-11-24T08:54:00Z</dcterms:modified>
  <cp:revision>32</cp:revision>
  <dc:subject/>
  <dc:title/>
</cp:coreProperties>
</file>