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 для учител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ремя выполнения всех заданий -  220 мину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ый балл за все задания– 50 балл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80 мину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й балл– 35 балл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ишите уравнения окислительно - восстановительных реакций, расставьте коэффициенты, определите окислитель и восстанов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 Na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→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gS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ксимальный балл –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Реше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8Na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→ 9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становитель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исл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5NaBr + NaB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становитель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кисл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gS + 10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Hg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8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становитель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исл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цепочку превращений неорганических соединений. Составить уравнения реакц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428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Cr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6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9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5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6 M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0 H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 KOH → 2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+ 8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→ 2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Cr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+ 3 S + 4 KO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овы объемные доли бурого и веселящего газов в смеси, объемом 67,2 л (н.у.), если там обнаружено 4,0334 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</w:t>
      </w:r>
      <w:r>
        <w:rPr>
          <w:rFonts w:cs="Times New Roman" w:ascii="Times New Roman" w:hAnsi="Times New Roman"/>
          <w:sz w:val="24"/>
          <w:szCs w:val="24"/>
        </w:rPr>
        <w:t>электроно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334 ×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6,02 ×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 моль электр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ь υ будет количество ве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е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лектр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3 υ,  количество электр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– 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υ + 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,045 – 1,045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4 υ + 2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,2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– 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5 – 1,045υ = 3 – υ            υ = 1 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2,4 л,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– 44,8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η = 22,4 : 67,2 × 100 = 33,33%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66,67%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966"/>
      </w:tblGrid>
      <w:tr>
        <w:trPr/>
        <w:tc>
          <w:tcPr>
            <w:tcW w:w="68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юкоза – источник энергии. Какую массу глюкозы необходимо израсходовать при подъеме по лестнице высотой 5 м, взрослому человеку средней массой 70 кг, учитывая, что в полезную работу будет израсходовано 20% теплоты реакции. При окислении 1 моль глюкозы выделяется  2810 кДж теплоты. (А= m×q×h; q=9,8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9415" cy="11334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7</w:t>
      </w:r>
    </w:p>
    <w:p>
      <w:pPr>
        <w:pStyle w:val="Normal"/>
        <w:rPr/>
      </w:pPr>
      <w:r>
        <w:rPr/>
        <w:t xml:space="preserve">Решение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химическое уравнение ре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6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+ 2810 кДж/м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ри окислении 1 г глюкоз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mах = υ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 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: 180 × 2810 × 0,20 = 3,12к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 m×q×h = 70 × 9,8 × 5 = 3430Дж = 3,43 к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глюкозы) = 3,43 : 3,12 × 1= 1,1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пределить формулу вещества, массовые доли С и Н в котором соответственно равны: 61,417% и 2,362%.  Остальная доля принадлежит металлу. Вещество имеет симметричное строение и получается в результате реакции замещения. Составьте структурную формулу вещества, составьте уравнение реакции его получения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4</w:t>
      </w:r>
    </w:p>
    <w:p>
      <w:pPr>
        <w:pStyle w:val="Normal"/>
        <w:spacing w:before="0" w:after="0"/>
        <w:jc w:val="both"/>
        <w:rPr/>
      </w:pPr>
      <w:r>
        <w:rPr/>
        <w:t xml:space="preserve">Решени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     :     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1,4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,3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           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8    :  2,3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68  :    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        :    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М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162 г/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– 63,779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 – 100 %                Мв = 254 г/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4 – 162 = 92 г/моль деление на 4 дает целое число 23 г/моль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/>
              <w:drawing>
                <wp:inline distT="0" distB="0" distL="0" distR="0">
                  <wp:extent cx="1628775" cy="11131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373880" cy="1143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МУНИЦИПАЛЬНЫЙ 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">
    <w:name w:val="Основной текст6"/>
    <w:qFormat/>
    <w:rPr>
      <w:rFonts w:eastAsia="Times New Roman" w:cs="Times New Roman"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dc:language>en-US</dc:language>
  <cp:lastModifiedBy>user</cp:lastModifiedBy>
  <cp:lastPrinted>2022-11-24T14:51:00Z</cp:lastPrinted>
  <dcterms:modified xsi:type="dcterms:W3CDTF">2022-11-24T08:52:00Z</dcterms:modified>
  <cp:revision>32</cp:revision>
  <dc:subject/>
  <dc:title/>
</cp:coreProperties>
</file>