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ы для учителя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лючи 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en-US" w:bidi="ar-SA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й тур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 – 100</w:t>
      </w:r>
    </w:p>
    <w:p>
      <w:pPr>
        <w:pStyle w:val="Normal"/>
        <w:shd w:fill="FFFFFF" w:val="clear"/>
        <w:suppressAutoHyphens w:val="false"/>
        <w:spacing w:lineRule="auto" w:line="276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1. Снаряжение магазина к автомату Калашникова патронами в сложных условиях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30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Оборудование этапа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магазин к автомату Калашникова, патроны учебные 30 штук, мат гимнастический, коврик туристический, очки со светонепроницаемыми стёклами или светонепроницаемая маска или шарф, секундомер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Условия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на площадке выполнения задания находится мат гимнастический на котором россыпью лежит 30 патронов и магазин к автомату Калашникова. Участнику необходимо снарядить магазин патронами в очках со светонепроницаемыми стёклами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1. Участник надевает очки со светонепроницаемыми стёклами и по команде члена жюри «К снаряжению магазина приступить!» производит снаряжение магазина патронами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По команде члена жюри «Стоп» прекращает выполнение упражнения.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>
          <w:rFonts w:ascii="Calibri" w:hAnsi="Calibri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Calibri" w:hAnsi="Calibri"/>
          <w:kern w:val="0"/>
          <w:lang w:eastAsia="ru-RU" w:bidi="ar-SA"/>
        </w:rPr>
        <w:t>Время выполнения – 40 секунд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119"/>
        <w:gridCol w:w="4110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Задание выполнено не полностью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 балл (за каждый не снаряжённый в магазин патрон)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чки сняты до окончания выполнения зад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дание не выполнялос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0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left="709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>Примечание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Член жюри не обязан объяснять значение жеста участникам до окончания Олимпиады.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2. Оказание первой помощи при обмороке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30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борудование этапа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Робот-тренажер или статист, вата, сотовый телефон, носовой платок, нашатырный спирт, бутылка с водой, туристический коврик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Условия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Во время прохождения урока у одного из ваших одноклассников проявились признаки ухудшения самочувствия: внезапно наступила дурнота, головокружение, слабость и потеря сознания. Стало также наблюдаться побледнение и похолодание кожных покровов, дыхание замедлилось и стало поверхностным, пульс стал слабым и редким (до 40 – 50 ударов в минуту). Окажите первую помощь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1. Пострадавшего уложить на горизонтальную поверхность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Ноги приподнять выше головы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Голову повернуть на бок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3. 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Расстегнуть стесняющую одежду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4. 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Растереть ушные раковины, руки и стопы, чтобы улучшить циркуляцию крови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5. Вызвать скорую помощь.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/>
      </w:pPr>
      <w:r>
        <w:rPr/>
        <w:t>Время выполнения – 3 мин.</w:t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№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32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страдавший не уложен на спину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32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оги не  приподняты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32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Голова не повернута на бок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42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освобождена шея и грудь от тесной одежды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ind w:firstLine="36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439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вызвана скорая помощь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ind w:firstLine="36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20 баллов</w:t>
            </w:r>
          </w:p>
        </w:tc>
      </w:tr>
      <w:tr>
        <w:trPr>
          <w:trHeight w:val="439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днесен нашатырный спирт к носу пострадавшего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ind w:firstLine="36"/>
              <w:jc w:val="center"/>
              <w:textAlignment w:val="auto"/>
              <w:rPr>
                <w:rFonts w:ascii="Calibri" w:hAnsi="Calibri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 баллов</w:t>
            </w:r>
          </w:p>
        </w:tc>
      </w:tr>
      <w:tr>
        <w:trPr>
          <w:trHeight w:val="439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проведено растирание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ind w:firstLine="3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5 баллов</w:t>
            </w:r>
          </w:p>
        </w:tc>
      </w:tr>
      <w:tr>
        <w:trPr>
          <w:trHeight w:val="439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страдавшего облили водо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ind w:firstLine="3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 балл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>Примечание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: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3. Определение времени с помощью компаса в Омской области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25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борудование этапа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Компас, калькулятор, схематичный рисунок Солнца на листе формата А4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Условия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Участник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находится в помещении, где расположено изображение Солнца. Участнику даётся компас, с помощью которого он должен вычислить условное время, относительно «Солнца», расположенного в помещении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1. Измеряется </w:t>
      </w:r>
      <w:r>
        <w:rPr>
          <w:rFonts w:eastAsia="Times New Roman" w:cs="Times New Roman" w:ascii="Times New Roman" w:hAnsi="Times New Roman"/>
          <w:bCs/>
          <w:kern w:val="0"/>
          <w:shd w:fill="FFFFFF" w:val="clear"/>
          <w:lang w:eastAsia="ru-RU" w:bidi="ar-SA"/>
        </w:rPr>
        <w:t>азимут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 на «Солнце»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2. Полученный результат делим на 15 и прибавляем 1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>Пример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допустим, что азимут равен 90° (</w:t>
      </w:r>
      <w:r>
        <w:rPr>
          <w:rFonts w:eastAsia="Times New Roman" w:cs="Times New Roman" w:ascii="Times New Roman" w:hAnsi="Times New Roman"/>
          <w:bCs/>
          <w:kern w:val="0"/>
          <w:shd w:fill="FFFFFF" w:val="clear"/>
          <w:lang w:eastAsia="ru-RU" w:bidi="ar-SA"/>
        </w:rPr>
        <w:t>Солнце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 xml:space="preserve"> на востоке) – 90:15 (15 – двадцать четвертая часть окружности – величина поворота Земли или кажущегося смещения Солнца за 1 час) = 6; 6+1 (декретное </w:t>
      </w:r>
      <w:r>
        <w:rPr>
          <w:rFonts w:eastAsia="Times New Roman" w:cs="Times New Roman" w:ascii="Times New Roman" w:hAnsi="Times New Roman"/>
          <w:bCs/>
          <w:kern w:val="0"/>
          <w:shd w:fill="FFFFFF" w:val="clear"/>
          <w:lang w:eastAsia="ru-RU" w:bidi="ar-SA"/>
        </w:rPr>
        <w:t>время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) = 7; </w:t>
      </w:r>
      <w:r>
        <w:rPr>
          <w:rFonts w:eastAsia="Times New Roman" w:cs="Times New Roman" w:ascii="Times New Roman" w:hAnsi="Times New Roman"/>
          <w:bCs/>
          <w:kern w:val="0"/>
          <w:shd w:fill="FFFFFF" w:val="clear"/>
          <w:lang w:eastAsia="ru-RU" w:bidi="ar-SA"/>
        </w:rPr>
        <w:t>время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 — 7 часов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auto"/>
        <w:rPr/>
      </w:pPr>
      <w:r>
        <w:rPr/>
        <w:t>Время выполнения – 3 мин.</w:t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31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ремя определено с ошибкой в один час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5 баллов</w:t>
            </w:r>
          </w:p>
        </w:tc>
      </w:tr>
      <w:tr>
        <w:trPr>
          <w:trHeight w:val="28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ремя определено с ошибкой более одного часа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25 баллов</w:t>
            </w:r>
          </w:p>
        </w:tc>
      </w:tr>
      <w:tr>
        <w:trPr>
          <w:trHeight w:val="42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ремя названо наугад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25 баллов</w:t>
            </w:r>
          </w:p>
        </w:tc>
      </w:tr>
      <w:tr>
        <w:trPr>
          <w:trHeight w:val="42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евышение контрольного времен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25 баллов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мечание: в случае появления сомнений в знаниях алгоритма определения времени участником, член жюри имеет право попросить участника объяснить его, и в случае незнания поставить соответствующий штраф, невзирая на правильность полученного до этого результата.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дание 4. Определение жестовых сигналов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lang w:eastAsia="ru-RU" w:bidi="ar-SA"/>
        </w:rPr>
        <w:t>Максимальная оцен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– 15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Оборудование этапа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отдельный кабинет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Условия: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Необходимо</w:t>
      </w:r>
      <w:r>
        <w:rPr>
          <w:rFonts w:eastAsia="Times New Roman" w:cs="Times New Roman" w:ascii="Times New Roman" w:hAnsi="Times New Roman"/>
          <w:bCs/>
          <w:color w:val="333333"/>
          <w:kern w:val="0"/>
          <w:shd w:fill="FFFFFF" w:val="clear"/>
          <w:lang w:eastAsia="ru-RU" w:bidi="ar-SA"/>
        </w:rPr>
        <w:t xml:space="preserve"> объяснить значение знака международной авиационной аварийной жестовой сигнализации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Алгоритм выполнения задания: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Член жюри, по своему усмотрению выбирает на рисунке три жеста и по очереди показывает участнику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Calibri" w:hAnsi="Calibri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Calibri" w:hAnsi="Calibri"/>
          <w:b/>
          <w:kern w:val="0"/>
          <w:lang w:eastAsia="ru-RU" w:bidi="ar-SA"/>
        </w:rPr>
        <w:drawing>
          <wp:inline distT="0" distB="0" distL="0" distR="0">
            <wp:extent cx="234759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276"/>
        <w:ind w:left="709" w:hanging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left="709" w:hanging="0"/>
        <w:jc w:val="center"/>
        <w:textAlignment w:val="auto"/>
        <w:rPr/>
      </w:pPr>
      <w:r>
        <w:rPr/>
        <w:t>Участник оглашает значение жеста.</w:t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8"/>
        <w:gridCol w:w="3052"/>
      </w:tblGrid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еречень ошибок и погрешносте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Штрафные баллы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Жест не назван или назван не правильно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 каждый 5 баллов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ind w:left="709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мечание: Член жюри не обязан объяснять значение жеста участникам до окончания Олимпиады. Минимальная оценка – 0 баллов. (Если оценка участника отрицательная, то она приравнивается к 0 баллов)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По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практическому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туру максимальная оценка результатов участника возрастной группы (9 класс) определяется суммой всех баллов, полученных за выполнение заданий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которая не должна превышать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00 баллов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56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95910</wp:posOffset>
          </wp:positionH>
          <wp:positionV relativeFrom="margin">
            <wp:posOffset>-11169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Normal"/>
      <w:jc w:val="center"/>
      <w:rPr/>
    </w:pPr>
    <w:r>
      <w:rPr>
        <w:b/>
      </w:rPr>
      <w:t>МУНИЦИПАЛЬНЫЙ ЭТАП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ОСНОВЫ БЕЗОПАСНОСТИ ЖИЗНЕДЕЯТЕЛЬНОСТИ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  <w:lang w:val="ru-RU"/>
      </w:rPr>
      <w:t xml:space="preserve">9 </w:t>
    </w:r>
    <w:r>
      <w:rPr>
        <w:sz w:val="28"/>
        <w:szCs w:val="28"/>
      </w:rPr>
      <w:t>КЛАСС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7">
    <w:name w:val=" Знак"/>
    <w:basedOn w:val="Normal"/>
    <w:qFormat/>
    <w:pPr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44:00Z</dcterms:created>
  <dc:creator>1</dc:creator>
  <dc:description/>
  <dc:language>en-US</dc:language>
  <cp:lastModifiedBy>user</cp:lastModifiedBy>
  <cp:lastPrinted>2022-12-01T09:51:00Z</cp:lastPrinted>
  <dcterms:modified xsi:type="dcterms:W3CDTF">2022-12-01T03:51:00Z</dcterms:modified>
  <cp:revision>39</cp:revision>
  <dc:subject/>
  <dc:title/>
</cp:coreProperties>
</file>