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ы для учителя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лючи 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en-US" w:bidi="ar-SA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й тур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 – 100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1. Определение жестовых сигналов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15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Оборудование этапа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отдельный кабинет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Условия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Необходимо</w:t>
      </w:r>
      <w:r>
        <w:rPr>
          <w:rFonts w:eastAsia="Times New Roman" w:cs="Times New Roman" w:ascii="Times New Roman" w:hAnsi="Times New Roman"/>
          <w:bCs/>
          <w:color w:val="333333"/>
          <w:kern w:val="0"/>
          <w:shd w:fill="FFFFFF" w:val="clear"/>
          <w:lang w:eastAsia="ru-RU" w:bidi="ar-SA"/>
        </w:rPr>
        <w:t xml:space="preserve"> объяснить значение знака международной авиационной аварийной жестовой сигнализации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  <w:tab/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Член жюри, по своему усмотрению выбирает на рисунке три жеста и по очереди показывает участнику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Calibri" w:hAnsi="Calibri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Calibri" w:hAnsi="Calibri"/>
          <w:b/>
          <w:kern w:val="0"/>
          <w:lang w:eastAsia="ru-RU" w:bidi="ar-SA"/>
        </w:rPr>
        <w:drawing>
          <wp:inline distT="0" distB="0" distL="0" distR="0">
            <wp:extent cx="234759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276"/>
        <w:ind w:left="709" w:hanging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left="709" w:hanging="0"/>
        <w:jc w:val="both"/>
        <w:textAlignment w:val="auto"/>
        <w:rPr/>
      </w:pPr>
      <w:r>
        <w:rPr/>
        <w:t xml:space="preserve">Участник оглашает значение жеста. </w:t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Жест не назван или назван не правильно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 каждый 5 баллов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left="709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мечание: Член жюри не обязан объяснять значение жеста участникам до окончания Олимпиады.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2. Оказание первой помощи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25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борудование этапа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Робот-тренажер или статист,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Шины Крамера – 3 штуки, бинт эластичный – 2 штуки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Условия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в результате неудачного прыжка у пострадавшего (привлечённого статиста или робота-тренажера) травмирована голень. Участнику необходимо произвести иммобилизацию конечности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  <w:tab/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олень необходимо фиксировать с трёх сторон: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1. Шину моделируют по здоровой конечности и переносят на повреждённую: (по задней поверхности голени и стопы от кончиков пальцев, до средней трети бедра)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Двумя другими шинами фиксируют голень по бокам. Стопу устанавливают под углом 90° по отношению к голени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3. Шины укрепляют бинтами.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ремя выполнения – 4 мин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31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Шины не смоделированы по здоровой конечност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 баллов</w:t>
            </w:r>
          </w:p>
        </w:tc>
      </w:tr>
      <w:tr>
        <w:trPr>
          <w:trHeight w:val="28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Шина не наложена или наложена неверно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 баллов</w:t>
            </w:r>
          </w:p>
        </w:tc>
      </w:tr>
      <w:tr>
        <w:trPr>
          <w:trHeight w:val="42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евышение контрольного времен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left="709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римечание: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3. Изготовление конца Александрова и спасение пострадавшего на воде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30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борудование этапа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«Линь спасательный» разукомплектованный, мат гимнастический с прикрепленным в центре гимнастическим обручем диаметром не более 90 см, мел для обозначения линии берега (контрольной линии)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Условия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Скомплектовать (соединить) части «Линя спасательного», произвести спасение пострадавшего на воде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  <w:tab/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1. Собрать «Линь спасательный»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На расстоянии 7 метров, произвести спасение пострадавшего на воде (попадание линем в обруч). Допускается не более 2-х попыток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ремя выполнения – 3 мин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31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Линь спасательный» не собран или собран неправильно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0 баллов</w:t>
            </w:r>
          </w:p>
        </w:tc>
      </w:tr>
      <w:tr>
        <w:trPr>
          <w:trHeight w:val="28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Линь спасательный» разъединился в результате его использования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 баллов за попытку</w:t>
            </w:r>
          </w:p>
        </w:tc>
      </w:tr>
      <w:tr>
        <w:trPr>
          <w:trHeight w:val="42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попадание в «зону утопления с одной попытк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 баллов</w:t>
            </w:r>
          </w:p>
        </w:tc>
      </w:tr>
      <w:tr>
        <w:trPr>
          <w:trHeight w:val="42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попадание в «зону утопления» с двух попыто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0 баллов</w:t>
            </w:r>
          </w:p>
        </w:tc>
      </w:tr>
      <w:tr>
        <w:trPr>
          <w:trHeight w:val="439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евышение контрольного времен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0 баллов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мечание: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4. Определение сторон света с помощью циферблата часов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30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борудование этапа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Настенные часы, схематичный рисунок Солнца на листе формата А4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Условия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Участник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находится в помещении, где расположено изображение Солнца. Член жюри, на свое усмотрение, дважды предлагает участнику варианты условного времени и стороны горизонта, которые необходимо найти.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Участнику даётся циферблат. В течение 120 секунд, по команде члена жюри, участник определяет стороны горизонта, указанные в карточке относительно «Солнца», расположенного в помещении.  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арианты заданий: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9.00 Юг, 10.00 Восток, 11.00 Запад, 12.00 Север, 13.00 Юг, 14.00 Восток, 15.00 Запад, 16.00 Север, 17.00 Юг, 18.00 Восток, 19.00 Запад, 20.00 Север, 9.00 Запад, 10.00 Север, 11.00 Юг, 12.00 Восток, 13.00 Запад, 14.00 Север, 15.00 Юг, 16.00 Восток, 17.00 Запад, 18.00 Север, 19.00 Юг, 20.00 Восток, 21.00 Запад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  <w:tab/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Часы необходимо положить горизонтально и повернуть их так, чтобы часовая стрел</w:t>
        <w:softHyphen/>
        <w:t>ка указывала на «Солнце». Через центр циферблата мысленно проведите ли</w:t>
        <w:softHyphen/>
        <w:t>нию в направлении цифры 1. Биссектриса угла, образованного меж</w:t>
        <w:softHyphen/>
        <w:t>ду этой линией и часовой стрелкой, показывает на</w:t>
        <w:softHyphen/>
        <w:t>правление север-юг, при этом юг до 13 часов находится справа от Солнца, а после 13 часов — слева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ремя выполнения – 2 мин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31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ервое задание выполнено неправильно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5 баллов</w:t>
            </w:r>
          </w:p>
        </w:tc>
      </w:tr>
      <w:tr>
        <w:trPr>
          <w:trHeight w:val="28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торое задание выполнено неправильно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5 баллов</w:t>
            </w:r>
          </w:p>
        </w:tc>
      </w:tr>
      <w:tr>
        <w:trPr>
          <w:trHeight w:val="42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частник не уложился в отведённое время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30 баллов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мечание: в случае появления сомнений в знаниях алгоритма определения сторон горизонта участником, член жюри имеет право попросить участника объяснить его, и в случае незнания поставить соответствующий штраф, невзирая на правильность полученного до этого результата.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о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практическому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туру максимальная оценка результатов участника возрастной группы (9 класс) определяется суммой всех баллов, полученных за выполнение заданий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которая не должна превышать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00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56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295910</wp:posOffset>
          </wp:positionH>
          <wp:positionV relativeFrom="margin">
            <wp:posOffset>-11169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Normal"/>
      <w:jc w:val="center"/>
      <w:rPr/>
    </w:pPr>
    <w:r>
      <w:rPr>
        <w:b/>
      </w:rPr>
      <w:t>МУНИЦИПАЛЬНЫЙ ЭТАП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ОСНОВЫ БЕЗОПАСНОСТИ ЖИЗНЕДЕЯТЕЛЬНОСТИ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  <w:lang w:val="ru-RU"/>
      </w:rPr>
      <w:t xml:space="preserve">9 </w:t>
    </w:r>
    <w:r>
      <w:rPr>
        <w:sz w:val="28"/>
        <w:szCs w:val="28"/>
      </w:rPr>
      <w:t>КЛАСС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7">
    <w:name w:val=" Знак"/>
    <w:basedOn w:val="Normal"/>
    <w:qFormat/>
    <w:pPr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4:00Z</dcterms:created>
  <dc:creator>1</dc:creator>
  <dc:description/>
  <dc:language>en-US</dc:language>
  <cp:lastModifiedBy>user</cp:lastModifiedBy>
  <cp:lastPrinted>2022-11-30T17:02:00Z</cp:lastPrinted>
  <dcterms:modified xsi:type="dcterms:W3CDTF">2022-11-30T11:02:00Z</dcterms:modified>
  <cp:revision>36</cp:revision>
  <dc:subject/>
  <dc:title/>
</cp:coreProperties>
</file>