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ы для учителя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ючи 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en-US" w:bidi="ar-SA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й тур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 – 100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1. Наложение повязки на голову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25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орудование этапа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статист, бинты (допускается использование эластичного бинта), секундомер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Условия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страдавший получил ранение головы, необходимо наложить повязку «Чепец».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Усадить пациента лицом к себе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Измерить и отрезать часть бинта длиной 70-80 см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3. Расположить середину отрезанного бинта на теменную область головы, концы бинта для удержания дать статисту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 Взять начало бинта в левую руку, головку бинта — в правую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5. Сделать закрепляющий тур вокруг лба и затылка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6. Дойдя до завязки, обернуть бинт вокруг завязки и вести по затылку до завязки с другой стороны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7. Обернуть бинт снова вокруг завязки и вести по лобной части головы выше закрепляющего тура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8. Закрыть полностью повторными ходами бинта волосистую часть головы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9. Закончить перевязку двумя закрепляющими турами и зафиксировать конец бинта у одной из завязок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0. Завязать под подбородком отрезок бинта, концы которого удерживал пациент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ремя выполнения – 3 мин.</w:t>
      </w:r>
    </w:p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язка не наложен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сделан закрепляющий тур вокруг в начале повязк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сделан закрепляющий тур вокруг в конце повязк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олосистая часть головы закрыта не полностью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язка не зафиксирован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резок бинта не завязан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вышение контрольного времен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2. Подача сигнала бедствия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2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Свисток, компас, карманное зеркало, спички, телефон, часы, мел, степлер, ножницы, ключ, мяч (любой), стол, секундомер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Человек, решив сократить дорогу, вошел в лес, в котором заблудился, с собой у него оказались предметы из оборудования этапа (предметы лежат на столе). На его поиски отправили вертолет и группу людей. Участнику необходимо выбрать предмет и объяснить, как с его помощью подать сигнал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  <w:tab/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Участник выбирает предмет и объясняет, как подается сигнал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Свисток – подача звукового сигнала группе спасения;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Зеркало – подача светового сигнала (солнечного зайчика) пилоту вертолета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3. Спички – изготовление сигнального костра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 Телефон – позвонить по номеру 112 и сообщить о себе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ремя выполнения – 3 мин. В случае превышения контрольного времени, выполнение задания пре</w:t>
      </w:r>
      <w:r>
        <w:rPr/>
        <w:t>кращается.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бран свисток или свисток выбран, но не дано объяснение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28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брано зеркало или зеркало выбрано, не дано объяснение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12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браны спички или спички выбраны, не дано объяснение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23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бран телефон или телефон выбран, не дано объяснение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Порядок выбора предметов не имеет значения. Ответ не обязан полностью совпадать с описанием ключа, а должен передавать суть подачи сигнала. В случае выбора оставшихся предметов, штрафные и бонусные баллы не начисляются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3. Вооруженное нападение на школу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25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адание выполняется в отдельном кабинете, запирающимся изнутри, 2 парты, 4 стула, мобильный телефон, секундомер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Член жюри объясняет школьнику, что снаружи и внутри школы слышна стрельба и крики. Школьник оказался один в кабинете на 4 этаже. Предлагает ему начать действовать.  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  <w:tab/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Участник запирает дверь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С помощью мебели баррикадирует вход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3. Садится на пол ниже уровня окон, как можно дальше от входа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 По телефону сообщает о нападении в полицию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5. Переводит телефон в беззвучный режим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/>
        <w:t>Время выполнения – 3 мин.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верь не заперт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 баллов</w:t>
            </w:r>
          </w:p>
        </w:tc>
      </w:tr>
      <w:tr>
        <w:trPr>
          <w:trHeight w:val="28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ход в кабинет не забаррикадирован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частник находится выше уровня окон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частник находится напротив двер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частник не сообщил о нападении в полицию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елефон не переведен в беззвучный режим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вышение контрольного времен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Ключ должен находиться в замке. Сообщение информации в полицию и перевод телефона в беззвучный режим проводится имитационно (Сообщается члену жюри устно)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kern w:val="0"/>
          <w:lang w:eastAsia="ru-RU" w:bidi="ar-SA"/>
        </w:rPr>
        <w:t>Тушение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ротушения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30 баллов.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орудование этапа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утюг, табличка с надписью: «Электроприбор находится под напряжением», телефон, ведро с водой, </w:t>
      </w:r>
      <w:r>
        <w:rPr>
          <w:rFonts w:eastAsia="Times New Roman" w:cs="Times New Roman" w:ascii="Times New Roman" w:hAnsi="Times New Roman"/>
          <w:spacing w:val="-2"/>
          <w:kern w:val="0"/>
          <w:lang w:eastAsia="ru-RU" w:bidi="ar-SA"/>
        </w:rPr>
        <w:t>огнетушитель углекислотный, огнетуш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тель воздушно-пенный.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Условия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в помещении произошло возгорание утюга, на котором имеется надпись: «Электроприбор находится под напряжением». В стороне от очага пожара находится телефонный аппарат. 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Рядом на полу стоит ведро с водой, </w:t>
      </w:r>
      <w:r>
        <w:rPr>
          <w:rFonts w:eastAsia="Times New Roman" w:cs="Times New Roman" w:ascii="Times New Roman" w:hAnsi="Times New Roman"/>
          <w:spacing w:val="-2"/>
          <w:kern w:val="0"/>
          <w:lang w:eastAsia="ru-RU" w:bidi="ar-SA"/>
        </w:rPr>
        <w:t>огнетушитель углекислотный и огнетуш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тель воздушно-пенный.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1. Обнаружив возгорание электроприбора, участник </w:t>
      </w:r>
      <w:r>
        <w:rPr>
          <w:rFonts w:eastAsia="Times New Roman" w:cs="Times New Roman" w:ascii="Times New Roman" w:hAnsi="Times New Roman"/>
          <w:color w:val="000000"/>
          <w:spacing w:val="-6"/>
          <w:kern w:val="0"/>
          <w:lang w:eastAsia="ru-RU" w:bidi="ar-SA"/>
        </w:rPr>
        <w:t xml:space="preserve">сообщает о пожаре по телефону 112 или 01: 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-6"/>
          <w:kern w:val="0"/>
          <w:lang w:eastAsia="ru-RU" w:bidi="ar-SA"/>
        </w:rPr>
        <w:t xml:space="preserve">- называет адрес объекта (улица, номер дома); 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-6"/>
          <w:kern w:val="0"/>
          <w:lang w:eastAsia="ru-RU" w:bidi="ar-SA"/>
        </w:rPr>
        <w:t>- мес</w:t>
      </w:r>
      <w:r>
        <w:rPr>
          <w:rFonts w:eastAsia="Times New Roman" w:cs="Times New Roman" w:ascii="Times New Roman" w:hAnsi="Times New Roman"/>
          <w:spacing w:val="-4"/>
          <w:kern w:val="0"/>
          <w:lang w:eastAsia="ru-RU" w:bidi="ar-SA"/>
        </w:rPr>
        <w:t xml:space="preserve">то пожара (что и где горит); 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spacing w:val="-4"/>
          <w:kern w:val="0"/>
          <w:lang w:eastAsia="ru-RU" w:bidi="ar-SA"/>
        </w:rPr>
        <w:t>- свою фамилию, имя, отчество;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номер телефона, откуда передается сообщение.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После чего перемещается к месту расположения первичных средств пожаротушения.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3. Определяет вид первичного средства пожаротушения, необходимый для тушения утюга, находящегося под напряжением </w:t>
      </w:r>
      <w:r>
        <w:rPr>
          <w:rFonts w:eastAsia="Times New Roman" w:cs="Times New Roman" w:ascii="Times New Roman" w:hAnsi="Times New Roman"/>
          <w:iCs/>
          <w:kern w:val="0"/>
          <w:lang w:eastAsia="ru-RU" w:bidi="ar-SA"/>
        </w:rPr>
        <w:t>(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гнетушитель углекислотный), берет его и перемещается к месту пожара.</w:t>
      </w:r>
    </w:p>
    <w:p>
      <w:pPr>
        <w:pStyle w:val="Normal"/>
        <w:shd w:fill="FFFFFF" w:val="clear"/>
        <w:suppressAutoHyphens w:val="false"/>
        <w:spacing w:lineRule="auto" w:line="276"/>
        <w:ind w:firstLine="142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iCs/>
          <w:kern w:val="0"/>
          <w:lang w:eastAsia="ru-RU" w:bidi="ar-SA"/>
        </w:rPr>
        <w:t xml:space="preserve"> Применяет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гнетушитель углекислотный </w:t>
      </w:r>
      <w:r>
        <w:rPr>
          <w:rFonts w:eastAsia="Times New Roman" w:cs="Times New Roman" w:ascii="Times New Roman" w:hAnsi="Times New Roman"/>
          <w:iCs/>
          <w:kern w:val="0"/>
          <w:lang w:eastAsia="ru-RU" w:bidi="ar-SA"/>
        </w:rPr>
        <w:t xml:space="preserve">для ликвидации условного пожара в следующем порядке: 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textAlignment w:val="auto"/>
        <w:rPr/>
      </w:pP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- выдергивает чеку; 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textAlignment w:val="auto"/>
        <w:rPr/>
      </w:pP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- направляет раструб в очаг возгорания; </w:t>
      </w:r>
    </w:p>
    <w:p>
      <w:pPr>
        <w:pStyle w:val="Normal"/>
        <w:shd w:fill="FFFFFF" w:val="clear"/>
        <w:suppressAutoHyphens w:val="false"/>
        <w:spacing w:lineRule="auto" w:line="276"/>
        <w:ind w:left="862" w:hanging="0"/>
        <w:textAlignment w:val="auto"/>
        <w:rPr/>
      </w:pP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- </w:t>
      </w:r>
      <w:r>
        <w:rPr/>
        <w:t>открывает вентиль или нажимает рычаг пис</w:t>
        <w:softHyphen/>
        <w:t xml:space="preserve">толета (в случае пистолетного запорно-пускового устройства). 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251" w:hRule="atLeast"/>
        </w:trPr>
        <w:tc>
          <w:tcPr>
            <w:tcW w:w="9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ru-RU" w:bidi="ar-SA"/>
              </w:rPr>
              <w:t>Ошибки при вызове пожарной охраны: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звана пожарная охран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назван адрес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названо место пожар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названы фамилия, имя, отчеств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 балл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правильно выбран тип огнетушителя (применялся воздушно-пенный огнетушитель ОВП или использовалась вода).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баллов</w:t>
            </w:r>
          </w:p>
        </w:tc>
      </w:tr>
      <w:tr>
        <w:trPr>
          <w:trHeight w:val="273" w:hRule="atLeast"/>
        </w:trPr>
        <w:tc>
          <w:tcPr>
            <w:tcW w:w="9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eastAsia="ru-RU" w:bidi="ar-SA"/>
              </w:rPr>
              <w:t>Неправильное применение огнетушителя: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дернута чек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 балл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направлен раструб на очаг возгорания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 балл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нажата рукоятка пуск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 балла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firstLine="357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о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актическому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туру максимальная оценка результатов участника возрастной группы (7-8 класс) определяется суммой всех баллов, полученных за выполнение заданий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которая не должна превышать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0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ОСНОВЫ БЕЗОПАСНОСТИ ЖИЗНЕДЕЯТЕЛЬНОСТИ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 xml:space="preserve">7-8 </w:t>
    </w:r>
    <w:r>
      <w:rPr>
        <w:sz w:val="28"/>
        <w:szCs w:val="28"/>
      </w:rPr>
      <w:t>КЛАСС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 Знак"/>
    <w:basedOn w:val="Normal"/>
    <w:qFormat/>
    <w:pPr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1-30T16:54:00Z</cp:lastPrinted>
  <dcterms:modified xsi:type="dcterms:W3CDTF">2022-11-30T10:55:00Z</dcterms:modified>
  <cp:revision>33</cp:revision>
  <dc:subject/>
  <dc:title/>
</cp:coreProperties>
</file>