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lang w:val="en-US"/>
        </w:rPr>
      </w:pPr>
      <w:r>
        <w:rPr>
          <w:b/>
        </w:rPr>
        <w:t>Материалы для членов жюри (ключи, критерии оценивания)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Время выполнения заданий 120 минут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Максимальная оценка – 48 баллов.</w:t>
      </w:r>
    </w:p>
    <w:p>
      <w:pPr>
        <w:pStyle w:val="Normal"/>
        <w:spacing w:lineRule="auto" w:line="276"/>
        <w:ind w:firstLine="709"/>
        <w:jc w:val="both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i/>
          <w:i/>
        </w:rPr>
      </w:pPr>
      <w:r>
        <w:rPr>
          <w:b/>
          <w:i/>
        </w:rPr>
        <w:t>Оценивание заданий проводится по обобщенной шкал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0 баллов – решение отсутствует, абсолютно некорректно, или в нем допущена грубая астрономическая или физическая ошибк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 балл – правильно угадан бинарный ответ («да» - «нет») без обоснова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-2 балла – попытка решения не принесла существенных продвижений, однако приведены содержательные астрономические или физические соображения, которые можно использовать при решении данного зада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-3 балла – правильно угадан сложный ответ без обоснования или с неверным обоснованием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-6 баллов – задание частично решено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5-7 баллов – задание решено полностью с некоторыми недочетами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8- задание решено полность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ыставление премиальных баллов сверх максимальной оценки за задание не допускаетс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</w:rPr>
        <w:t xml:space="preserve">Задание №1 (8 баллов). </w:t>
      </w:r>
      <w:r>
        <w:rPr/>
        <w:t>Папа Пети длительное время находился в экспедиции вблизи Северного полюса Земли и, вернувшись, много рассказывал о том, как они жили во время полярной ночи. У Пети возникли вопросы. Когда начинается и заканчивается полярная ночь вблизи Северного полюса Земли? Где в это время находится Солнце? Помогите Пете в этом разобраться.</w:t>
      </w:r>
    </w:p>
    <w:p>
      <w:pPr>
        <w:pStyle w:val="Normal"/>
        <w:spacing w:lineRule="auto" w:line="276"/>
        <w:ind w:firstLine="709"/>
        <w:jc w:val="both"/>
        <w:rPr>
          <w:vertAlign w:val="superscript"/>
        </w:rPr>
      </w:pPr>
      <w:r>
        <w:rPr>
          <w:b/>
        </w:rPr>
        <w:t>Примечание</w:t>
      </w:r>
      <w:r>
        <w:rPr>
          <w:b/>
          <w:i/>
        </w:rPr>
        <w:t xml:space="preserve">: </w:t>
      </w:r>
      <w:r>
        <w:rPr/>
        <w:t>пренебречь влиянием рефракции и видимым угловым размером солнечного дис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Возможное решение. </w:t>
      </w:r>
      <w:r>
        <w:rPr/>
        <w:t xml:space="preserve">Для данной задачи, при указанных в примечании упрощениях, существенными являются две точки эклиптики - точки весеннего и осеннего равноденстви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. После прохождения точки осеннего равноденствия Солнце переходит в южное небесное полушарие и для наблюдателя на Северном полюсе Земли становится невидимым, т.е. заходит (опускается ниже горизонта). Это случается 22 или 23 сентября (в разные годы). После этой даты начинается полярная ночь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. Обратное явление происходит 19 или 20 марта, Солнце проходит точку весеннего равноденствия, перемещается в северное полушарие небесной сферы. Для наблюдателя на Северном полюсе Солнце восходит (поднимается выше горизонта), полярная ночь заканчивается и начинается полярный ден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.о. полярная ночь на Северном полюсе Земли начинается 22-23 сентября и заканчивается 19-20 марта. Солнце в течение полярной ночи находится под (ниже) горизонтом.</w:t>
      </w:r>
    </w:p>
    <w:p>
      <w:pPr>
        <w:pStyle w:val="Normal"/>
        <w:spacing w:lineRule="auto" w:line="276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римечание</w:t>
      </w:r>
      <w:r>
        <w:rPr>
          <w:b/>
          <w:i/>
        </w:rPr>
        <w:t>.</w:t>
      </w:r>
      <w:r>
        <w:rPr/>
        <w:t xml:space="preserve"> В решении данной задачи допустимы иные значения дат в диапазоне от 19 до 23 марта (сентября), главное указать связь с явлением и датой равноденствия. 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b/>
        </w:rPr>
        <w:t>Тематика:</w:t>
      </w:r>
      <w:r>
        <w:rPr/>
        <w:t xml:space="preserve"> </w:t>
      </w:r>
      <w:r>
        <w:rPr>
          <w:rStyle w:val="Fontstyle21"/>
        </w:rPr>
        <w:t>§ 1.2. Земля, ее свойства и движение. § 3.1. Географические координаты. § 4.5. Видимое движение Солнца и эклиптические координаты.</w:t>
      </w:r>
      <w:r>
        <w:rPr>
          <w:rStyle w:val="Fontstyle31"/>
          <w:i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Классы:</w:t>
      </w:r>
      <w:r>
        <w:rPr/>
        <w:t xml:space="preserve"> 7-11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</w:rPr>
        <w:t xml:space="preserve">Задание №2 (8 баллов). </w:t>
      </w:r>
      <w:r>
        <w:rPr/>
        <w:t>Определите среднее расстояние от кометы Галлея до Солнца (в а.е.), если считать, что она делает один оборот вокруг Солнца за 76 лет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Возможное решени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спользуемся 3 законом Кеплер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З</w:t>
      </w:r>
      <w:r>
        <w:rPr>
          <w:vertAlign w:val="superscript"/>
        </w:rPr>
        <w:t>2</w:t>
      </w:r>
      <w:r>
        <w:rPr/>
        <w:t xml:space="preserve">/T </w:t>
      </w:r>
      <w:r>
        <w:rPr>
          <w:vertAlign w:val="superscript"/>
        </w:rPr>
        <w:t>2</w:t>
      </w:r>
      <w:r>
        <w:rPr/>
        <w:t>= а</w:t>
      </w:r>
      <w:r>
        <w:rPr>
          <w:vertAlign w:val="subscript"/>
        </w:rPr>
        <w:t>з</w:t>
      </w:r>
      <w:r>
        <w:rPr>
          <w:vertAlign w:val="superscript"/>
        </w:rPr>
        <w:t>3</w:t>
      </w:r>
      <w:r>
        <w:rPr/>
        <w:t>/а</w:t>
      </w:r>
      <w:r>
        <w:rPr>
          <w:vertAlign w:val="superscript"/>
        </w:rPr>
        <w:t>3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</w:t>
      </w:r>
      <w:r>
        <w:rPr>
          <w:vertAlign w:val="superscript"/>
        </w:rPr>
        <w:t>3</w:t>
      </w:r>
      <w:r>
        <w:rPr/>
        <w:t xml:space="preserve">  = а</w:t>
      </w:r>
      <w:r>
        <w:rPr>
          <w:vertAlign w:val="subscript"/>
        </w:rPr>
        <w:t>з</w:t>
      </w:r>
      <w:r>
        <w:rPr>
          <w:vertAlign w:val="superscript"/>
        </w:rPr>
        <w:t>3</w:t>
      </w:r>
      <w:r>
        <w:rPr/>
        <w:t xml:space="preserve"> T </w:t>
      </w:r>
      <w:r>
        <w:rPr>
          <w:vertAlign w:val="superscript"/>
        </w:rPr>
        <w:t>2</w:t>
      </w:r>
      <w:r>
        <w:rPr/>
        <w:t xml:space="preserve">/ </w:t>
      </w:r>
      <w:r>
        <w:rPr>
          <w:lang w:val="en-US"/>
        </w:rPr>
        <w:t>T</w:t>
      </w:r>
      <w:r>
        <w:rPr>
          <w:vertAlign w:val="subscript"/>
        </w:rPr>
        <w:t>З</w:t>
      </w:r>
      <w:r>
        <w:rPr>
          <w:vertAlign w:val="superscript"/>
        </w:rPr>
        <w:t>2</w:t>
      </w:r>
      <w:r>
        <w:rPr/>
        <w:t xml:space="preserve">      а</w:t>
      </w:r>
      <w:r>
        <w:rPr>
          <w:vertAlign w:val="subscript"/>
        </w:rPr>
        <w:t xml:space="preserve">з </w:t>
      </w:r>
      <w:r>
        <w:rPr/>
        <w:t xml:space="preserve">= 1 а.е     </w:t>
      </w:r>
      <w:r>
        <w:rPr>
          <w:lang w:val="en-US"/>
        </w:rPr>
        <w:t>T</w:t>
      </w:r>
      <w:r>
        <w:rPr>
          <w:vertAlign w:val="subscript"/>
        </w:rPr>
        <w:t xml:space="preserve">З </w:t>
      </w:r>
      <w:r>
        <w:rPr/>
        <w:t>= 1 год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</w:t>
      </w:r>
      <w:r>
        <w:rPr>
          <w:vertAlign w:val="superscript"/>
        </w:rPr>
        <w:t>3</w:t>
      </w:r>
      <w:r>
        <w:rPr/>
        <w:t xml:space="preserve">  = 1</w:t>
      </w:r>
      <w:r>
        <w:rPr>
          <w:vertAlign w:val="superscript"/>
        </w:rPr>
        <w:t>3</w:t>
      </w:r>
      <w:r>
        <w:rPr/>
        <w:t xml:space="preserve">* T </w:t>
      </w:r>
      <w:r>
        <w:rPr>
          <w:vertAlign w:val="superscript"/>
        </w:rPr>
        <w:t>2</w:t>
      </w:r>
      <w:r>
        <w:rPr/>
        <w:t>/ 1</w:t>
      </w:r>
      <w:r>
        <w:rPr>
          <w:vertAlign w:val="superscript"/>
        </w:rPr>
        <w:t>2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 = (76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3</w:t>
      </w:r>
      <w:r>
        <w:rPr/>
        <w:t xml:space="preserve"> = 18 а.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Тематика:</w:t>
      </w:r>
      <w:r>
        <w:rPr/>
        <w:t xml:space="preserve"> </w:t>
      </w:r>
      <w:r>
        <w:rPr>
          <w:rStyle w:val="Fontstyle21"/>
        </w:rPr>
        <w:t xml:space="preserve">§ 2.1. Солнце и планеты. § 5.1. Кинематика планет в Солнечной системе (приближение круговых орбит). § 5.2. Малые тела Солнечной системы (приближение круговых орбит). </w:t>
      </w:r>
      <w:r>
        <w:rPr>
          <w:b/>
        </w:rPr>
        <w:t>Классы:</w:t>
      </w:r>
      <w:r>
        <w:rPr/>
        <w:t xml:space="preserve"> 8-11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b/>
        </w:rPr>
        <w:t>Задание №</w:t>
      </w:r>
      <w:r>
        <w:rPr>
          <w:b/>
          <w:lang w:val="en-US"/>
        </w:rPr>
        <w:t xml:space="preserve"> </w:t>
      </w:r>
      <w:r>
        <w:rPr>
          <w:b/>
        </w:rPr>
        <w:t>3 (8 баллов)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5355590" cy="212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413" r="-7" b="1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/>
      </w:pPr>
      <w:r>
        <w:rPr/>
        <w:t>Опровергните или подтвердите следующее утверждение: Ускорение свободного падения на Марсе равно 3,8 м/с</w:t>
      </w:r>
      <w:r>
        <w:rPr>
          <w:vertAlign w:val="superscript"/>
        </w:rPr>
        <w:t>2</w:t>
      </w:r>
      <w:r>
        <w:rPr/>
        <w:t xml:space="preserve">  (на Земле ускорение свободного падения считать 10 м/с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Возможное решение. </w:t>
      </w:r>
      <w:r>
        <w:rPr/>
        <w:t>Ускорение свободного падения па планете можно рассчитать по формул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drawing>
          <wp:inline distT="0" distB="0" distL="0" distR="0">
            <wp:extent cx="5314950" cy="97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Следовательно ускорение свободного падения на Марсе равно 0.38 * 10 = 3,8 м/с</w:t>
      </w:r>
      <w:r>
        <w:rPr>
          <w:vertAlign w:val="superscript"/>
        </w:rPr>
        <w:t>2</w:t>
      </w:r>
      <w:r>
        <w:rPr/>
        <w:t>. Утверждение верно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Тематика:</w:t>
      </w:r>
      <w:r>
        <w:rPr>
          <w:rStyle w:val="Fontstyle21"/>
        </w:rPr>
        <w:t xml:space="preserve"> § 6.1. Закон всемирного тяготения, движение по круговой орби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Fontstyle21"/>
        </w:rPr>
        <w:t xml:space="preserve">Смежные вопросы физики. </w:t>
      </w:r>
      <w:r>
        <w:rPr>
          <w:rStyle w:val="Fontstyle31"/>
          <w:i/>
        </w:rPr>
        <w:t>Закон всемирного тяготения, законы Ньютона. Сила тяжести, вес тела. Величина ускорения свободного падения, центростремительного ускорения. Законы Ньютона.</w:t>
      </w:r>
      <w:r>
        <w:rPr>
          <w:rStyle w:val="Fontstyle31"/>
          <w:i/>
          <w:lang w:val="en-US"/>
        </w:rPr>
        <w:t xml:space="preserve"> </w:t>
      </w:r>
      <w:r>
        <w:rPr>
          <w:b/>
        </w:rPr>
        <w:t>Классы:</w:t>
      </w:r>
      <w:r>
        <w:rPr/>
        <w:t xml:space="preserve"> 9-11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Western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е №4 (8 баллов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нечные затмения наблюдаются не только с поверхности Земли, но и на искусственных спутниках, которые исследуют активность Солнца. Ниже приведён последовательный ряд изображений, полученных орбитальной обсерваторией SDO (Solar Dynamics Observatory) 7 марта 2019 года. Объясните необычную траекторию движения Луны на этих снимках: сначала Луна движется слева направо, но вместо того, чтобы пересечь солнечный диск, она возвращается и движется в обратную сторону, затмение начинается и заканчивается с одной и той же стороны солнечного диска.</w:t>
      </w:r>
    </w:p>
    <w:p>
      <w:pPr>
        <w:pStyle w:val="Western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06465" cy="743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8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64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Возможное решение.</w:t>
      </w:r>
      <w:r>
        <w:rPr>
          <w:b/>
          <w:i/>
        </w:rPr>
        <w:t xml:space="preserve"> </w:t>
      </w:r>
      <w:r>
        <w:rPr>
          <w:iCs/>
        </w:rPr>
        <w:t>Затмение наблюдается с аппарата, который движется вокруг Земли, как и Луна, из-за чего возникает характерное “блуждающее” или "попятное" движение Луны в поле зрения этого аппарата. Аналогичный эффект наблюдается для планет солнечной системы: находясь на Земле, мы видим как у других планет, которые, как и Земля, движутся вокруг Солнца, прямое движение сменяется на попятное и наоборот.</w:t>
      </w:r>
    </w:p>
    <w:p>
      <w:pPr>
        <w:pStyle w:val="Western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13200" cy="2251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estern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§ 2.1. Солнце и планеты. § 6.1. Закон всемирного тяготения, движение по круговой орбите. § 5.3. Движение Луны и спутников планет (приближение круговых орбит).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Классы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9-11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ние №5 (8 баллов).</w:t>
      </w:r>
      <w:r>
        <w:rPr/>
        <w:t xml:space="preserve"> В декабре 2021 года на орбиту вокруг Земли был запущен телескоп Джеймс Уэбб (James Webb Space Telescope) с диаметром зеркала 6,5 м. В настоящее время он находится в точке Лагранжа L2 системы Земля-Солнце и уже отправляет первые полученные данные на Землю. Насколько более детальные снимки можно получать с помощью нового телескопа по сравнению с его “предшественником” — телескопом Хаббла (Hubble Space Telescope)? Аргументируйте на основании параметров этих телескопов. Диаметр зеркала телескопа Хаббла 2,4 м. Телескоп Хаббла принимает излучение в диапазоне от 90 до 2500 нм, телескоп Джеймса Уэбба принимает излучение в диапазоне от 600 до 28500 н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Возможное решение.</w:t>
      </w:r>
      <w:r>
        <w:rPr>
          <w:b/>
          <w:i/>
        </w:rPr>
        <w:t xml:space="preserve"> </w:t>
      </w:r>
      <w:r>
        <w:rPr/>
        <w:t xml:space="preserve">Детализация снимков определяется разрешающей способностью телескопа, то есть угловым расстоя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между двумя точками изображения, видимыми раздельно: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— длина волны принимаемого излучени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lg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lg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lg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0,2</m:t>
        </m:r>
      </m:oMath>
      <w:r>
        <w:rPr/>
        <w:t xml:space="preserve"> — диаметр зеркала. И </w:t>
      </w:r>
      <w:r>
        <w:rPr>
          <w:b/>
        </w:rPr>
        <w:t>чем больше</w:t>
      </w:r>
      <w:r>
        <w:rPr/>
        <w:t xml:space="preserve">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</w:t>
      </w:r>
      <w:r>
        <w:rPr>
          <w:b/>
        </w:rPr>
        <w:t>тем хуже</w:t>
      </w:r>
      <w:r>
        <w:rPr/>
        <w:t xml:space="preserve"> разрешающая способность, а значит и детализация изображ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ля решения задачи знать указанную формулу не обязательно, важно лишь понимать, что разрешающая способность прямо пропорциональна длине волны принимаемого излучения и обратно пропорциональна диаметру зеркала, то есть справедливо следующее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∼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 xml:space="preserve"> 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кольку диаметры зеркал телескопов — величина неизменная, а диапазон принимаемого излучения широк, возможны два способа реш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) сравнить разрешающие способности телескопов для минимальной доступной каждому из них длины волн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) сравнить разрешающие способности для длины волны, которая доступна обоим телескопам, ведь тогда можно сравнивать изображения одних и тех же объектов при одних и тех же параметрах съёмки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Оба решения считать правильными, но оценивать по-разному: способ а) — 6 баллов, способ б) — 8 балл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ля первого решения длины волн: 90 нм для Хаббла и 600 нм для Джеймса Уэбба. Для второго решения достаточно обозначить, что речь идёт о ближнем инфракрасном диапазоне 750-800 нм, точное значение не важно. Тогд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S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ST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ST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S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,5</m:t>
        </m:r>
      </m:oMath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б)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S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S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,5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7</m:t>
            </m:r>
          </m:den>
        </m:f>
      </m:oMath>
    </w:p>
    <w:p>
      <w:pPr>
        <w:pStyle w:val="Normal"/>
        <w:spacing w:lineRule="auto" w:line="276"/>
        <w:ind w:firstLine="709"/>
        <w:jc w:val="both"/>
        <w:rPr>
          <w:lang w:val="en-US"/>
        </w:rPr>
      </w:pPr>
      <w:r>
        <w:rPr/>
        <w:t xml:space="preserve">То есть, если сравнивать “предельные” параметры телескопов, детализация телескопа Хаббла в 2,5 раза лучше, чем детализация телескопа Джеймса Уэбба.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/>
      </w:pPr>
      <w:r>
        <w:rPr/>
        <w:t>Если же сравнивать детализацию при попытке получить одно и то же изображение (что, конечно, разумнее, поскольку имеет под собой физическое обоснование — мы сравниваем детализацию одних и тех же процессов, регистрируемых разными телескопами), тогда телескоп Джеймса Уэбба превосходит телескоп Хаббла в 2,7 раз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Тематика.</w:t>
      </w:r>
      <w:r>
        <w:rPr/>
        <w:t xml:space="preserve"> </w:t>
      </w:r>
      <w:r>
        <w:rPr>
          <w:i/>
          <w:iCs/>
        </w:rPr>
        <w:t xml:space="preserve">§ 7.1. Схемы и принципы работы телескопов. </w:t>
      </w:r>
      <w:bookmarkStart w:id="0" w:name="__DdeLink__308_1730713377"/>
      <w:bookmarkEnd w:id="0"/>
      <w:r>
        <w:rPr>
          <w:b/>
          <w:i/>
          <w:iCs/>
        </w:rPr>
        <w:t>Классы</w:t>
      </w:r>
      <w:r>
        <w:rPr>
          <w:i/>
          <w:iCs/>
        </w:rPr>
        <w:t xml:space="preserve"> 9-11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Задание №6 (8 баллов).</w:t>
      </w:r>
      <w:r>
        <w:rPr/>
        <w:t xml:space="preserve"> Как нужно изменить орбиту Венеры, чтобы солнечные приливы на этой планете по своей силе стали равными лунным приливам на Земле?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Возможное решение.</w:t>
      </w:r>
      <w:r>
        <w:rPr>
          <w:b/>
          <w:i/>
        </w:rPr>
        <w:t xml:space="preserve"> </w:t>
      </w:r>
      <w:r>
        <w:rPr/>
        <w:t xml:space="preserve">Необходимо рассчитать приливные силы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′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′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′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′</m:t>
            </m:r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— гравитационная постоянна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— масса тела, которое является причиной действия этих сил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— расстояние до центра этого тела. Знание формулы не является необходимым условием для решения задачи. Достаточно понимать, что приливные силы зависят от массы вызывающего их тела (Солнце, Луна) и уменьшаются по мере удаления от этого тела, причём не линейно, а в объёме, то есть будет достаточно использовать зависим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∼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. Теперь проводим сравнение лунных приливов на Земл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и солнечных приливов на Венер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 они должны быть равны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276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</m:oMath>
      </m:oMathPara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Т.е. радиус орбиты Венеры нужно увеличить с 0,72 а.е. до 0,77 а.е., тогда солнечные приливы на ней будут той же силы, что и лунные приливы на Земл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озможен и другой ход решения. Если участник знает, что приливные силы Луны на Земле в два раза больше, чем приливные силы Солнц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 , тогда можно сравнить солнечные приливы на этих планета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мея в виду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∼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, запише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76"/>
        <w:ind w:firstLine="709"/>
        <w:jc w:val="both"/>
        <w:rPr/>
      </w:pPr>
      <w:r>
        <w:rPr/>
        <w:t>Т.е. радиус орбиты Венеры нужно увеличить с 0,72 а.е. до 0,79 а.е., тогда солнечные приливы на ней будут той же силы, что и лунные приливы на Земле. Ответ несколько отличается, поскольку приливные силы со стороны Луны больше солнечных не ровно в 2 раза. Оба решения и ответа можно считать верными. Если участник нашёл другое аргументированное решение с близким ответом, это также не будет ошибкой и должно оцениваться максимальными баллам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Тематика.</w:t>
      </w:r>
      <w:r>
        <w:rPr/>
        <w:t xml:space="preserve"> </w:t>
      </w:r>
      <w:r>
        <w:rPr>
          <w:i/>
          <w:iCs/>
        </w:rPr>
        <w:t>§ 2.1. Солнце и планеты. § 6.1. Закон всемирного тяготения, движение по круговой орбите. § 5.3. Движение Луны и спутников планет (приближение круговых орбит).</w:t>
      </w:r>
      <w:r>
        <w:rPr>
          <w:i/>
          <w:iCs/>
          <w:lang w:val="en-US"/>
        </w:rPr>
        <w:t xml:space="preserve"> </w:t>
      </w:r>
      <w:r>
        <w:rPr>
          <w:b/>
          <w:i/>
          <w:iCs/>
        </w:rPr>
        <w:t>Классы</w:t>
      </w:r>
      <w:r>
        <w:rPr>
          <w:i/>
          <w:iCs/>
        </w:rPr>
        <w:t xml:space="preserve"> 9-11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/>
      <w:t xml:space="preserve">                               </w:t>
    </w:r>
    <w:r>
      <w:rPr>
        <w:b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val="en-US" w:eastAsia="ar-SA"/>
      </w:rPr>
    </w:pPr>
    <w:r>
      <w:drawing>
        <wp:anchor behindDoc="1" distT="0" distB="0" distL="114935" distR="114935" simplePos="0" locked="0" layoutInCell="0" allowOverlap="1" relativeHeight="32">
          <wp:simplePos x="0" y="0"/>
          <wp:positionH relativeFrom="margin">
            <wp:posOffset>-110490</wp:posOffset>
          </wp:positionH>
          <wp:positionV relativeFrom="margin">
            <wp:posOffset>-905510</wp:posOffset>
          </wp:positionV>
          <wp:extent cx="1121410" cy="704850"/>
          <wp:effectExtent l="0" t="0" r="0" b="0"/>
          <wp:wrapTight wrapText="bothSides">
            <wp:wrapPolygon edited="0">
              <wp:start x="-397" y="-1297"/>
              <wp:lineTo x="-397" y="14858"/>
              <wp:lineTo x="12561" y="14858"/>
              <wp:lineTo x="12994" y="14858"/>
              <wp:lineTo x="15590" y="10148"/>
              <wp:lineTo x="21214" y="9475"/>
              <wp:lineTo x="25534" y="4756"/>
              <wp:lineTo x="25101" y="-1297"/>
              <wp:lineTo x="-397" y="-1297"/>
            </wp:wrapPolygon>
          </wp:wrapTight>
          <wp:docPr id="5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eastAsia="ar-SA"/>
      </w:rPr>
      <w:t xml:space="preserve"> </w:t>
    </w:r>
    <w:r>
      <w:rPr>
        <w:b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val="en-US" w:eastAsia="ar-SA"/>
      </w:rPr>
    </w:pPr>
    <w:r>
      <w:rPr>
        <w:b/>
        <w:lang w:val="en-US"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lang w:val="en-US" w:eastAsia="ar-SA"/>
      </w:rPr>
    </w:pPr>
    <w:r>
      <w:rPr>
        <w:b/>
        <w:lang w:eastAsia="ar-SA"/>
      </w:rPr>
      <w:t xml:space="preserve">АСТРОНОМИЯ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b/>
        <w:lang w:eastAsia="ar-SA"/>
      </w:rPr>
      <w:t>9 КЛАСС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Arial" w:hAnsi="Arial" w:cs="Arial"/>
      <w:color w:val="00000A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4:36:00Z</dcterms:created>
  <dc:creator>Босс</dc:creator>
  <dc:description/>
  <dc:language>en-US</dc:language>
  <cp:lastModifiedBy>user</cp:lastModifiedBy>
  <dcterms:modified xsi:type="dcterms:W3CDTF">2022-11-16T04:36:00Z</dcterms:modified>
  <cp:revision>2</cp:revision>
  <dc:subject/>
  <dc:title>На решение  олимпиадного задания отводится    минут</dc:title>
</cp:coreProperties>
</file>