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практического 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новам безопасности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2-2023 учебн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 7-8 класс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b/>
          <w:color w:val="000000"/>
          <w:spacing w:val="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1pt" to="234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8067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1pt" to="323.9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1pt" to="18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1pt" to="27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42545</wp:posOffset>
                </wp:positionV>
                <wp:extent cx="23050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7.5pt;mso-wrap-distance-left:9.05pt;mso-wrap-distance-right:9.05pt;mso-wrap-distance-top:0pt;mso-wrap-distance-bottom:0pt;margin-top:3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47"/>
        <w:gridCol w:w="1447"/>
        <w:gridCol w:w="1447"/>
        <w:gridCol w:w="1447"/>
        <w:gridCol w:w="1448"/>
      </w:tblGrid>
      <w:tr>
        <w:trPr>
          <w:trHeight w:val="90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</w:t>
            </w:r>
          </w:p>
        </w:tc>
      </w:tr>
      <w:tr>
        <w:trPr>
          <w:trHeight w:val="53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ое количество балл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штрафных балл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выполнения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(заместитель председателя) жюри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езультатом ознакомлен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21335</wp:posOffset>
          </wp:positionH>
          <wp:positionV relativeFrom="margin">
            <wp:posOffset>-7740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ВСЕРОССИЙСКАЯ ОЛИМПИАДА ШКОЛЬНИКОВ 2022-2023 гг.</w:t>
    </w:r>
  </w:p>
  <w:p>
    <w:pPr>
      <w:pStyle w:val="Header"/>
      <w:jc w:val="center"/>
      <w:rPr/>
    </w:pPr>
    <w:r>
      <w:rPr/>
      <w:t>МУНИЦИПА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ОСНОВЫ БЕЗОПАСНОСТИ ЖИЗНЕДЕЯТЕЛЬНОСТИ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7-8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59"/>
    </w:pPr>
    <w:rPr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57:00Z</dcterms:created>
  <dc:creator>ИРООО</dc:creator>
  <dc:description/>
  <cp:keywords/>
  <dc:language>en-US</dc:language>
  <cp:lastModifiedBy>Александр</cp:lastModifiedBy>
  <dcterms:modified xsi:type="dcterms:W3CDTF">2022-11-25T18:12:00Z</dcterms:modified>
  <cp:revision>213</cp:revision>
  <dc:subject>7-8 класс</dc:subject>
  <dc:title>Протокол практического тура 7-8 класс Олимпиада</dc:title>
</cp:coreProperties>
</file>