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для обучающих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Время выполнения заданий –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 минут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15 баллов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, в какой из шести пробирок находятся растворы следующих веществ: 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Zn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>Для определения веществ нельзя использовать другие реактив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ьте уравнения реакций. Опишите методику эксперимен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6">
    <w:name w:val="Основной текст6"/>
    <w:qFormat/>
    <w:rPr>
      <w:rFonts w:eastAsia="Times New Roman" w:cs="Times New Roman"/>
      <w:spacing w:val="1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2-11-25T13:47:00Z</cp:lastPrinted>
  <dcterms:modified xsi:type="dcterms:W3CDTF">2022-11-25T07:48:00Z</dcterms:modified>
  <cp:revision>34</cp:revision>
  <dc:subject/>
  <dc:title/>
</cp:coreProperties>
</file>