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0 мину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35 балл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ишите уравнения окислительно - восстановительных реакций, расставьте коэффициенты, определите окислитель и восстановител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+ NaI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O →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Na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gS</w:t>
      </w:r>
      <w:r>
        <w:rPr>
          <w:rFonts w:cs="Times New Roman" w:ascii="Times New Roman" w:hAnsi="Times New Roman"/>
          <w:sz w:val="24"/>
          <w:szCs w:val="24"/>
        </w:rPr>
        <w:t xml:space="preserve"> + </w:t>
      </w:r>
      <w:r>
        <w:rPr>
          <w:rFonts w:cs="Times New Roman" w:ascii="Times New Roman" w:hAnsi="Times New Roman"/>
          <w:sz w:val="24"/>
          <w:szCs w:val="24"/>
          <w:lang w:val="en-US"/>
        </w:rPr>
        <w:t>H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→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 неорганических соединений. Составить уравнения реакц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4281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аковы объемные доли бурого и веселящего газов в смеси, объемом 67,2 л (н.у.), если там обнаружено 4,0334 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>электронов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юкоза – источник энергии. Какую массу глюкозы необходимо израсходовать при подъеме по лестнице высотой 5 м, взрослому человеку средней массой 70 кг, учитывая, что в полезную работу будет израсходовано 20% теплоты реакции. При окислении 1 моль глюкозы выделяется  2810 кДж теплоты. (А= m×q×h; q=9,8 м/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9415" cy="11334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пределить формулу вещества, массовые доли С и Н в котором соответственно равны: 61,417% и 2,362%.  Остальная доля принадлежит металлу. Вещество имеет симметричное строение и получается в результате реакции замещения. Составьте структурную формулу вещества, составьте уравнение реакции его получения.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4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2-11-25T12:49:00Z</cp:lastPrinted>
  <dcterms:modified xsi:type="dcterms:W3CDTF">2022-11-25T06:49:00Z</dcterms:modified>
  <cp:revision>32</cp:revision>
  <dc:subject/>
  <dc:title/>
</cp:coreProperties>
</file>