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я для обучающихся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еоретический тур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Время выполнения заданий –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80 минут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ый балл– 35 баллов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 1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ишите уравнения окислительно-восстановительных реакций, расставьте коэффициенты, определите окислитель и восстановител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gS + 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Cl →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N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→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9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хромат аммония растворили в 267,18 г воды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до получения насыщенного раствора. Затем охладили до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. Выделившееся вещество отделили, просушили и подожгли. В результате реакции выделился газ, занимающий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и давлении 1 атмосфера объем 7,457 л. Определите растворимость дихромата аммония при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, если его растворимость при 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С равна 18,2 г.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7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3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реакци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Wingdings 3" w:cs="Wingdings 3" w:ascii="Wingdings 3" w:hAnsi="Wingdings 3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взяли по 3 моль всех веществ. После установления равновесия в системе обнаружили 5 моль вещества оксида азота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. Рассчитайте константу равновесия. Каковы мольные доли  веществ (%) в равновесной смеси, если смешали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в мольном соотношении 2 : 3 : 1 при той же температуре?    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6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ь формулу органического вещества, массовые доли С, О и Н в котором соответственно равны: 54,55%, 36,36% и 9,09%.  Вещество не вступает в реакции присоединения, этерификации, серебряного зеркала, не реагирует со щелочью. Составьте структурную формулу вещества, составьте уравнение реакции его получения. 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4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5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существить цепочку превращений органических соединений. Составить уравнения реакций, указать условия проведения реак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7568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ксимальный балл – 9</w:t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53695</wp:posOffset>
          </wp:positionH>
          <wp:positionV relativeFrom="margin">
            <wp:posOffset>-715645</wp:posOffset>
          </wp:positionV>
          <wp:extent cx="1121410" cy="704215"/>
          <wp:effectExtent l="0" t="0" r="0" b="0"/>
          <wp:wrapTight wrapText="bothSides">
            <wp:wrapPolygon edited="0">
              <wp:start x="7139" y="-957"/>
              <wp:lineTo x="667" y="-957"/>
              <wp:lineTo x="229" y="-615"/>
              <wp:lineTo x="229" y="14858"/>
              <wp:lineTo x="12100" y="14858"/>
              <wp:lineTo x="12312" y="14858"/>
              <wp:lineTo x="15121" y="9807"/>
              <wp:lineTo x="16847" y="9807"/>
              <wp:lineTo x="24615" y="5429"/>
              <wp:lineTo x="25048" y="-274"/>
              <wp:lineTo x="23963" y="-957"/>
              <wp:lineTo x="16200" y="-957"/>
              <wp:lineTo x="7139" y="-957"/>
            </wp:wrapPolygon>
          </wp:wrapTight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13345" r="15118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ВСЕРОССИЙСКАЯ ОЛИМПИАДА ШКОЛЬНИКОВ 2022/23 гг.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24"/>
        <w:szCs w:val="28"/>
        <w:lang w:eastAsia="ar-SA"/>
      </w:rPr>
      <w:t>МУНИЦИПАЛЬНЫЙ ЭТАП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8"/>
        <w:lang w:eastAsia="ar-SA"/>
      </w:rPr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ХИМИЯ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4"/>
        <w:szCs w:val="28"/>
        <w:lang w:eastAsia="ar-SA"/>
      </w:rPr>
      <w:t>11 КЛАСС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15:59:00Z</dcterms:created>
  <dc:creator>Ирина</dc:creator>
  <dc:description/>
  <dc:language>en-US</dc:language>
  <cp:lastModifiedBy>user</cp:lastModifiedBy>
  <cp:lastPrinted>2022-11-25T12:52:00Z</cp:lastPrinted>
  <dcterms:modified xsi:type="dcterms:W3CDTF">2022-11-25T06:52:00Z</dcterms:modified>
  <cp:revision>49</cp:revision>
  <dc:subject/>
  <dc:title/>
</cp:coreProperties>
</file>