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для обучающихся</w:t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я выполнения заданий – 90 минут</w:t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 – 27 балл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ахит нагрели до 2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Полученный твердый остаток растворили в концентрированном растворе аммиака. В полученный раствор прилили уксусную кислоту, а затем раствор едкого натра. Напишите уравнения описанных реакций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-5 балл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NewRoman;MS Mincho" w:cs="Times New Roman" w:ascii="Times New Roman" w:hAnsi="Times New Roman"/>
          <w:sz w:val="24"/>
          <w:szCs w:val="24"/>
        </w:rPr>
        <w:t>Напишите  уравнения реакций,  с помощью которых  можно осуществить следующие превращения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105" w:dyaOrig="11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2pt;height:52.5pt" filled="f" o:ole="">
            <v:imagedata r:id="rId3" o:title=""/>
          </v:shape>
          <o:OLEObject Type="Embed" ProgID="" ShapeID="ole_rId2" DrawAspect="Content" ObjectID="_885916599" r:id="rId2"/>
        </w:objec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При написании  уравнений реакций указывайте преимущественно образующиеся продукты, используйте структурные формулы органических веществ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-5 балл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сжигании образца органического вещества А массой 6,36 г получено 8,96 л углекислого газа (н.у.) и 2,52 г воды.  Данное вещество подвергается гидролизу в присутствии серной кислоты. Оба продукта гидролиза взаимодействуют с гидроксидом натрия. На нейтрализацию продуктов гидролиза, полученных из 1 моль вещества А, необходимо 4 моль гидроксида натр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данных условия зада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 проведите необходимые вычисления (указывайте единицы измерения искомых физических величин) и установите молекулярную формулу  органического вещества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составьте возможную структурную формулу этого вещества, которая однозначно отражает порядок связи атомов в его молекуле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напишите уравнение гидролиза данного вещества в присутствии серной кислоты (используйте структурную формулу органического вещества)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-5 баллов</w:t>
      </w:r>
    </w:p>
    <w:p>
      <w:pPr>
        <w:pStyle w:val="Normal"/>
        <w:spacing w:lineRule="auto" w:line="360" w:before="0" w:after="0"/>
        <w:ind w:left="-56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4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е цепочку превращений неорганических веществ. Составьте уравнения реакций, подтверждающие превращения.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6349365" cy="186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-12 баллов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для обучающихся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й тур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ремя выполнения заданий – </w:t>
      </w:r>
      <w:r>
        <w:rPr>
          <w:rFonts w:cs="Times New Roman" w:ascii="Times New Roman" w:hAnsi="Times New Roman"/>
          <w:b/>
          <w:sz w:val="24"/>
          <w:szCs w:val="24"/>
        </w:rPr>
        <w:t>45 минут</w:t>
      </w:r>
    </w:p>
    <w:p>
      <w:pPr>
        <w:pStyle w:val="Normal"/>
        <w:spacing w:lineRule="auto" w:line="360" w:before="0" w:after="0"/>
        <w:ind w:left="-567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 – 8 балл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м предложена смесь порошков меди, алюминия и железа. С помощью реактивов разделите смесь и получите в отдельных пробирках сульфаты этих металлов.</w:t>
      </w:r>
    </w:p>
    <w:p>
      <w:pPr>
        <w:pStyle w:val="Normal"/>
        <w:autoSpaceDE w:val="false"/>
        <w:spacing w:lineRule="auto" w:line="360" w:before="0" w:after="0"/>
        <w:ind w:left="-567"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1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dc:language>en-US</dc:language>
  <cp:lastModifiedBy>user</cp:lastModifiedBy>
  <cp:lastPrinted>2021-10-04T13:42:00Z</cp:lastPrinted>
  <dcterms:modified xsi:type="dcterms:W3CDTF">2021-10-04T07:42:00Z</dcterms:modified>
  <cp:revision>27</cp:revision>
  <dc:subject/>
  <dc:title/>
</cp:coreProperties>
</file>