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-567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-567"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для обучающихся</w:t>
      </w:r>
    </w:p>
    <w:p>
      <w:pPr>
        <w:pStyle w:val="Normal"/>
        <w:autoSpaceDE w:val="false"/>
        <w:spacing w:lineRule="auto" w:line="360" w:before="0" w:after="0"/>
        <w:ind w:left="-567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ремя выполнения заданий – 90 минут</w:t>
      </w:r>
    </w:p>
    <w:p>
      <w:pPr>
        <w:pStyle w:val="Normal"/>
        <w:autoSpaceDE w:val="false"/>
        <w:spacing w:lineRule="auto" w:line="360" w:before="0" w:after="0"/>
        <w:ind w:left="-567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ое количество баллов –25 балл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положите вещества  в порядке возрастания кислотных свойств: фенол, муравьиная кислота, стеариновая кислота, щавелевая кислота, глицерин, этиловый спирт. Объясните выбранный порядок, составьте уравнения реакций, подтверждающие кислотные химические свойства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- 10 балло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аствору  хлорида железа(III) добавили раствор сульфита натрия.  Осадок отделили, высушили и прокалили. К твердому остатку добавили поташ и сплавили. Выделившийся газ  прореагировал с аммиаком при 50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Напишите уравнения четырех описанных реакций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- 4 бал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уществить цепочку превращений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OH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Al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OH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Cl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уравнения реакций, указать условия, при которых осуществимы эти реакции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-5 балл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колько граммов осадка получится при охлаждении до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300 мл раствора сульфата калия (плотность 1,2 г/мл), насыщенного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 Растворимость сульфата калия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равна 13 г. Растворимость сульфата калия при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равна 7,4 г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- 6 баллов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для обучающихся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ий тур</w:t>
      </w:r>
    </w:p>
    <w:p>
      <w:pPr>
        <w:pStyle w:val="Normal"/>
        <w:spacing w:lineRule="auto" w:line="36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ремя выполнения заданий – </w:t>
      </w:r>
      <w:r>
        <w:rPr>
          <w:rFonts w:cs="Times New Roman" w:ascii="Times New Roman" w:hAnsi="Times New Roman"/>
          <w:b/>
          <w:sz w:val="24"/>
          <w:szCs w:val="24"/>
        </w:rPr>
        <w:t>45 минут</w:t>
      </w:r>
    </w:p>
    <w:p>
      <w:pPr>
        <w:pStyle w:val="Normal"/>
        <w:spacing w:lineRule="auto" w:line="360" w:before="0" w:after="0"/>
        <w:ind w:left="-567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все задания – 10 балл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оведите ряд химических реакций получения хлорида хром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 из дихромата  аммония, используя предложенные реактивы и оборудование. Получите и выделите хлорид хрома 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autoSpaceDE w:val="false"/>
        <w:spacing w:lineRule="auto" w:line="360" w:before="0" w:after="0"/>
        <w:ind w:left="-567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53695</wp:posOffset>
          </wp:positionH>
          <wp:positionV relativeFrom="margin">
            <wp:posOffset>-71564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10 КЛАСС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Ирина</dc:creator>
  <dc:description/>
  <dc:language>en-US</dc:language>
  <cp:lastModifiedBy>user</cp:lastModifiedBy>
  <cp:lastPrinted>2021-10-04T13:39:00Z</cp:lastPrinted>
  <dcterms:modified xsi:type="dcterms:W3CDTF">2021-10-04T07:40:00Z</dcterms:modified>
  <cp:revision>23</cp:revision>
  <dc:subject/>
  <dc:title/>
</cp:coreProperties>
</file>