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олимпиадных заданий по ис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tbl>
      <w:tblPr>
        <w:tblW w:w="99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3643"/>
        <w:gridCol w:w="1525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я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ип задани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и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альное количество баллов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 xml:space="preserve">Знание основных фактов, процессов, явлений, исторических дат и событий, исторических источников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стовое задание с выбором одного правильного ответ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правильный ответ по каждому вопросу - 1 бал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оотнесение событий отечественной и всеобщей истории, исторических фактов и исторических явлений. Определение лишнего элемент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каждый правильный ответ - 1 бал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Знание основных фактов, процессов, явлений, исторических дат и событий,связанных с правлением того или иного монарха.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За каждый правильный ответ - 1 бал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Знание основных фактов, процессов, явлений, исторических дат и событ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каждый правильный ответ - 1 бал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Знание хронологической последовательности событ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каждый правильный ответ - 1 бал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ние творчества деятелей искусств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каждый правильный ответ - 1 бал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бота с текстом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каждое правильно выполненное задание  - 2 балл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бота с иллюстрацие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каждое правильный ответ – 5 балл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бота с карто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каждый правильный ответ - 1 бал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бота с документом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каждый правильный ответ - 1 бал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trHeight w:val="525" w:hRule="atLeast"/>
          <w:cantSplit w:val="true"/>
        </w:trPr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  <w:lang w:eastAsia="en-US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eastAsia="en-US"/>
        </w:rPr>
        <w:t>Критерии оценивания эсс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  <w:lang w:eastAsia="en-US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eastAsia="en-US"/>
        </w:rPr>
        <w:t>Максимальный балл за эссе 2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8"/>
        <w:rPr/>
      </w:pPr>
      <w:r>
        <w:rPr>
          <w:b/>
          <w:color w:val="000000"/>
          <w:sz w:val="27"/>
          <w:szCs w:val="27"/>
        </w:rPr>
        <w:t>1-Обоснованность выбора темы (объяснение выбора темы и задач, которые ставит перед собой в своей работе участник)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 баллов – обоснованность выбора темы и постановка 2-3 задач</w:t>
      </w:r>
    </w:p>
    <w:p>
      <w:pPr>
        <w:pStyle w:val="Style18"/>
        <w:rPr/>
      </w:pPr>
      <w:r>
        <w:rPr>
          <w:color w:val="000000"/>
          <w:sz w:val="27"/>
          <w:szCs w:val="27"/>
        </w:rPr>
        <w:t>4 балла – за внятное объяснение темы без демонстрации личной заинтересованности и задачи сформулированы описательно</w:t>
      </w:r>
    </w:p>
    <w:p>
      <w:pPr>
        <w:pStyle w:val="Style18"/>
        <w:rPr/>
      </w:pPr>
      <w:r>
        <w:rPr>
          <w:color w:val="000000"/>
          <w:sz w:val="27"/>
          <w:szCs w:val="27"/>
        </w:rPr>
        <w:t>3 балла – за формальное объяснение в нескольких предложениях и задачи сформулированы без привязки к теме высказывания</w:t>
      </w:r>
    </w:p>
    <w:p>
      <w:pPr>
        <w:pStyle w:val="Style18"/>
        <w:rPr/>
      </w:pPr>
      <w:r>
        <w:rPr>
          <w:color w:val="000000"/>
          <w:sz w:val="27"/>
          <w:szCs w:val="27"/>
        </w:rPr>
        <w:t>2-1 балла – за одну фразу (я выбрал, так как мне было интересно или так как период важен), задачи не выделены</w:t>
      </w:r>
    </w:p>
    <w:p>
      <w:pPr>
        <w:pStyle w:val="Style1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-Творческий характер восприятия темы, её осмысления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 баллов – на протяжении всей работы автор демонстрирует ярко выраженную личную позицию, заинтересованность в теме, предлагает проблемы и их решения</w:t>
      </w:r>
    </w:p>
    <w:p>
      <w:pPr>
        <w:pStyle w:val="Style18"/>
        <w:rPr/>
      </w:pPr>
      <w:r>
        <w:rPr>
          <w:color w:val="000000"/>
          <w:sz w:val="27"/>
          <w:szCs w:val="27"/>
        </w:rPr>
        <w:t>4 балла – личная позиция и заинтересованность проявляются, время от времени, есть хоты бы одна проблема и путь ее решения.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 балла – автор демонстрирует личную позицию и творческое начало хотя бы формально (как мне кажется, убежден, меня увлекает)</w:t>
      </w:r>
    </w:p>
    <w:p>
      <w:pPr>
        <w:pStyle w:val="Style18"/>
        <w:rPr/>
      </w:pPr>
      <w:r>
        <w:rPr>
          <w:color w:val="000000"/>
          <w:sz w:val="27"/>
          <w:szCs w:val="27"/>
        </w:rPr>
        <w:t>2-1 балл – пересказ учебника либо литературы без творческого начала вообще</w:t>
      </w:r>
    </w:p>
    <w:p>
      <w:pPr>
        <w:pStyle w:val="Style18"/>
        <w:rPr/>
      </w:pPr>
      <w:r>
        <w:rPr>
          <w:b/>
          <w:color w:val="000000"/>
          <w:sz w:val="27"/>
          <w:szCs w:val="27"/>
        </w:rPr>
        <w:t>3-Грамотность использования исторических фактов и терминов</w:t>
      </w:r>
    </w:p>
    <w:p>
      <w:pPr>
        <w:pStyle w:val="Style18"/>
        <w:rPr/>
      </w:pPr>
      <w:r>
        <w:rPr>
          <w:color w:val="000000"/>
          <w:sz w:val="27"/>
          <w:szCs w:val="27"/>
        </w:rPr>
        <w:t>5 баллов – грамотно использованы исторические факты и термины (до 5 фактов и терминов)</w:t>
      </w:r>
    </w:p>
    <w:p>
      <w:pPr>
        <w:pStyle w:val="Style18"/>
        <w:rPr/>
      </w:pPr>
      <w:r>
        <w:rPr>
          <w:color w:val="000000"/>
          <w:sz w:val="27"/>
          <w:szCs w:val="27"/>
        </w:rPr>
        <w:t>4 балла – грамотно использованы исторические факты и термины (до 4 фактов и терминов)</w:t>
      </w:r>
    </w:p>
    <w:p>
      <w:pPr>
        <w:pStyle w:val="Style18"/>
        <w:rPr/>
      </w:pPr>
      <w:r>
        <w:rPr>
          <w:color w:val="000000"/>
          <w:sz w:val="27"/>
          <w:szCs w:val="27"/>
        </w:rPr>
        <w:t>3 балла – грамотно использованы исторические факты и термины (до 3 фактов и терминов)</w:t>
      </w:r>
    </w:p>
    <w:p>
      <w:pPr>
        <w:pStyle w:val="Style18"/>
        <w:rPr/>
      </w:pPr>
      <w:r>
        <w:rPr>
          <w:color w:val="000000"/>
          <w:sz w:val="27"/>
          <w:szCs w:val="27"/>
        </w:rPr>
        <w:t>2 балла – грамотно использованы исторические факты и термины (до 2 фактов и терминов)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балл – грамотно использованы исторические факты и термины (до 1 фактов и терминов)</w:t>
      </w:r>
    </w:p>
    <w:p>
      <w:pPr>
        <w:pStyle w:val="Style18"/>
        <w:rPr/>
      </w:pPr>
      <w:r>
        <w:rPr>
          <w:b/>
          <w:color w:val="000000"/>
          <w:sz w:val="27"/>
          <w:szCs w:val="27"/>
        </w:rPr>
        <w:t>4-Чёткость и доказательность основных положений работы</w:t>
      </w:r>
    </w:p>
    <w:p>
      <w:pPr>
        <w:pStyle w:val="Style18"/>
        <w:rPr/>
      </w:pPr>
      <w:r>
        <w:rPr>
          <w:color w:val="000000"/>
          <w:sz w:val="27"/>
          <w:szCs w:val="27"/>
        </w:rPr>
        <w:t>5 баллов – все задачи четко аргументированы, работа написана хорошим литературным языком, сделаны выводы</w:t>
      </w:r>
    </w:p>
    <w:p>
      <w:pPr>
        <w:pStyle w:val="Style18"/>
        <w:rPr/>
      </w:pPr>
      <w:r>
        <w:rPr>
          <w:color w:val="000000"/>
          <w:sz w:val="27"/>
          <w:szCs w:val="27"/>
        </w:rPr>
        <w:t>4 балла – одна задача четко аргументирована, работа написана хорошим литературным языком, сделан один вывод</w:t>
      </w:r>
    </w:p>
    <w:p>
      <w:pPr>
        <w:pStyle w:val="Style18"/>
        <w:rPr/>
      </w:pPr>
      <w:r>
        <w:rPr>
          <w:color w:val="000000"/>
          <w:sz w:val="27"/>
          <w:szCs w:val="27"/>
        </w:rPr>
        <w:t>3 балла – одна задача четко аргументирована, работа написана хорошим литературным языком</w:t>
      </w:r>
    </w:p>
    <w:p>
      <w:pPr>
        <w:pStyle w:val="Style18"/>
        <w:rPr/>
      </w:pPr>
      <w:r>
        <w:rPr>
          <w:color w:val="000000"/>
          <w:sz w:val="27"/>
          <w:szCs w:val="27"/>
        </w:rPr>
        <w:t xml:space="preserve">2-1 балла – работа написана хорошим литературным языком, </w:t>
      </w:r>
      <w:r>
        <w:rPr>
          <w:b/>
          <w:color w:val="000000"/>
          <w:sz w:val="27"/>
          <w:szCs w:val="27"/>
        </w:rPr>
        <w:t>сделан один вывод</w:t>
      </w:r>
    </w:p>
    <w:p>
      <w:pPr>
        <w:pStyle w:val="Style1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5-Знание различных точек зрения по избранному вопросу</w:t>
      </w:r>
    </w:p>
    <w:p>
      <w:pPr>
        <w:pStyle w:val="Style18"/>
        <w:rPr/>
      </w:pPr>
      <w:r>
        <w:rPr>
          <w:color w:val="000000"/>
          <w:sz w:val="27"/>
          <w:szCs w:val="27"/>
        </w:rPr>
        <w:t>5 баллов – приведены не менее 2 фамилий исследователей по данному вопросу и их концепции</w:t>
      </w:r>
    </w:p>
    <w:p>
      <w:pPr>
        <w:pStyle w:val="Style18"/>
        <w:rPr/>
      </w:pPr>
      <w:r>
        <w:rPr>
          <w:color w:val="000000"/>
          <w:sz w:val="27"/>
          <w:szCs w:val="27"/>
        </w:rPr>
        <w:t>4 балла – приведены не менее 2 фамилий исследователей по данному вопросу или концепции</w:t>
      </w:r>
    </w:p>
    <w:p>
      <w:pPr>
        <w:pStyle w:val="Style18"/>
        <w:rPr/>
      </w:pPr>
      <w:r>
        <w:rPr>
          <w:color w:val="000000"/>
          <w:sz w:val="27"/>
          <w:szCs w:val="27"/>
        </w:rPr>
        <w:t>3 балла – приведены не менее 1 фамилии исследователей по данному вопросу и их концепция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балла – приведены только 1 концепция или фамилия исследователя</w:t>
      </w:r>
    </w:p>
    <w:p>
      <w:pPr>
        <w:pStyle w:val="Style18"/>
        <w:rPr/>
      </w:pPr>
      <w:r>
        <w:rPr>
          <w:color w:val="000000"/>
          <w:sz w:val="27"/>
          <w:szCs w:val="27"/>
        </w:rPr>
        <w:t>1 балл – даны общие представления об историографии вопроса без упоминания конкретных фамилий исследователей или концеп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ы  олимпиадных заданий 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ый этап 20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ый балл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Выберите правильный ответ (максимальный балл – 5 баллов): 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ого документа взят данный отры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Духовная грамота Дмитрия До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Как называли тех лиц в Московском государстве XVIII в., которые поступили на службу добровольно? (1 бал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охочие люд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О ком идет речь в данном отрывке? 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А.П. Бестужев-Рюми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Укажите год, которым следует заполнить пропуск в приведённом ряду. 1700 г., 1741 г., 1788 г., … (</w:t>
      </w:r>
      <w:r>
        <w:rPr>
          <w:rFonts w:cs="Times New Roman" w:ascii="Times New Roman" w:hAnsi="Times New Roman"/>
          <w:b/>
          <w:sz w:val="28"/>
          <w:szCs w:val="28"/>
        </w:rPr>
        <w:t>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80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Какие из перечисленных дат отражают годы смены российских монархов на престоле в эпоху дворцовых переворотов? 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30 г. Г) 174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Установите соответствие между деятелями отечественной и всемирной истории и событием, участниками или свидетелями которого они были. Обратите внимание, в двух столбцах таблицы содержатся лишние элементы (1 балл за каждый правильно выбранный элемент. Всего 10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63"/>
        <w:gridCol w:w="3295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и отечественной истор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и всемирной истор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ытие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ятосла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огдан Хмельницк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путешествие по Крыму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моленский князь Лугвений Ольгердович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император Священной Римской империи Иосиф II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Грюнвальдская битва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асилий III Иванович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ольский король Владислав II Ягайл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Осада Доростола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Алексей Михайлович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ведский король Карл XII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Северная война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катерина I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встрийский дипломат, историк Герберштейн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 Переяславская Рада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византийский император Иоанн Цимисх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 Русско-литовская война 1512-1522 г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67"/>
        <w:gridCol w:w="1978"/>
        <w:gridCol w:w="1970"/>
        <w:gridCol w:w="1963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8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/>
          <w:sz w:val="28"/>
          <w:szCs w:val="28"/>
        </w:rPr>
        <w:t xml:space="preserve">Из перечисленного ряда реформ в первый столбец выпишите те, которые относятся к деятельности Петра I, а во второй – к деятельности Екатерин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I (максимальный балл за задание –9 балл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Пет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Екатери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II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4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акие из перечисленных явлений возникли в Российском государстве в XVII веке?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(максимальный балл за задание – 3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рм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естнич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дворное налогооб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плата пожил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лки иноземного стро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рообряд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 Расположите приведённые названия городов в хронологической последовательности взятия их монголами в ходе нашествия Батыя.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ый балл за задание – 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ладими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и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яславль-Юж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яз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орж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ерни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 Установите соответствие между именами художников и названиями произведений, принадлежащих их кист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ый балл за задание – 5 баллов)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69"/>
        <w:gridCol w:w="1971"/>
        <w:gridCol w:w="1970"/>
        <w:gridCol w:w="197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 О ком идет речь?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ый балл за задание – 10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ександр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туз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тр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ле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 Гроз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 Рассмотрите изображение и определите правильно или нет утверждение. Ответ занесите в таблиц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ый балл за задание – 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bCs/>
          <w:sz w:val="28"/>
          <w:szCs w:val="28"/>
        </w:rPr>
        <w:t>2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9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 Екатерина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аи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9.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, 3,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 возведении в чин полковника старшины Медета Миндиа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5 июня 177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гачев Емельян Ивано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естьянская война 1773-1775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 №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лестная грамота С. Раз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епан Тимофеевич Раз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ые варианты ответа: 1670-1671 гг. или 1667-1771 гг. Данная "прелестная грамота" была написана Разиным в 1669 году в Кагальницком городке близ Вол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1905</wp:posOffset>
          </wp:positionH>
          <wp:positionV relativeFrom="margin">
            <wp:posOffset>-967105</wp:posOffset>
          </wp:positionV>
          <wp:extent cx="1122680" cy="708025"/>
          <wp:effectExtent l="0" t="0" r="0" b="0"/>
          <wp:wrapTight wrapText="bothSides">
            <wp:wrapPolygon edited="0">
              <wp:start x="-397" y="-1307"/>
              <wp:lineTo x="-397" y="14773"/>
              <wp:lineTo x="12544" y="14773"/>
              <wp:lineTo x="12976" y="14773"/>
              <wp:lineTo x="15567" y="10082"/>
              <wp:lineTo x="21185" y="9418"/>
              <wp:lineTo x="25498" y="4718"/>
              <wp:lineTo x="25071" y="-1307"/>
              <wp:lineTo x="-397" y="-130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  <w:lang w:eastAsia="ar-SA"/>
      </w:rPr>
      <w:t xml:space="preserve">                    </w:t>
    </w:r>
    <w:r>
      <w:rPr>
        <w:rFonts w:cs="Times New Roman" w:ascii="Times New Roman" w:hAnsi="Times New Roman"/>
        <w:b/>
        <w:sz w:val="24"/>
        <w:szCs w:val="24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 xml:space="preserve">                    </w:t>
    </w:r>
    <w:r>
      <w:rPr>
        <w:rFonts w:cs="Times New Roman" w:ascii="Times New Roman" w:hAnsi="Times New Roman"/>
        <w:b/>
        <w:sz w:val="24"/>
        <w:szCs w:val="24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eastAsia="ar-SA"/>
      </w:rPr>
      <w:t xml:space="preserve">                    </w:t>
    </w:r>
    <w:r>
      <w:rPr>
        <w:rFonts w:cs="Times New Roman" w:ascii="Times New Roman" w:hAnsi="Times New Roman"/>
        <w:b/>
        <w:sz w:val="24"/>
        <w:szCs w:val="24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 xml:space="preserve">                     </w:t>
    </w:r>
    <w:r>
      <w:rPr>
        <w:rFonts w:cs="Times New Roman" w:ascii="Times New Roman" w:hAnsi="Times New Roman"/>
        <w:b/>
        <w:sz w:val="24"/>
        <w:szCs w:val="24"/>
        <w:lang w:eastAsia="ar-SA"/>
      </w:rPr>
      <w:t>9 КЛАСС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53:00Z</dcterms:created>
  <dc:creator>марина</dc:creator>
  <dc:description/>
  <cp:keywords/>
  <dc:language>en-US</dc:language>
  <cp:lastModifiedBy>Olga</cp:lastModifiedBy>
  <dcterms:modified xsi:type="dcterms:W3CDTF">2021-09-10T16:30:00Z</dcterms:modified>
  <cp:revision>61</cp:revision>
  <dc:subject/>
  <dc:title/>
</cp:coreProperties>
</file>