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жюри ключи на за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части 1</w:t>
      </w:r>
      <w:r>
        <w:rPr>
          <w:rFonts w:cs="Times New Roman" w:ascii="Times New Roman" w:hAnsi="Times New Roman"/>
          <w:sz w:val="28"/>
          <w:szCs w:val="28"/>
        </w:rPr>
        <w:t xml:space="preserve">.Вам  предлагаются тестовые задания, требующие выбора только одного ответа из четырёх возможных. Максимальное количество баллов, которое можно набрать определяется из расчёта: 1 балл за каждое тестовое задани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 вы считаете наиболее полным и правильным должен быть указан в матрице отв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ам предлагаются задания в виде суждений, с каждым из которых следует либо согласиться, либо отклонить. В матрице ответов  укажите вариант ответа «да» или «нет». Максимальное количество баллов, которое можно набрать определяется из расчёта: 1 балл за правильный ответ на каждое сужд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0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ам предлагаются тестовые задания, требующие установления соответствия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2,5 – по 0,5 за каждый правильный отве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 – 37,5.</w:t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.(15 балл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37"/>
        <w:gridCol w:w="537"/>
        <w:gridCol w:w="536"/>
        <w:gridCol w:w="536"/>
        <w:gridCol w:w="536"/>
        <w:gridCol w:w="536"/>
        <w:gridCol w:w="536"/>
        <w:gridCol w:w="536"/>
        <w:gridCol w:w="536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(10 бал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34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(10 балл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3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V.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,5 балла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365"/>
        <w:gridCol w:w="1363"/>
        <w:gridCol w:w="1363"/>
        <w:gridCol w:w="1362"/>
        <w:gridCol w:w="136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pacing w:before="0" w:after="20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1/22 гг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41325</wp:posOffset>
          </wp:positionH>
          <wp:positionV relativeFrom="margin">
            <wp:posOffset>-76835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БИОЛОГИЯ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7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16:00Z</dcterms:created>
  <dc:creator>Master</dc:creator>
  <dc:description/>
  <cp:keywords/>
  <dc:language>en-US</dc:language>
  <cp:lastModifiedBy>user</cp:lastModifiedBy>
  <cp:lastPrinted>2019-09-23T11:24:00Z</cp:lastPrinted>
  <dcterms:modified xsi:type="dcterms:W3CDTF">2021-08-30T09:17:00Z</dcterms:modified>
  <cp:revision>55</cp:revision>
  <dc:subject/>
  <dc:title/>
</cp:coreProperties>
</file>