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выполнения заданий – 120 минут</w:t>
      </w:r>
    </w:p>
    <w:p>
      <w:pPr>
        <w:pStyle w:val="Normal"/>
        <w:autoSpaceDE w:val="false"/>
        <w:spacing w:lineRule="auto" w:line="240" w:before="0" w:after="0"/>
        <w:ind w:left="-567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65 балла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1. Вам предлагаются тестовые задания, требующие выбора только одного ответа из четырѐх возможных. Максимальное количество баллов, которое можно набрать, – 25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5945</wp:posOffset>
            </wp:positionH>
            <wp:positionV relativeFrom="paragraph">
              <wp:posOffset>48260</wp:posOffset>
            </wp:positionV>
            <wp:extent cx="1440815" cy="9385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На рисунке  показан  опыт, иллюстрирующ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тропизм; б) фототропизм;  в) гидротропизм; г)хемотропиз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акой метод подойдет для  изучения динамика распространения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/>
          <w:sz w:val="24"/>
          <w:szCs w:val="24"/>
        </w:rPr>
        <w:t>- 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осс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бридологический;  б) эксперимент; в) статистический;  г) генеалогическ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дноклеточным является  возбудитель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сотки;         б)</w:t>
        <w:tab/>
        <w:t>гепатита;        в) стригущего лишая;       г) маляр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4. Гифы гриба, в отличие от корневых волоско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глощают из почвы воду и минеральные сол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олняют функцию пит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оят из множества клеток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нтезируют в клетках органические вещества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 От луковицы лука  отрастают  корн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боковые;      б)придаточные;     в) главный;     г) запасающ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6. Запасные вещества семени кукурузы находятся в 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родышевом побеге;                    в) эндосперме;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мядолях;                                      г) зародышевом кореш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46370</wp:posOffset>
            </wp:positionH>
            <wp:positionV relativeFrom="paragraph">
              <wp:posOffset>-221615</wp:posOffset>
            </wp:positionV>
            <wp:extent cx="596900" cy="2345055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21" r="-8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7.Какой призна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осится к организму, изображенному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ун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особна изменять форму;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эукариотическая клетка;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держит светочувствительный глазок;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имеет пласти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Паразиты из класса сосальщиков отличаются от ленточных червей  наличием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нервной системы;                            б) пищеварительной систем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овеносной системы;                     г) промежуточного хозяи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83330</wp:posOffset>
            </wp:positionH>
            <wp:positionV relativeFrom="paragraph">
              <wp:posOffset>191770</wp:posOffset>
            </wp:positionV>
            <wp:extent cx="2338070" cy="157988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9. На фотографии – Титикакский свистун. Предположите, почему у него такая складчатая кож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) в воде озера содержится мало кислорода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зере много опасных хищников, и их надо отпугивать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брачный наряд самц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складках происходит созревание икри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В одной старинной книге, посвящённой путешествиям в Африку, автор приводит описание никем ранее не встреченного животного: «…нос этого животного заканчивается свиным пятачком, уши длинные, как у зайца, на ногах длинные и мощные когти, тело покрыто редкой жёсткой шерстью, а хвост практически голый…». Как вы думаете, о каком животном здесь может идти реч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автор описывает выдуманное существо, сочетающее признаки разных живот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р описывает трубкозуба – уникальное африканское животное, предположительно родственное то ли копытным, то ли хоботны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р описывает один из видов африканских диких свин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автор описывает капского долгонога – уникального африканского грызуна, похожего на тушканчика-перерост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ое описание подходит для животного на фотографи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0190</wp:posOffset>
            </wp:positionH>
            <wp:positionV relativeFrom="paragraph">
              <wp:posOffset>70485</wp:posOffset>
            </wp:positionV>
            <wp:extent cx="2058670" cy="158686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)  один</w:t>
        <w:tab/>
        <w:t>круг</w:t>
        <w:tab/>
        <w:t>кровообращения,</w:t>
        <w:tab/>
        <w:t>в сердце – 3 основных</w:t>
        <w:tab/>
        <w:t>камеры,  оплодотворение</w:t>
        <w:tab/>
        <w:t>наружно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дин</w:t>
        <w:tab/>
        <w:t>круг</w:t>
        <w:tab/>
        <w:t>кровообращения,</w:t>
        <w:tab/>
        <w:t>в сердце- 2 основных</w:t>
        <w:tab/>
        <w:t>камеры, оплодотворение внутренне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ва круга кровообращения, в сердце -4 основных камеры, оплодотворение наружное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а</w:t>
        <w:tab/>
        <w:t>круга</w:t>
        <w:tab/>
        <w:t>кровообращения,</w:t>
        <w:tab/>
        <w:t>в сердце- 2 основных камеры, оплодотворение внутренне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У какого организма внутренний  скелет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ская звезда;   б)  клещ;    в) улитка;    г) акти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На графике представлены изменения температуры тела у утконоса, ящерицы, ехидны и кошки после двух часов пребывания в помещении с температурой воздуха 5°С, 10°С, 20°С, 30°С и 35°С.Определите, какая из кривых отражает зависимость, характерную для ящерицы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4000" cy="17976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А        б)  Б;       в) В;       г) Г.</w:t>
        <w:tab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При недостатке гормона щитовидной железы развивае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хит;      б) микседема;       в) базедова болезнь;     г) бери-бер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5. Артериальная кровь поступает в сердце через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аорту;     б) лёгочную артерию;    в) лёгочные вены;     г) полые ве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6. На каком уровне замыкается глотательный рефлекс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спинной мозг;                      в) промежуточный мозг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ний мозг;                      г) продолговатый мозг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7. При разрушении каких клеток образуется пигмент, окрашивающий мочу и заживающие синя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лимфоцитов;      б)бактериальных;    в) меланоцитов;    г) эритроци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ой тип клеток лучше выбрать для исследования лизосом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мышечная клетка;   б)нервная клетка;   в)лейкоцит;  г) клетка мезофилла лис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9. Какая структура тела человека имеет головку, брюшко и хвос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желудочная железа;                        в) плечевая кость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ювовидно-плечевая мышца;            г)щитовидная желе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0. Парасимпатическая нервная система увеличивае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частоту дыха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рецию слюнных желез и перистальтические движения кишечни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ление крови и частоту сердечных сокращени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размер зрач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1. В каком случае происходит безусловный слюноотделительный  рефлекс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при виде пищи;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ощущении аппетитного запах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чтении  поваренной книги, описывающей аппетитное блюдо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при пережевывании  пищи в ротовой пол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  <w:tab/>
        <w:t>Мейоз не происходит при образован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яйцеклетки у гидры;                     в) сперматозоидов у ленточного черв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спор туберкулёзной палочки;        г) спор мх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  <w:tab/>
        <w:t xml:space="preserve">К продуцентам относят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есневый гриб – мукор;    б) амебу;     в)  цианобактерию;    г) дрожж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4. В агроценозе фруктового сада, в отличии от биоценоза лиственного лес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) отсутствуют консументы;      в) незамкнутый круговорот вещест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уют редуценты;         г) преобладают растительноядные насеком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5. На каком уровне организации живой природы проявляется «парниковый эффект»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опуляционно - видовой;     в) биогеоценотически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менный;                   г) биосфер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Плод стручок имеют расте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орох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пуста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дька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асоль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чечевиц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2, 3, 5; 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,3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 4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, 3, 5.</w:t>
            </w:r>
          </w:p>
        </w:tc>
      </w:tr>
    </w:tbl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 xml:space="preserve">Семенами размножаются следующие растения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укус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стурция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федра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альвиния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араукария 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,3, 4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, 5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 3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, 3, 5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ризнаки, </w:t>
      </w:r>
      <w:r>
        <w:rPr/>
        <w:t>которые характерны для плоских червей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7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может быть прямым или со стадией ресничной личинки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овеносная система замкнутая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делительная система представлена метанефридиями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ость тела заполнена паренхимой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ольшинство представителей гермафродиты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3, 4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1, 4, 5;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 5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, 4, 5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 насекомым с неполным превращением относя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трекозы  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ранча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ук- плавунец 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лопы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уравьи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Т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, 4, 5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, 2, 4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1, 2, 5;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, 4, 6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/>
        <w:t>В извитых канальцах нефронов происходи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льтрация плазмы крови</w:t>
              <w:tab/>
              <w:t xml:space="preserve">     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ратное всасывание воды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ратное всасывание глюкозы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копление вторичной мочи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ратное всасывание мочевин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, 3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, 3, 5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 4, 5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, 4.</w:t>
            </w:r>
          </w:p>
        </w:tc>
      </w:tr>
    </w:tbl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Таксоны, используемые в систематике и растений и животных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д                                                 а) 1, 2, 6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мейство                                     б) 1,4,5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тряд                                             в) 1,2, 4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асс                                              г) 2, 5, 6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) Отде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знаки отличия скелета человека от скелета млекопитающих животных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воночник без изгибов;                                                         а) 2, 3, 4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Стопа сводчатая;                                                                        б) 1, 4, 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Позвоночник  S–образный изогнутый;                                    в) 2, 3, 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Лицевой отдел черепа преобладает над мозговым;                г) 1, 2, 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удная клетка сплюснута в спинно-брюшном направлен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8. Амнион (зародышевая оболочка эмбриона) обеспечивает зародышу че</w:t>
      </w:r>
      <w:r>
        <w:rPr/>
        <w:t>ловека: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2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одную среду для развития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набжение кислородом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тание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выведение продуктов обмена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щиту от неблагоприятных факторов сред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, 2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,2,3,4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5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.</w:t>
            </w:r>
          </w:p>
        </w:tc>
      </w:tr>
    </w:tbl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Органоид, изображённый на рисунке, имеет следующие особенност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6150" cy="140970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5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стречается как у прокариот, так и у эукариот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вует в синтезе моносахаридов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его составе можно обнаружить ДНК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держит кристы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ружная оболочка представлена клеточной стенкой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пособен к росту и д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, 3, 6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, 4, 5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 2, 3, 4 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, 2, 3, 6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/>
        <w:t>. Укажите, какие рудименты могут встречаться у человека?</w:t>
      </w:r>
    </w:p>
    <w:tbl>
      <w:tblPr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6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ногососковость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угорок ушной раковины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ервеобразный отросток слепой кишки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понки между пальцев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чиковый отдел позвоночника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сплошной волосяной покр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1, 3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1, 3, 4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 в виде суждений; с ними либо следует согласиться, либо нужно их отклонить. В матрице ответов укажите вариант ответа «да» или «нет». Максимальное количество баллов, которое можно набрать, – 10 (по 1 баллу за каждое тестовое задание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овь дождевого червя содержит гемоглоби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всех позвоночных на определённой стадии развития характерно наличие постанального отдела тела – хво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 паукообразные ведут хищный образ жиз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ланцетника головной мозг расположен в черепной коробк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) Печень и селезёнка могут выполнять функцию депо крови и высвобождать дополнительные объёмы крови в кровоток в стрессовых услови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лёгких человека на любой стадии процесса дыхания определённый объём занят углекислым газ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) Гормон гастрин выделяется стенками желудка в его пол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«Ботокс», косметическое средство, разглаживающее морщины, – это смертельно опасный токсин, которым можно отравиться, если съесть неправильно приготовленные консерв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ефибриллятор используют для запуска остановившегося сердц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 флоре Омской области встречаются вечнозеленые травянистые раст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, – 10. Заполните матрицы ответов в соответствии с требованиями заданий. Буквы в ответе могут повторять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Определите животных, подходящих под описани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прямое; в среднем ухе – три слуховые косточки; дифференцированные зубы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ёхкамерное сердце; кожа богата железами; ротоглоточный механизм дыхани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ифференцировка дыхательных путей; клоака; в состав скелета входит цевка и пряж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дин круг кровообращения; туловищные почки; шаровидный хрусталик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 моргает, рудименты таза, есть живородящие и яйцекладущие ви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орона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арась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рвяг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еб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ав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Установите соответствие названий зубов и их изображение на рисунке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470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24200" cy="177546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зу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лык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рхние резц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хние первые моля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торые моля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рхние боковые резцы</w:t>
            </w:r>
          </w:p>
        </w:tc>
      </w:tr>
    </w:tbl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3.Установите соответствия между указанными гидробионтами  и экологическими группами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бионт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одомерка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едуза цианея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льмар Гумбольдт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ортугальский кораблик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ид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 групп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нтос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ктон (активно передвигающиеся в толще воды гидробионты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анктон (парящие в воде и малоподвижные гидробионты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стон (организмы, прикреплённые к поверхностной плёнке воды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лейстон (гидробионты, пересекающие поверхностную плёнку воды)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Установите соответствие между полом человека и его средними показа</w:t>
      </w:r>
      <w:r>
        <w:rPr/>
        <w:t>теля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 челове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сса мозга больш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рушение цветового зрения встречается чащ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ширина бедер больш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пособность к  восстановлению кровопотери выражена сильне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центр тяжести расположен вы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жск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нский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8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БИОЛОГ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cp:keywords/>
  <dc:language>en-US</dc:language>
  <cp:lastModifiedBy>gov</cp:lastModifiedBy>
  <dcterms:modified xsi:type="dcterms:W3CDTF">2021-09-10T06:29:00Z</dcterms:modified>
  <cp:revision>5</cp:revision>
  <dc:subject/>
  <dc:title/>
</cp:coreProperties>
</file>