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обучающихс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участник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прочтите рекомендации по выполнению задан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Задания части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Вам предлагаются тестовые задания, требующие выбора только одного ответа из четырёх возможных. Максимальное количество баллов, которое можно набрать определяется из расчёта: 1 балл за каждое тестовое задание. Индекс выбранного ответа внесите в матрицу ответов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– 15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части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ам предлагаются тестовые задания с одним вариантом ответа из четырёх возможных, но требующих предварительного множественного выбора. Максимальное количество баллов, которое можно набрать за данную часть, определяется из расчёта: 2 балла за каждое тестовое задание. Индекс ответа, который вы считаете  наиболее полным и правильным должен быть указан в матрице отве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аксимальное  количество баллов – 10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Задания части </w:t>
      </w: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>. Вам предлагаются задания в виде суждений, с каждым из которых следует либо согласиться, либо отклонить. В матрице ответов  укажите  вариант ответа «да» или «нет». Максимальное количество баллов, которое можно набрать определяется из расчёта: 1 балл за правильный ответ на каждое суждени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аксимальное  количество баллов –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част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IV. </w:t>
      </w:r>
      <w:r>
        <w:rPr>
          <w:sz w:val="24"/>
          <w:szCs w:val="24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указано для каждого задания индивидуально. Вы должны заполнить матрицы ответов в соответствии с требованиями заданий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аксимальное количество баллов – 4.</w:t>
      </w:r>
    </w:p>
    <w:p>
      <w:pPr>
        <w:pStyle w:val="Heading"/>
        <w:ind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0" w:firstLine="709"/>
        <w:rPr/>
      </w:pPr>
      <w:r>
        <w:rPr>
          <w:b/>
          <w:sz w:val="24"/>
          <w:szCs w:val="24"/>
        </w:rPr>
        <w:t xml:space="preserve">Время выполнения заданий– </w:t>
      </w:r>
      <w:r>
        <w:rPr>
          <w:b/>
          <w:sz w:val="24"/>
          <w:szCs w:val="24"/>
          <w:lang w:val="ru-RU"/>
        </w:rPr>
        <w:t>120</w:t>
      </w:r>
      <w:r>
        <w:rPr>
          <w:b/>
          <w:sz w:val="24"/>
          <w:szCs w:val="24"/>
        </w:rPr>
        <w:t xml:space="preserve"> мин.</w:t>
      </w:r>
    </w:p>
    <w:p>
      <w:pPr>
        <w:pStyle w:val="Heading"/>
        <w:ind w:righ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щая сумма –  </w:t>
      </w:r>
      <w:r>
        <w:rPr>
          <w:b/>
          <w:sz w:val="24"/>
          <w:szCs w:val="24"/>
          <w:lang w:val="ru-RU"/>
        </w:rPr>
        <w:t xml:space="preserve">34 </w:t>
      </w:r>
      <w:r>
        <w:rPr>
          <w:b/>
          <w:sz w:val="24"/>
          <w:szCs w:val="24"/>
        </w:rPr>
        <w:t>балл</w:t>
      </w:r>
      <w:r>
        <w:rPr>
          <w:b/>
          <w:sz w:val="24"/>
          <w:szCs w:val="24"/>
          <w:lang w:val="ru-RU"/>
        </w:rPr>
        <w:t>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аем успеха!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ам предлагаются тестовые задания, требующие выбора только </w:t>
      </w:r>
      <w:r>
        <w:rPr>
          <w:b/>
          <w:sz w:val="24"/>
          <w:szCs w:val="24"/>
          <w:u w:val="single"/>
        </w:rPr>
        <w:t>одного</w:t>
      </w:r>
      <w:r>
        <w:rPr>
          <w:b/>
          <w:sz w:val="24"/>
          <w:szCs w:val="24"/>
        </w:rPr>
        <w:t xml:space="preserve"> ответа из четырёх возможных. Максимальное количество баллов, которое можно набрать – 15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1. Наука, изучающая функции человеческого организма и его органов.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Зоолог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2) Физиология;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) Психологи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/>
        <w:t>4) Гигиена.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</w:rPr>
        <w:t>2. Двухмембранная органоид клетки участвующий в биологическом окислении веществ, за счет которого освобождается и накапливается энергия, необходимая для жизнедеятельности клетки?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Лизосом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) Рибосом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) Митохондр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Ядр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3. Английский ученый, открывший два круга кровообращения: малый и большой?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Луи Пастер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) Андреас Везалий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) Рене Декарт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Уильям Гарвей.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</w:rPr>
        <w:t>4. Человек относится к типу Хордовые, подтипу Позвоночные, классу Млекопитающие, какая из ниже перечисленных характеристик доказывает данное систематическое положение?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Человек имеет диафрагму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) У человека плоские ногт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3) У человека пальцы ног стали короче и появился свод стопы;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Наличие отростка слепой кишк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</w:rPr>
        <w:t>5. Как назывались первые люди современного типа?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Неандертальцы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) Кроманьонцы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) Питекантропы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Австралопитек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6. Бактерии, наиболее полезны для человека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стрептококк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2) палочка Коха;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) молочнокислые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пневмококки.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76470</wp:posOffset>
            </wp:positionH>
            <wp:positionV relativeFrom="paragraph">
              <wp:posOffset>199390</wp:posOffset>
            </wp:positionV>
            <wp:extent cx="1362075" cy="1535430"/>
            <wp:effectExtent l="0" t="0" r="0" b="0"/>
            <wp:wrapTight wrapText="bothSides">
              <wp:wrapPolygon edited="0">
                <wp:start x="6079" y="742"/>
                <wp:lineTo x="691" y="1267"/>
                <wp:lineTo x="691" y="2272"/>
                <wp:lineTo x="6623" y="2797"/>
                <wp:lineTo x="6079" y="3583"/>
                <wp:lineTo x="6228" y="4108"/>
                <wp:lineTo x="7661" y="4851"/>
                <wp:lineTo x="7809" y="11014"/>
                <wp:lineTo x="6771" y="13070"/>
                <wp:lineTo x="6228" y="15168"/>
                <wp:lineTo x="6228" y="15780"/>
                <wp:lineTo x="8550" y="17222"/>
                <wp:lineTo x="9539" y="17222"/>
                <wp:lineTo x="8550" y="18228"/>
                <wp:lineTo x="8105" y="19146"/>
                <wp:lineTo x="8105" y="20938"/>
                <wp:lineTo x="8649" y="20938"/>
                <wp:lineTo x="12306" y="20938"/>
                <wp:lineTo x="13591" y="20413"/>
                <wp:lineTo x="13147" y="19146"/>
                <wp:lineTo x="12306" y="17834"/>
                <wp:lineTo x="11713" y="17222"/>
                <wp:lineTo x="12603" y="17222"/>
                <wp:lineTo x="14630" y="15780"/>
                <wp:lineTo x="14630" y="13070"/>
                <wp:lineTo x="12455" y="11014"/>
                <wp:lineTo x="12900" y="8960"/>
                <wp:lineTo x="16953" y="8611"/>
                <wp:lineTo x="16953" y="8479"/>
                <wp:lineTo x="13296" y="6906"/>
                <wp:lineTo x="13444" y="4851"/>
                <wp:lineTo x="15075" y="3715"/>
                <wp:lineTo x="15618" y="2928"/>
                <wp:lineTo x="20116" y="2665"/>
                <wp:lineTo x="19819" y="1267"/>
                <wp:lineTo x="7513" y="742"/>
                <wp:lineTo x="6079" y="742"/>
              </wp:wrapPolygon>
            </wp:wrapTight>
            <wp:docPr id="2" name="i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_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 К какому классу членистоногих относится представленное на фотографии животное?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1) Многоножки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2) Ракообразные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3) Паукообразные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4) Насекомые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8. Какую экологическую роль выполняю муравьи в лесу?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1) питаются разнообразными насекомыми; 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2) опыляют древесные растения леса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 xml:space="preserve">3) питаются опавшими листьями и другими отмершими частями растений; 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4) служат кормом для насекомых-опылителей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bCs/>
        </w:rPr>
        <w:t>9. Какие клетки входят в состав эктодермы гидры представителя типа кишечнополостные?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1) эпителиально-мускульные, железистые;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2) половые, нервные, железистые, эпителиально-мускульные;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3) мускульные, железистые, половые, стрекательные;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4) эпителиально-мускульные, нервные, промежуточные, стрекательные.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  <w:bCs/>
        </w:rPr>
        <w:t xml:space="preserve">10. </w:t>
      </w:r>
      <w:r>
        <w:rPr>
          <w:b/>
        </w:rPr>
        <w:t>У птиц, в отличие от пресмыкающихся, быстро вырабатываются различные условные рефлексы, что связано с высоким развитием у них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продолговатого мозга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2) полушарий переднего мозга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3) обмена веществ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4) мозжечка.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b/>
          <w:bCs/>
        </w:rPr>
        <w:t xml:space="preserve">11. </w:t>
      </w:r>
      <w:r>
        <w:rPr>
          <w:rStyle w:val="C4"/>
          <w:b/>
          <w:bCs/>
        </w:rPr>
        <w:t>При прорастании семени редиса вначале наблюдается появление: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1) главного корня;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2) боковых корней;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3) главного и боковых корней;</w:t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0"/>
        </w:rPr>
      </w:pPr>
      <w:r>
        <w:rPr>
          <w:rStyle w:val="C0"/>
        </w:rPr>
        <w:t>4) придаточных корней.</w:t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4"/>
          <w:b/>
          <w:bCs/>
        </w:rPr>
        <w:t>12. Спасти человека, отравившегося смертельно ядовитыми грибами, трудно, так как токсины этих грибов: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1) очень ядовиты;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2) разного действия и их очень много;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3) токсины этих грибов быстро всасываются в кровь;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4) вызывают симптомы отравления спустя 12 - 20 часов, когда их действие необратимо.</w:t>
      </w:r>
    </w:p>
    <w:p>
      <w:pPr>
        <w:pStyle w:val="C3"/>
        <w:shd w:fill="FFFFFF" w:val="clear"/>
        <w:spacing w:before="0" w:after="0"/>
        <w:ind w:firstLine="709"/>
        <w:jc w:val="both"/>
        <w:rPr/>
      </w:pPr>
      <w:r>
        <w:rPr>
          <w:rStyle w:val="C4"/>
          <w:b/>
          <w:bCs/>
        </w:rPr>
        <w:t>13.  Основной хозяин малярийного плазмодия?</w:t>
      </w:r>
    </w:p>
    <w:p>
      <w:pPr>
        <w:pStyle w:val="C3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1) человек;</w:t>
      </w:r>
    </w:p>
    <w:p>
      <w:pPr>
        <w:pStyle w:val="C3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2) малярийный комар;</w:t>
      </w:r>
    </w:p>
    <w:p>
      <w:pPr>
        <w:pStyle w:val="C3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3) личинка малярийного комара;</w:t>
      </w:r>
    </w:p>
    <w:p>
      <w:pPr>
        <w:pStyle w:val="C3"/>
        <w:shd w:fill="FFFFFF" w:val="clear"/>
        <w:spacing w:before="0" w:after="0"/>
        <w:ind w:firstLine="709"/>
        <w:jc w:val="both"/>
        <w:rPr/>
      </w:pPr>
      <w:r>
        <w:rPr>
          <w:rStyle w:val="C0"/>
        </w:rPr>
        <w:t>4) отсутствует, т. к. малярийный плазмодий не является паразитом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b/>
        </w:rPr>
        <w:t>14. Плод картофеля называют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коробочкой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2) клубнем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3) столоном;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  <w:t>4) ягодо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15. Шейный отдел позвоночника у человека образован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1) 5-ю позвонками;                           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) 12-ю позвонк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3) 7-ю позвонками;                           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9-ю позвонкам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ам предлагаются тестовые задания с одним вариантом ответа из четырёх возможных, но требующих предварительного множественного выбора. Максимальное количество баллов, которое можно набрать за данную часть, определяется из расчёта: 2 балла за каждое тестовое задание. Индекс ответа, который вы считаете наиболее полным и правильным должен быть указан в матрице ответ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, которое можно набрать -10 (по 2 балла за каждое тестовое задание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перечисленных животных, выберите тех, для которых характерно наличие замкнутой кровеносной систе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к речной                                                    а) 1,3,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изый голубь                                                б) 2,5,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ждевой червь                                            в) 1,4,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суля обыкновенная                                  г) 2,3,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иноградная улитк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кие кости входят в состав нижней конечности челове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сти запястья                                                       а) 1,2,3,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бедренная кость                                                    б) 2, 3,4,5,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ости плюсны                                                        в) 1,6,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сти предплюсны                                                г) 2,4,6,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аланги паль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лечева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) малоберцовая и большеберцовая                             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3. Органы боковой линии у рыб служат для:                                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) ориентировки в пространстве по линиям магнитного поля          а) 3,4,5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2) определения химического состава воды.                                      б) 1,2,3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) обнаружения подводных препятствий                                           в) 1,3,5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) обнаружения приближения хищника или добычи.                        г)  2,3,4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5) определения направления и скорости теч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 Выберите признаки растений семейства Паслёновы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</w:t>
      </w:r>
      <w:r>
        <w:rPr>
          <w:sz w:val="24"/>
          <w:szCs w:val="24"/>
          <w:shd w:fill="FFFFFF" w:val="clear"/>
        </w:rPr>
        <w:t xml:space="preserve">начительная часть этого семейства овощные культуры    </w:t>
      </w:r>
      <w:r>
        <w:rPr>
          <w:sz w:val="24"/>
          <w:szCs w:val="24"/>
        </w:rPr>
        <w:t xml:space="preserve">         а) 1,3,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цветок имеет правильную форму                                                   б) 2,3,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жизненная форма деревья, травы                                                   в) 1,2,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лоды ягода, коробочка                                                                   г) 3,4,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наличие клубеньков на корнях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ыберите животных класса земноводны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аламандра огненная                                         а) 1,2,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реднеазиатская черепаха                                 б) 3,4,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итон  гребенчатый                                          в) 1,3,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глозуб сибирский                                            г) 2,5,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гавиал ганг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уж обыкновенны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я части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Вам предлагаются задания в виде суждений, с каждым из которых следует либо согласиться, либо отклонить. В матрице ответов укажите вариант ответа «да» или «нет»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, которое можно набрать - 5 (по 1 баллу за правильный ответ на каждое суждение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Лист – генеративный орган высших растений, образующийся на стебле, имеющий двустороннюю симметрию и ограниченный рост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Тело плоских червей нечленистое, округлое в поперечном сечен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фотосинтеза в атмосфере появился кислород и сформировался озоновый слой Земли.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ческая раса – это исторически сложившаяся группа людей, объединенных общностью происхождения и сходством некоторых второстепенных морфологических признаков.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простейших каждая клетка - самостоятельный организм.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я части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Вам предлагаются тестовые задания, требующие установления соответствия. Максимальное количество баллов, которое можно набрать – 4 балл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матрицы ответов в соответствии с требованиями зада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b/>
        </w:rPr>
        <w:t xml:space="preserve">1.(Мах. 2 баллов) </w:t>
      </w:r>
      <w:r>
        <w:rPr/>
        <w:t>Установите соответствие между характеристикой организма и функциональной группой, к которой его относят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</w:tr>
      <w:tr>
        <w:trPr>
          <w:trHeight w:val="11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принадлежит к растительноядным животным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требляют готовые органические веще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спользуют солнечную энергию для синтеза органических веще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ервое звено цепи пит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из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требители</w:t>
            </w:r>
          </w:p>
        </w:tc>
      </w:tr>
    </w:tbl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b/>
        </w:rPr>
        <w:t xml:space="preserve">2.(Мах. 2 балла) </w:t>
      </w:r>
      <w:r>
        <w:rPr/>
        <w:t>Установите соответствие между перечисленными характеристиками животных и животными, к которым они относятся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2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123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рдце четырехкамерное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при передвижении по суше касается брюхом земл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являются плотоядным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ло покрыто роговыми щит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лось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рокоди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33680</wp:posOffset>
          </wp:positionH>
          <wp:positionV relativeFrom="margin">
            <wp:posOffset>-897890</wp:posOffset>
          </wp:positionV>
          <wp:extent cx="974725" cy="612140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97472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ВСЕРОССИЙСКАЯ ОЛИМПИАДА ШКОЛЬНИКОВ 2021/22 гг.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ШКОЛЬНЫЙ ЭТАП</w:t>
    </w:r>
  </w:p>
  <w:p>
    <w:pPr>
      <w:pStyle w:val="Normal"/>
      <w:jc w:val="center"/>
      <w:rPr>
        <w:b/>
        <w:b/>
        <w:sz w:val="24"/>
        <w:szCs w:val="24"/>
      </w:rPr>
    </w:pPr>
    <w:r>
      <w:rPr>
        <w:sz w:val="24"/>
        <w:szCs w:val="24"/>
      </w:rPr>
      <w:t>БИОЛОГИЯ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8 КЛАСС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1050" w:hanging="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45:00Z</dcterms:created>
  <dc:creator>fox</dc:creator>
  <dc:description/>
  <cp:keywords/>
  <dc:language>en-US</dc:language>
  <cp:lastModifiedBy>user</cp:lastModifiedBy>
  <cp:lastPrinted>2019-09-23T11:24:00Z</cp:lastPrinted>
  <dcterms:modified xsi:type="dcterms:W3CDTF">2021-08-30T11:19:00Z</dcterms:modified>
  <cp:revision>16</cp:revision>
  <dc:subject/>
  <dc:title>ШЭ_БИ_2016-17_МОСКВА_10-11 класс ответы</dc:title>
</cp:coreProperties>
</file>