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ючи для жюр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Максимальное количество баллов за все задания – 49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выполнения заданий отводится 1 академический час (45 минут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каждый правильный ответ – 1 балл. Максимальное количество баллов –  </w:t>
      </w:r>
      <w:r>
        <w:rPr>
          <w:b/>
          <w:sz w:val="28"/>
          <w:szCs w:val="28"/>
        </w:rPr>
        <w:t>12 балло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ind w:right="0" w:firstLine="709"/>
        <w:jc w:val="center"/>
        <w:rPr>
          <w:b/>
          <w:b/>
        </w:rPr>
      </w:pPr>
      <w:r>
        <w:rPr>
          <w:b/>
        </w:rPr>
        <w:t>Задание 2.</w:t>
      </w:r>
    </w:p>
    <w:p>
      <w:pPr>
        <w:pStyle w:val="Normal"/>
        <w:ind w:left="357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ое количество баллов за задание №2  - 21 балл</w:t>
      </w:r>
    </w:p>
    <w:p>
      <w:pPr>
        <w:pStyle w:val="Style19"/>
        <w:widowControl w:val="false"/>
        <w:ind w:righ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Ответ: </w:t>
      </w:r>
      <w:r>
        <w:rPr>
          <w:b/>
          <w:sz w:val="28"/>
          <w:szCs w:val="28"/>
        </w:rPr>
        <w:t>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ый цвет в большей степени, чем какой-либо, поглощает тепло. Темноокрашенные рептилии быстрее нагреваю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Ответ: </w:t>
      </w:r>
      <w:r>
        <w:rPr>
          <w:b/>
          <w:sz w:val="28"/>
          <w:szCs w:val="28"/>
        </w:rPr>
        <w:t>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зить потери тепла можно многими способами, увеличить же теплоотдачу гораздо труднее. Основной путь для этого – испарение воды из организма. Однако в местах, где часто наблюдается высокая (более 3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 температура воздуха, обычно имеет место и дефицит вла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</w:t>
      </w:r>
      <w:r>
        <w:rPr>
          <w:sz w:val="28"/>
          <w:szCs w:val="28"/>
        </w:rPr>
        <w:t xml:space="preserve">Ответ: </w:t>
      </w:r>
      <w:r>
        <w:rPr>
          <w:b/>
          <w:sz w:val="28"/>
          <w:szCs w:val="28"/>
        </w:rPr>
        <w:t>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гне гибнут миллионы насекомых и других беспозвоночных, обитающих в подстилке и травянистом ярусе, уничтожаются кладки птиц, гнездящихся на земле. В норме органические вещества, составляющие пожухлую траву, разлагаются и постепенно переходят в почву. Нарушается круговорот элементов в данной экосистеме, ее естественный баланс. Кроме того, сжигание прошлогодней травы регулярно приводит к пожарам: горят леса, деревянные постройки, столбы линий энергоснабжения и связ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Ответ: </w:t>
      </w:r>
      <w:r>
        <w:rPr>
          <w:b/>
          <w:sz w:val="28"/>
          <w:szCs w:val="28"/>
        </w:rPr>
        <w:t>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бы и бактерии являются основными редуцентами в экосистемах Земли. Они разлагают мертвые органические вещества до неорганических, которые затем потребляют зеленые растения. Тем самым грибы и бактерии поддерживают круговорот элементов в природе, а следовательно, и саму жиз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твет: </w:t>
      </w:r>
      <w:r>
        <w:rPr>
          <w:b/>
          <w:sz w:val="28"/>
          <w:szCs w:val="28"/>
        </w:rPr>
        <w:t>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с одной и той же площади сельхозугодий человек получит больше продукции, следовательно, увеличится емкость среды. Соответственно, для увеличения количества получаемой продукции нет надобности в освоении новых территорий, поэтому часть уже имеющихся сельскохозяйственных территорий может быть освобождена и вновь занята природными сообществам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6.Ответ: </w:t>
      </w:r>
      <w:r>
        <w:rPr>
          <w:b/>
          <w:sz w:val="28"/>
          <w:szCs w:val="28"/>
          <w:shd w:fill="FFFFFF" w:val="clear"/>
        </w:rPr>
        <w:t>Да.</w:t>
      </w:r>
      <w:r>
        <w:rPr>
          <w:sz w:val="28"/>
          <w:szCs w:val="28"/>
          <w:shd w:fill="FFFFFF" w:val="clear"/>
        </w:rPr>
        <w:t xml:space="preserve"> С увеличением размера уменьшается отношение поверхности тела организма к его объему, что уменьшает потерю телом тепла (например, связь размеров и пропорций тела животных с климатическими условиями была подмечена в правиле Бергман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7. Ответ: </w:t>
      </w:r>
      <w:r>
        <w:rPr>
          <w:b/>
          <w:sz w:val="28"/>
          <w:szCs w:val="28"/>
        </w:rPr>
        <w:t>Да</w:t>
      </w:r>
      <w:r>
        <w:rPr>
          <w:sz w:val="28"/>
          <w:szCs w:val="28"/>
        </w:rPr>
        <w:t>. В мелкоячеистые сети попадают и вылавливаются много неподросшей рыбы, для того чтобы сохранить молодь, способную дать большое потомство использование таких сетей запрещ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392"/>
        <w:gridCol w:w="3115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неправильный отв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правильный отв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ет обоснование ответа или сформулировано ошибочно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>
          <w:trHeight w:val="253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Частичное (неполное) обоснование ответа (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обоснование ответа (с использованием экологических законов, закономерностей, рассматривается содержание приведённых в ответе понятий; обоснование логично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симальное количество баллов за задание №3  - 16 баллов</w:t>
      </w:r>
    </w:p>
    <w:p>
      <w:pPr>
        <w:pStyle w:val="Normal"/>
        <w:autoSpaceDE w:val="false"/>
        <w:ind w:firstLine="709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1. </w:t>
      </w:r>
      <w:r>
        <w:rPr>
          <w:b/>
          <w:sz w:val="28"/>
          <w:szCs w:val="28"/>
          <w:u w:val="single"/>
        </w:rPr>
        <w:t>Ответ В правильный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 зоне степей наблюдается активное и давнее сельскохозяйственное освоение. Распашка земель является причиной массового появления оврагов в лесостепной и степной зон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</w:rPr>
        <w:t>ОтветА правильный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Согласно правилу Аллена, теплокровные животные, обитающие в областях с преобладающими низкими температурами, имеют, как правило, болеет короткие выступающие части тела (уши, лапы, хвост, нос) по сравнению с обитателями более теплых зон и областей. Теплоотдача (потеря тепла, его передача в окружающую среду) пропорциональна площади поверхности тела. Уменьшение поверхности тела снижает теплоотдачу, а это защищает организм от переохла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Ответ В правиль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дело в специфике условий кедровников для прорастания семян — почва закрыта толстым слоем опада и мха. Поэтому менее обязательны, но чрезвычайно существенны мутуалистические отношения между сибирской кедровой сосной и гнездящимися в кедровниках птицами — кедровкой и кукшей. Эти птицы, питаясь семенами сосны, обладают инстинктами запасания кормов. Они прячут мелкие порции «орешков» под слой мха и лесного опада. Значительную часть запасов птицы не находят и семена прорастают. Деятельность этих птиц способствует, таким образом, самовосстановлению кедровников, так как семена не могут прорастать на толстом слое лесной подстилки, преграждающей им доступ к поч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Ответ Г правильный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ероятность возгорания и распространения огня тем меньше, чем выше влажность воздуха. Лиственные леса характеризуются большей влажностью в виду большей площадью испарения воды с поверхности листьев.</w:t>
      </w:r>
    </w:p>
    <w:p>
      <w:pPr>
        <w:pStyle w:val="Normal"/>
        <w:autoSpaceDE w:val="false"/>
        <w:ind w:firstLine="709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20" w:firstLine="709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8"/>
          <w:szCs w:val="28"/>
        </w:rPr>
      </w:r>
    </w:p>
    <w:tbl>
      <w:tblPr>
        <w:tblW w:w="9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392"/>
        <w:gridCol w:w="3115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отве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Показател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Балл</w:t>
            </w:r>
          </w:p>
        </w:tc>
      </w:tr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бран неправильный отв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бран правильный отв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сутствует обоснование ответа или сформулировано ошибочное обоснование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0 баллов</w:t>
            </w:r>
          </w:p>
        </w:tc>
      </w:tr>
      <w:tr>
        <w:trPr>
          <w:trHeight w:val="253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Частичное (неполное) обоснование ответа (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лное обоснование ответа (с использованием экологических законов, закономерностей, рассматривается содержание приведённых в ответе понятий; обоснование логично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2 балла</w:t>
            </w:r>
          </w:p>
        </w:tc>
      </w:tr>
    </w:tbl>
    <w:p>
      <w:pPr>
        <w:pStyle w:val="Normal"/>
        <w:autoSpaceDE w:val="false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Italic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314325</wp:posOffset>
          </wp:positionH>
          <wp:positionV relativeFrom="margin">
            <wp:posOffset>-9836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Normal"/>
      <w:jc w:val="center"/>
      <w:rPr>
        <w:b/>
        <w:b/>
      </w:rPr>
    </w:pP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ЭКОЛОГИЯ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 КЛАСС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Стиль диплома"/>
    <w:basedOn w:val="Normal"/>
    <w:qFormat/>
    <w:pPr>
      <w:suppressAutoHyphens w:val="false"/>
      <w:ind w:right="45"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9:41:00Z</dcterms:created>
  <dc:creator>user</dc:creator>
  <dc:description/>
  <cp:keywords/>
  <dc:language>en-US</dc:language>
  <cp:lastModifiedBy>user</cp:lastModifiedBy>
  <dcterms:modified xsi:type="dcterms:W3CDTF">2021-09-08T04:26:00Z</dcterms:modified>
  <cp:revision>89</cp:revision>
  <dc:subject/>
  <dc:title/>
</cp:coreProperties>
</file>