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Ключи для жю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за все задания – 34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выполнения заданий отводится 1 астрономический час (45 минут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1 баллу за каждый правильный ответ, итого – 6 балл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350645" cy="127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   а б 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  б 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  б 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  б 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  а, 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. в 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100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</w:tblGrid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   а б 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  б 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  б 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  б 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  а, 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. в 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2 </w:t>
      </w:r>
    </w:p>
    <w:p>
      <w:pPr>
        <w:pStyle w:val="Normal"/>
        <w:jc w:val="center"/>
        <w:rPr/>
      </w:pPr>
      <w:r>
        <w:rPr/>
        <w:t>(по 3 балла за каждый правильный ответ, итого- 12 баллов)</w:t>
      </w:r>
    </w:p>
    <w:tbl>
      <w:tblPr>
        <w:tblW w:w="95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06"/>
        <w:gridCol w:w="8434"/>
      </w:tblGrid>
      <w:tr>
        <w:trPr/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. да</w:t>
            </w:r>
          </w:p>
        </w:tc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Им необходимо много солнечного света (стебель очень прочный) и воды (большая площадь корней) для интенсивного протекания фотосинтеза</w:t>
            </w:r>
          </w:p>
        </w:tc>
      </w:tr>
      <w:tr>
        <w:trPr/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. нет</w:t>
            </w:r>
          </w:p>
        </w:tc>
        <w:tc>
          <w:tcPr>
            <w:tcW w:w="8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И избыточное, и достаточное увлажнение относится к действию абиотического фактора</w:t>
            </w:r>
          </w:p>
        </w:tc>
      </w:tr>
      <w:tr>
        <w:trPr/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3. да</w:t>
            </w:r>
          </w:p>
        </w:tc>
        <w:tc>
          <w:tcPr>
            <w:tcW w:w="8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Растения в основном автотрофы</w:t>
            </w:r>
          </w:p>
        </w:tc>
      </w:tr>
      <w:tr>
        <w:trPr/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4. нет</w:t>
            </w:r>
          </w:p>
        </w:tc>
        <w:tc>
          <w:tcPr>
            <w:tcW w:w="8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ри сжигании мусора, особенно несортированного, возникает много экологических проблем (загрязнение воздуха, образование ядовитых веществ в золе). При этом полезные материалы, выброшенные на свалку, никак не используются. Поэтому, с экологической точки зрения, мусор необходимо раздельно собирать, а после – перерабатывать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01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, правильное и логичное, творчески сформулированное обоснование ответа (с использованием экологических законов, правил, закономерностей, рассматривается содержание приведённых в ответе понятий; приведены примеры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, правильное и логичное обоснование ответа (с использованием экологических законов, правил, закономерностей, рассматривается содержание приведённых в ответе поняти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чное (неполное) обоснование ответа без использования экологических законов, правил, закономерностей, не рассматривается содержание приведённых в ответе понятий, отсутствует логика в рассуждениях; при этом ошибок, указывающих на серьёзные пробелы в знании экологии, нет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 обоснование ответа или сформулировано ошибочное обосновани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  <w:t xml:space="preserve">Максимальный балл 3 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4 балла за каждый правильный ответ, итого – 16 баллов)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778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греческого «ойкос» - жилище, дом; «логос» - учение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хватке кислорода в воде наблюдается массовая гибель воду от удушья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</w:t>
            </w:r>
          </w:p>
        </w:tc>
        <w:tc>
          <w:tcPr>
            <w:tcW w:w="8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вшие листья на территориях лесопарков, парков, скверов и бульваров участвуют в процессе почвообразования и убираться не должны, поскольку их уборка приводит к истощению почвы, гибели зелёных насаждений и необходимости каждый год завозить новую почву.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</w:t>
            </w:r>
          </w:p>
        </w:tc>
        <w:tc>
          <w:tcPr>
            <w:tcW w:w="8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кие подъёмы и понижения температуры часто могут приводить к различным, в том числе и простудным, заболеваниям, а также дискомфорту у людей с сердечно-сосудистыми заболеваниями. Такие температурные перепады не являются редкими в Омской области, особенно весной и осенью. Суховеи, землетрясения и наводнения в нашем регионе бывают довольно редко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suppressAutoHyphens w:val="false"/>
      <w:jc w:val="center"/>
      <w:rPr>
        <w:b/>
        <w:b/>
        <w:bCs/>
        <w:sz w:val="28"/>
        <w:szCs w:val="28"/>
        <w:lang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434340</wp:posOffset>
          </wp:positionH>
          <wp:positionV relativeFrom="margin">
            <wp:posOffset>-974090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2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>ВСЕРОССИЙСКАЯ ОЛИМПИАДА ШКОЛЬНИКОВ 2021/22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b/>
        <w:szCs w:val="28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Cs w:val="28"/>
      </w:rPr>
    </w:pPr>
    <w:r>
      <w:rPr>
        <w:szCs w:val="28"/>
      </w:rPr>
      <w:t>ЭКОЛОГИЯ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Cs w:val="28"/>
      </w:rPr>
    </w:pPr>
    <w:r>
      <w:rPr>
        <w:szCs w:val="28"/>
      </w:rPr>
      <w:t>5-6 КЛАСС</w:t>
    </w:r>
  </w:p>
  <w:p>
    <w:pPr>
      <w:pStyle w:val="Header"/>
      <w:rPr>
        <w:szCs w:val="28"/>
      </w:rPr>
    </w:pPr>
    <w:r>
      <w:rPr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28:00Z</dcterms:created>
  <dc:creator>Светлана</dc:creator>
  <dc:description/>
  <cp:keywords/>
  <dc:language>en-US</dc:language>
  <cp:lastModifiedBy>user</cp:lastModifiedBy>
  <dcterms:modified xsi:type="dcterms:W3CDTF">2021-09-08T04:00:00Z</dcterms:modified>
  <cp:revision>36</cp:revision>
  <dc:subject/>
  <dc:title/>
</cp:coreProperties>
</file>