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и методики оценивания выполненных олимпиадных заданий для работы жюри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ая часть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симальное количество баллов-2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ы очень часто зимой любуемся на  сказочные узоры, которые нарисовал мороз на стекле. Это кристаллическая вода. А какую  кристаллическую решетку по форме имеют такие вещества: вода, алмаз, графит, поваренная соль, углекислый газ?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Предложите рисунок кристаллической решетки каждого веществ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jc w:val="both"/>
        <w:rPr/>
      </w:pPr>
      <w:r>
        <w:rPr/>
        <w:t>Решение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1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– гексагонально-пирамидальную кристаллическую решетку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485775" cy="5638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5 + 0,5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маз – тетраэдрическую кристаллическую решетку </w:t>
            </w:r>
            <w:r>
              <w:rPr/>
              <w:object w:dxaOrig="681" w:dyaOrig="5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.7pt;height:29.25pt" filled="f" o:ole="">
                  <v:imagedata r:id="rId4" o:title=""/>
                </v:shape>
                <o:OLEObject Type="Embed" ProgID="" ShapeID="ole_rId3" DrawAspect="Content" ObjectID="_561499795" r:id="rId3"/>
              </w:objec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5 + 0,5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т – гексагональную кристаллическую решетку </w:t>
            </w:r>
            <w:r>
              <w:rPr/>
              <w:object w:dxaOrig="1857" w:dyaOrig="163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7.5pt;height:32.95pt" filled="f" o:ole="">
                  <v:imagedata r:id="rId6" o:title=""/>
                </v:shape>
                <o:OLEObject Type="Embed" ProgID="" ShapeID="ole_rId5" DrawAspect="Content" ObjectID="_1767708002" r:id="rId5"/>
              </w:objec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5 + 0,5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аренная  соль – кубическую кристаллическую решетку </w:t>
            </w:r>
            <w:r>
              <w:rPr/>
              <w:object w:dxaOrig="777" w:dyaOrig="70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9pt;height:35.25pt" filled="f" o:ole="">
                  <v:imagedata r:id="rId8" o:title=""/>
                </v:shape>
                <o:OLEObject Type="Embed" ProgID="" ShapeID="ole_rId7" DrawAspect="Content" ObjectID="_1904772784" r:id="rId7"/>
              </w:objec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5 + 0,5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кислый  газ – кубическую гранецентрированную  кристаллическую решетку </w:t>
            </w:r>
            <w:r>
              <w:rPr/>
              <w:object w:dxaOrig="777" w:dyaOrig="70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pt;height:35.25pt" filled="f" o:ole="">
                  <v:imagedata r:id="rId10" o:title=""/>
                </v:shape>
                <o:OLEObject Type="Embed" ProgID="" ShapeID="ole_rId9" DrawAspect="Content" ObjectID="_1130981991" r:id="rId9"/>
              </w:objec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5 + 0,5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бонат кальция  известен также как кальцит, мел, мрамор, известняк. Его  количественный состав  представлен отношением: m(Са)  :  m(С)  :  m(О)  = 10 : 3 : 12. Рассчитайте массовые доли каждого элемента в данном соединении.</w:t>
      </w:r>
    </w:p>
    <w:p>
      <w:pPr>
        <w:pStyle w:val="Normal"/>
        <w:jc w:val="both"/>
        <w:rPr/>
      </w:pPr>
      <w:r>
        <w:rPr/>
        <w:t>Решени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76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  :  С  :  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:    3 : 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 :  12 : 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imes New Roman" w:ascii="Times New Roman" w:hAnsi="Times New Roman"/>
              </w:rPr>
              <w:t>(Са) = 40 : 100 × 100% =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imes New Roman" w:ascii="Times New Roman" w:hAnsi="Times New Roman"/>
              </w:rPr>
              <w:t>(С) = 12 : 100 × 100% = 1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imes New Roman" w:ascii="Times New Roman" w:hAnsi="Times New Roman"/>
              </w:rPr>
              <w:t>(О) = 48 : 100 × 100% = 4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СаСО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массу 20%-го раствора поваренной соли необходимо добавить к 50 г воды, чтобы массовая доля соли  стала 4%?</w:t>
      </w:r>
    </w:p>
    <w:p>
      <w:pPr>
        <w:pStyle w:val="Normal"/>
        <w:jc w:val="both"/>
        <w:rPr/>
      </w:pPr>
      <w:r>
        <w:rPr/>
        <w:t>Решени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76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м массу вещества в исходном растворе m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=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× 20% : 100% = 0,2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м массу нового  раствора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=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+ 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м массу вещества в новом растворе m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= (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+ 50)× 4% : 100% = 0,04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асса одна и та же, приравниваем  0,2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= 0,04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0,2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0,04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= 2           0,16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= 2           m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b/>
              </w:rPr>
              <w:t>12,5 г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ьте кроссворд из 45 клеточек, равному числу атомов в молекуле сахара С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. В центре кроссворда слово «сахар». Всего слов не более 10 (со словом «сахар»). Все слова – это названия веществ, которые Вас окружают. Кроссворд не обязательно симметричной формы. </w:t>
      </w:r>
    </w:p>
    <w:p>
      <w:pPr>
        <w:pStyle w:val="Normal"/>
        <w:jc w:val="both"/>
        <w:rPr/>
      </w:pPr>
      <w:r>
        <w:rPr/>
        <w:t>Решени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76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е кроссворда слово «сах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лова – это названия веществ, которые нас окружа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10 терминов найдены (за каждый по 0,5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грамматических ошибок (за каждую ошибку снимаются 0,2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ссворд симметрично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ктическая часть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симальное количество баллов-1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. Эксперимен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а смесь железных стружек, порошка мела, поваренной соли и порошка коллоидной серы. С помощью методов разделения смесей выделите отдельно каждое вещество.</w:t>
      </w:r>
    </w:p>
    <w:p>
      <w:pPr>
        <w:pStyle w:val="Normal"/>
        <w:jc w:val="both"/>
        <w:rPr/>
      </w:pPr>
      <w:r>
        <w:rPr/>
        <w:t>Решени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76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м отделили железные стружки и поместили в отдельную фарфоровую чаш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тальной смеси добавили воду и размешали, через некоторое время мел осел, сера всплыла, поваренная соль растворилась. Отлили половину  смеси, чтобы выделить с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тровали, сера осталась на фильтре. Собрали в другую чаш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ую половину отфильтровали, мел собрали в чаш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 из двух стаканов подвергли выпариванию, в чашке осталась поваренн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ыбрано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ыполнен экспери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а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ИТОГО: максимальное количество баллов- 35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ХИМИЯ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  <w:r>
      <w:rPr>
        <w:sz w:val="28"/>
        <w:szCs w:val="28"/>
        <w:lang w:val="ru-RU"/>
      </w:rPr>
      <w:t>-8</w:t>
    </w:r>
    <w:r>
      <w:rPr>
        <w:sz w:val="28"/>
        <w:szCs w:val="28"/>
      </w:rPr>
      <w:t xml:space="preserve"> КЛАСС</w:t>
    </w:r>
  </w:p>
  <w:p>
    <w:pPr>
      <w:pStyle w:val="Standard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1-10-04T13:36:00Z</cp:lastPrinted>
  <dcterms:modified xsi:type="dcterms:W3CDTF">2021-10-04T07:36:00Z</dcterms:modified>
  <cp:revision>14</cp:revision>
  <dc:subject/>
  <dc:title/>
</cp:coreProperties>
</file>