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</w:rPr>
        <w:t>Критерии и методики оценивания выполненных олимпиадных заданий для работы жюри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ая часть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симальное количество баллов-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положите вещества  в порядке возрастания кислотных свойств: фенол, муравьиная кислота, стеариновая кислота, щавелевая кислота, глицерин, этиловый спирт. Объясните выбранный порядок, составьте уравнения реакций, подтверждающие кислотные химические свойства.</w:t>
      </w:r>
    </w:p>
    <w:p>
      <w:pPr>
        <w:pStyle w:val="Normal"/>
        <w:jc w:val="both"/>
        <w:rPr/>
      </w:pPr>
      <w:r>
        <w:rPr/>
        <w:t>Реш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1343"/>
      </w:tblGrid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овый спир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ицер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ариновая кисл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равьиная кисло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авелевая кисло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я ионизации у одноатомных спиртов (этиловый спирт) меньше чем у многоатомных (глицерин). У фенолов больше, чем у спиртов полярность О-Н связи за счет фенильного радикала. Стеариновая  кислота имеет большой алкильный радикал и нерастворимая в воде.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 не взаимодейству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-СНОН-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 не взаимодейству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Н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С-СООН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С-СО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СООН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СО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аствору  хлорида железа(III) добавили раствор сульфита натрия.  Осадок отделили, высушили и прокалили. К твердому остатку добавили поташ и сплавили. Выделившийся газ  прореагировал с аммиаком при 5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апишите уравнения четырех описанных реакц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ешение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1438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Fe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3 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3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 → 2 Fe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 3 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↑+ 6 NaC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Fe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→ 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3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→ 2KFe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2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→ (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цепочку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[Al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уравнения реакций, указать условия, при которых осуществимы эти реакции.</w:t>
      </w:r>
    </w:p>
    <w:p>
      <w:pPr>
        <w:pStyle w:val="Normal"/>
        <w:rPr/>
      </w:pPr>
      <w:r>
        <w:rPr/>
        <w:t xml:space="preserve">Решени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5"/>
        <w:gridCol w:w="1448"/>
      </w:tblGrid>
      <w:tr>
        <w:trPr/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воздух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горячей вод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обычных условиях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+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быток кислоты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лектролиз расплава поваренной сол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граммов осадка получится при охлаждении до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300 мл раствора сульфата калия (плотность 1,2 г/мл), насыщенного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Растворимость сульфата калия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равна 13 г. Растворимость сульфата калия при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равна 7,4 г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9"/>
        <w:gridCol w:w="1194"/>
      </w:tblGrid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300 × 1,2 = 360 г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асса выпавшего осад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 = 13 : (100+ 13) × 100% = 11,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 = 7,4 : (100+ 7,4) × 100% = 6,89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60 × 11,5 : 100 = 41,4 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1,4 –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360 -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× 6,89 : 1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6 = 93,1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2 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симальное количество баллов-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ряд химических реакций получения хлорида хрома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из дихромата  аммония, используя предложенные реактивы и оборудование. Получите и выделите хлорид хрома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тивы: </w:t>
      </w:r>
    </w:p>
    <w:p>
      <w:pPr>
        <w:pStyle w:val="Normal"/>
        <w:jc w:val="both"/>
        <w:rPr/>
      </w:pPr>
      <w:r>
        <w:rPr/>
        <w:t>Реш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  <w:gridCol w:w="1447"/>
      </w:tblGrid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Cr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ru-RU"/>
              </w:rPr>
              <w:t>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существлен выбор вещест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существлен выбор оборуд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ервая реак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торая реак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третья реак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а техника без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 и представлен хлорид хром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35 баллов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3820</wp:posOffset>
          </wp:positionH>
          <wp:positionV relativeFrom="paragraph">
            <wp:posOffset>179705</wp:posOffset>
          </wp:positionV>
          <wp:extent cx="1121410" cy="63817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химия</dc:creator>
  <dc:description/>
  <dc:language>en-US</dc:language>
  <cp:lastModifiedBy>user</cp:lastModifiedBy>
  <cp:lastPrinted>2021-10-04T13:40:00Z</cp:lastPrinted>
  <dcterms:modified xsi:type="dcterms:W3CDTF">2021-10-04T07:40:00Z</dcterms:modified>
  <cp:revision>11</cp:revision>
  <dc:subject/>
  <dc:title/>
</cp:coreProperties>
</file>