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</w:rPr>
        <w:t>Критерии и методики оценивания выполненных олимпиадных заданий для работы жюр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ая часть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 - 2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ахит нагрели до 2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Полученный твердый остаток растворили в концентрированном растворе аммиака. В полученный раствор прилили уксусную кислоту, а затем раствор едкого натра. Напишите уравнения описанных реакций.</w:t>
      </w:r>
    </w:p>
    <w:p>
      <w:pPr>
        <w:pStyle w:val="Normal"/>
        <w:rPr/>
      </w:pPr>
      <w:r>
        <w:rPr/>
        <w:t>Реш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  <w:gridCol w:w="1319"/>
      </w:tblGrid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Cu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→ 2CuO + 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↑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O + 4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 → [Cu(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3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[Cu(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6 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H → (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 +4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2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 + 2 NaOH → Cu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 2 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N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NaOH → 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ONa +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↑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2</w:t>
      </w:r>
    </w:p>
    <w:p>
      <w:pPr>
        <w:pStyle w:val="Normal"/>
        <w:autoSpaceDE w:val="false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Напишите  уравнения реакций,  с помощью которых  можно осуществить следующие превращения:</w:t>
      </w:r>
    </w:p>
    <w:p>
      <w:pPr>
        <w:pStyle w:val="Normal"/>
        <w:autoSpaceDE w:val="false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105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pt;height:52.5pt" filled="f" o:ole="">
            <v:imagedata r:id="rId3" o:title=""/>
          </v:shape>
          <o:OLEObject Type="Embed" ProgID="" ShapeID="ole_rId2" DrawAspect="Content" ObjectID="_1539306874" r:id="rId2"/>
        </w:object>
      </w:r>
    </w:p>
    <w:p>
      <w:pPr>
        <w:pStyle w:val="Normal"/>
        <w:autoSpaceDE w:val="false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аписании  уравнений реакций указывайте преимущественно образующиеся продукты, используйте структурные формулы органических веществ.</w:t>
      </w:r>
    </w:p>
    <w:p>
      <w:pPr>
        <w:pStyle w:val="Normal"/>
        <w:rPr/>
      </w:pPr>
      <w:r>
        <w:rPr/>
        <w:t>Реш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  <w:gridCol w:w="1390"/>
      </w:tblGrid>
      <w:tr>
        <w:trPr/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16" w:dyaOrig="11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4.8pt;height:49.5pt" filled="f" o:ole="">
                  <v:imagedata r:id="rId5" o:title=""/>
                </v:shape>
                <o:OLEObject Type="Embed" ProgID="" ShapeID="ole_rId4" DrawAspect="Content" ObjectID="_477301882" r:id="rId4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30" w:dyaOrig="11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9.75pt;height:50.95pt" filled="f" o:ole="">
                  <v:imagedata r:id="rId7" o:title=""/>
                </v:shape>
                <o:OLEObject Type="Embed" ProgID="" ShapeID="ole_rId6" DrawAspect="Content" ObjectID="_394759866" r:id="rId6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809" w:dyaOrig="11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2pt;height:48.7pt" filled="f" o:ole="">
                  <v:imagedata r:id="rId9" o:title=""/>
                </v:shape>
                <o:OLEObject Type="Embed" ProgID="" ShapeID="ole_rId8" DrawAspect="Content" ObjectID="_1251866557" r:id="rId8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536" w:dyaOrig="11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2.1pt;height:52.5pt" filled="f" o:ole="">
                  <v:imagedata r:id="rId11" o:title=""/>
                </v:shape>
                <o:OLEObject Type="Embed" ProgID="" ShapeID="ole_rId10" DrawAspect="Content" ObjectID="_2042440648" r:id="rId10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342" w:dyaOrig="111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2pt;height:48pt" filled="f" o:ole="">
                  <v:imagedata r:id="rId13" o:title=""/>
                </v:shape>
                <o:OLEObject Type="Embed" ProgID="" ShapeID="ole_rId12" DrawAspect="Content" ObjectID="_1169963914" r:id="rId12"/>
              </w:objec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жигании образца органического вещества А массой 6,36 г получено 8,96 л углекислого газа (н.у.) и 2,52 г воды.  Данное вещество подвергается гидролизу в присутствии серной кислоты. Оба продукта гидролиза взаимодействуют с гидроксидом натрия. На нейтрализацию продуктов гидролиза, полученных из 1 моль вещества А, необходимо 4 моль гидроксида натр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данных условия зад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проведите необходимые вычисления (указывайте единицы измерения искомых физических величин) и установите молекулярную формулу  органического веще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составьте возможную структурную формулу этого вещества, которая однозначно отражает порядок связи атомов в его молекул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напишите уравнение гидролиза данного вещества в присутствии серной кислоты (используйте структурную формулу органического вещества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= 8,96 : 22,4 = 0,4 моль 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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) =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= 0,4 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) = 2,52 : 18 = 0,14 моль 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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) =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)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 = 0,28 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(С) = 0,4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2 = 4,8г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(Н) = 0,28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 = 0,2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(О) =  6,36 – 0,28 – 4,8= 1,28г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) = 1,28 : 16  = 0,08 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</w:tc>
      </w:tr>
      <w:tr>
        <w:trPr>
          <w:trHeight w:val="165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   :    Н    :     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  : 0,28  :  0,0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  :  3,5   :    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  :  7      :    2             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не подходит по услови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  :  14    :    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лекулярная форм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861" w:dyaOrig="24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.45pt;height:123.8pt" filled="f" o:ole="">
                  <v:imagedata r:id="rId15" o:title=""/>
                </v:shape>
                <o:OLEObject Type="Embed" ProgID="" ShapeID="ole_rId14" DrawAspect="Content" ObjectID="_1944566033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формула (возможны мета и пара изоме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25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345" w:dyaOrig="24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6.35pt;height:123.8pt" filled="f" o:ole="">
                  <v:imagedata r:id="rId17" o:title=""/>
                </v:shape>
                <o:OLEObject Type="Embed" ProgID="" ShapeID="ole_rId16" DrawAspect="Content" ObjectID="_1036113669" r:id="rId1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е цепочку превращений неорганических веществ. Составьте уравнения реакций, подтверждающие превращ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694170" cy="1975485"/>
            <wp:effectExtent l="0" t="0" r="0" b="0"/>
            <wp:wrapTight wrapText="bothSides">
              <wp:wrapPolygon edited="0">
                <wp:start x="-31" y="0"/>
                <wp:lineTo x="-31" y="21491"/>
                <wp:lineTo x="21600" y="21491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еш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 NaC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AgCl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CO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 + 4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 BaS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 Ba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BaO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 4Ba +10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B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+ 5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 2B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BaO +4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 Na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 2Ba + 3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 B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 BaO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-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предложена смесь порошков меди, алюминия и железа. С помощью реактивов разделите смесь и получите в отдельных пробирках сульфаты этих металлов.</w:t>
      </w:r>
    </w:p>
    <w:p>
      <w:pPr>
        <w:pStyle w:val="Normal"/>
        <w:rPr/>
      </w:pPr>
      <w:r>
        <w:rPr/>
        <w:t>Реш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1318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Al + 2NaOH + 6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2Na[Al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+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(p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(k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Na[Al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(p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8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существлен выбор веществ и проведен эксперимен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а 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а техника безопас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ена смесь и представлены пробирки с растворами сульфа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, алюминия и желез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35 баллов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9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dc:language>en-US</dc:language>
  <cp:lastModifiedBy>user</cp:lastModifiedBy>
  <cp:lastPrinted>2021-10-04T13:42:00Z</cp:lastPrinted>
  <dcterms:modified xsi:type="dcterms:W3CDTF">2021-10-04T07:42:00Z</dcterms:modified>
  <cp:revision>16</cp:revision>
  <dc:subject/>
  <dc:title/>
</cp:coreProperties>
</file>