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я для обучающихс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ремя выполнения заданий - 150 минут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ксимальный балл за все задания- 50 балл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Задача №1 </w:t>
      </w:r>
    </w:p>
    <w:p>
      <w:pPr>
        <w:pStyle w:val="Normal"/>
        <w:jc w:val="both"/>
        <w:rPr>
          <w:sz w:val="28"/>
          <w:lang w:val="en-US"/>
        </w:rPr>
      </w:pPr>
      <w:bookmarkStart w:id="0" w:name="_GoBack"/>
      <w:bookmarkEnd w:id="0"/>
      <w:r>
        <w:rPr>
          <w:sz w:val="28"/>
        </w:rPr>
        <w:t xml:space="preserve">Начинающие физики Петя и Вася проводят эксперимент. Они изучают свободное падение, используя современные датчики. У Пети свободно падающее тело за последние 0,5 секунды падения прошло расстояни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2. </w:t>
      </w:r>
      <w:r>
        <w:rPr>
          <w:sz w:val="28"/>
        </w:rPr>
        <w:t xml:space="preserve">У Васи такое же расстояни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ело прошло за первую секунду. Условия эксперимента одинаковы. Секундомеры показали одинаковое время падения у начинающих физиков. Какое же время показали секундомеры? 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Задача №2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Колесо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 = 31,4 см равномерно катится без проскальзывания по горизонтальной поверхности (см. рисунок). От точки А на горизонтальном диаметре колеса отрывается капелька грязи. С какой минимальной скоростью должно двигаться колесо, если капелька, побывав в воздухе, снова опустилась на то же самое место колеса?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5715</wp:posOffset>
            </wp:positionH>
            <wp:positionV relativeFrom="margin">
              <wp:posOffset>4006215</wp:posOffset>
            </wp:positionV>
            <wp:extent cx="3215640" cy="1224280"/>
            <wp:effectExtent l="0" t="0" r="0" b="0"/>
            <wp:wrapTight wrapText="bothSides">
              <wp:wrapPolygon edited="0">
                <wp:start x="-63" y="-35276"/>
                <wp:lineTo x="-63" y="64831"/>
                <wp:lineTo x="21600" y="64831"/>
                <wp:lineTo x="21600" y="-35276"/>
                <wp:lineTo x="-63" y="-35276"/>
              </wp:wrapPolygon>
            </wp:wrapTight>
            <wp:docPr id="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35060" r="-11" b="4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Задача №3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и испытании новой модели электрического чайника емкостью 1,5 л оказалось, что вода нагревается почти до 100</w:t>
      </w:r>
      <w:r>
        <w:rPr>
          <w:sz w:val="28"/>
          <w:vertAlign w:val="superscript"/>
        </w:rPr>
        <w:t>0</w:t>
      </w:r>
      <w:r>
        <w:rPr>
          <w:sz w:val="28"/>
        </w:rPr>
        <w:t>С, но все же не закипает. Чайник рассчитан на мощность нагревателя 1,5 кВт и напряжение 110 В. Тогда нагретый до 100</w:t>
      </w:r>
      <w:r>
        <w:rPr>
          <w:sz w:val="28"/>
          <w:vertAlign w:val="superscript"/>
        </w:rPr>
        <w:t>0</w:t>
      </w:r>
      <w:r>
        <w:rPr>
          <w:sz w:val="28"/>
        </w:rPr>
        <w:t>С чайник подключили к сети 220 В. Через какое время после этого чайник выкипит наполовину? Удельная теплота парообразования воды 2,3·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Дж/кг, плотность воды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г/м</w:t>
      </w:r>
      <w:r>
        <w:rPr>
          <w:sz w:val="28"/>
          <w:vertAlign w:val="superscript"/>
        </w:rPr>
        <w:t>3</w:t>
      </w:r>
      <w:r>
        <w:rPr>
          <w:sz w:val="28"/>
        </w:rPr>
        <w:t>. Крышка чайника плотно закрывается. Чайник изготовлен из металла.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/>
          <w:b/>
          <w:sz w:val="28"/>
          <w:szCs w:val="24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Задача №4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</w:rPr>
      </w:pPr>
      <w:r>
        <w:rPr>
          <w:sz w:val="28"/>
        </w:rPr>
        <w:t>Выполните расчет полного сопротивления электрической цепи постоянного тока методом эквивалентных преобразований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 Ом,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8 Ом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10,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5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6</w:t>
      </w:r>
      <w:r>
        <w:rPr>
          <w:sz w:val="28"/>
        </w:rPr>
        <w:t xml:space="preserve">=6 Ом.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9415</wp:posOffset>
                </wp:positionH>
                <wp:positionV relativeFrom="paragraph">
                  <wp:posOffset>142240</wp:posOffset>
                </wp:positionV>
                <wp:extent cx="2329815" cy="2254885"/>
                <wp:effectExtent l="0" t="0" r="0" b="0"/>
                <wp:wrapNone/>
                <wp:docPr id="2" name="Group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920" cy="2255040"/>
                          <a:chOff x="0" y="0"/>
                          <a:chExt cx="2329920" cy="2255040"/>
                        </a:xfrm>
                      </wpg:grpSpPr>
                      <wps:wsp>
                        <wps:cNvCnPr/>
                        <wps:spPr>
                          <a:xfrm>
                            <a:off x="1940040" y="170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29920" cy="2255040"/>
                          </a:xfrm>
                        </wpg:grpSpPr>
                        <wps:wsp>
                          <wps:cNvCnPr/>
                          <wps:spPr>
                            <a:xfrm>
                              <a:off x="865080" y="29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40760" y="127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5440" y="2255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29920" cy="225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5760" y="22356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0040" y="294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0760" y="693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37320"/>
                                <a:ext cx="3898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7160" y="1044720"/>
                                <a:ext cx="3898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3898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892800"/>
                                <a:ext cx="3898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0040" y="1078200"/>
                                <a:ext cx="3898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5080" y="2255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55000" y="138168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86120" y="694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63180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2560" y="112320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5080" y="294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0040" y="693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5080" y="1795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0040" y="1707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160" y="63108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02480" y="1274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19141800">
                                <a:off x="1259640" y="107748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0040" y="693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398880"/>
                                <a:ext cx="3898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63" style="position:absolute;margin-left:131.45pt;margin-top:11.2pt;width:183.45pt;height:177.55pt" coordorigin="2629,224" coordsize="3669,35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0" stroked="t" o:allowincell="f" style="position:absolute;left:5684;top:29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Group 262" style="position:absolute;left:2629;top:224;width:3669;height:3551">
                  <v:shape id="shape_0" ID="AutoShape 234" stroked="t" o:allowincell="f" style="position:absolute;left:3991;top:68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35" stroked="t" o:allowincell="f" style="position:absolute;left:5685;top:22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36" stroked="t" o:allowincell="f" style="position:absolute;left:3992;top:377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261" style="position:absolute;left:2629;top:224;width:3669;height:3551">
                    <v:rect id="shape_0" ID="Rectangle 238" fillcolor="white" stroked="t" o:allowincell="f" style="position:absolute;left:4339;top:576;width:566;height:2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239" stroked="t" o:allowincell="f" style="position:absolute;left:5684;top:6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40" stroked="t" o:allowincell="f" style="position:absolute;left:5685;top:131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629;top:755;width:61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12;top:1869;width:61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39;top:224;width:61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39;top:1630;width:61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84;top:1922;width:61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246" stroked="t" o:allowincell="f" style="position:absolute;left:3991;top:377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ID="Rectangle 247" fillcolor="white" stroked="t" o:allowincell="f" style="position:absolute;left:5393;top:2400;width:566;height:226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248" stroked="t" o:allowincell="f" style="position:absolute;left:4339;top:131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ID="Rectangle 249" fillcolor="white" stroked="t" o:allowincell="f" style="position:absolute;left:4339;top:1219;width:566;height:2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250" fillcolor="white" stroked="t" o:allowincell="f" style="position:absolute;left:3704;top:1993;width:566;height:22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251" stroked="t" o:allowincell="f" style="position:absolute;left:3991;top:6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52" stroked="t" o:allowincell="f" style="position:absolute;left:5684;top:131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53" stroked="t" o:allowincell="f" style="position:absolute;left:3991;top:305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54" stroked="t" o:allowincell="f" style="position:absolute;left:5684;top:291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ID="Rectangle 255" fillcolor="white" stroked="t" o:allowincell="f" style="position:absolute;left:2675;top:1218;width:566;height:226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256" stroked="t" o:allowincell="f" style="position:absolute;left:4680;top:223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ID="Rectangle 257" fillcolor="white" stroked="t" o:allowincell="f" style="position:absolute;left:4612;top:1921;width:566;height:226;mso-wrap-style:none;v-text-anchor:middle;rotation:319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258" stroked="t" o:allowincell="f" style="position:absolute;left:5684;top:131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4339;top:852;width:61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 xml:space="preserve">  </w:t>
      </w:r>
    </w:p>
    <w:p>
      <w:pPr>
        <w:pStyle w:val="Normal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8610</wp:posOffset>
                </wp:positionH>
                <wp:positionV relativeFrom="paragraph">
                  <wp:posOffset>1024255</wp:posOffset>
                </wp:positionV>
                <wp:extent cx="1530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80.6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2565</wp:posOffset>
                </wp:positionH>
                <wp:positionV relativeFrom="paragraph">
                  <wp:posOffset>1102360</wp:posOffset>
                </wp:positionV>
                <wp:extent cx="4578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86.8pt;width:3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9415</wp:posOffset>
                </wp:positionH>
                <wp:positionV relativeFrom="paragraph">
                  <wp:posOffset>162560</wp:posOffset>
                </wp:positionV>
                <wp:extent cx="1270" cy="94107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5pt;margin-top:12.8pt;width:0.1pt;height:7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9415</wp:posOffset>
                </wp:positionH>
                <wp:positionV relativeFrom="paragraph">
                  <wp:posOffset>97155</wp:posOffset>
                </wp:positionV>
                <wp:extent cx="1270" cy="5480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5pt;margin-top:7.65pt;width:0.1pt;height:43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Задача №5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При аэрофотосъемках используется фотоаппарат, объектив которого имеет фокусное расстояние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= 8 см. Разрешающая способность пленки ∆ = 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8"/>
          <w:szCs w:val="24"/>
        </w:rPr>
        <w:t xml:space="preserve">мм. На какой высоте Н должен лететь самолет, чтобы на фотографии можно было различить листья деревьев размером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= 5 см? 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– 10 баллов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1910</wp:posOffset>
          </wp:positionH>
          <wp:positionV relativeFrom="margin">
            <wp:posOffset>-94361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7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 xml:space="preserve">ФИЗИКА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10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17:00Z</dcterms:created>
  <dc:creator>Босс</dc:creator>
  <dc:description/>
  <cp:keywords/>
  <dc:language>en-US</dc:language>
  <cp:lastModifiedBy>Olga</cp:lastModifiedBy>
  <dcterms:modified xsi:type="dcterms:W3CDTF">2021-10-18T03:28:00Z</dcterms:modified>
  <cp:revision>11</cp:revision>
  <dc:subject/>
  <dc:title/>
</cp:coreProperties>
</file>