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41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ЗАДАНИЯ ДЛЯ ОБУЧАЮЩИХСЯ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2410" w:leader="none"/>
        </w:tabs>
        <w:autoSpaceDE w:val="false"/>
        <w:jc w:val="center"/>
        <w:rPr/>
      </w:pPr>
      <w:r>
        <w:rPr>
          <w:b/>
          <w:bCs/>
        </w:rPr>
        <w:t>Время выполнения заданий - 90 минут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Максимальный балл за все задания - 40 баллов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Задача №1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яде Пете нужна кафельная плитка. Кафельная плитка имеет форму квадрата со стороной 15 см. Сколько плиток нужно купить дяде Пете, для того, чтобы покрыть кафелем стену площадью 5 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? Число плиток должно быть минимальным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Максимальное количество – 10 баллов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Задача №2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айка изделий обычным способом выполняется быстрее, но мама почему-то отдала на спайку свои изделия по методу Лучихина, которые будут возвращены через неделю. Обычным методом пайка производится с применением олова. Температура пайки при этом примерно 400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4"/>
        </w:rPr>
        <w:t>С. Метод спайки Лучихина состоит в следующем: спаиваемые стальные поверхности зачищают, кладут между ними тонкую медную фольгу и нагревают в электрической печи 30 минут при температуре 1080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4"/>
        </w:rPr>
        <w:t>С. Мама считает, что прочность спая при этом значительно больше  прочности обычной спайки. Права ли мама?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Максимальное количество – 10 баллов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Задача №3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Style19"/>
        <w:tabs>
          <w:tab w:val="clear" w:pos="708"/>
          <w:tab w:val="left" w:pos="5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я приготовления пирожных бабушке нужно отмерить 200 г. сахарного песка от пачки массой 900 г., но кухонные весы сломались. Семиклассница Аня решил эту задачу с помощью самодельных равноплечих весов и шоколадки массой 25 г. Как ей это удалось, если было проведено 3 взвешивания?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Максимальное количество – 10 баллов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Задача №4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Группа туристов, двигаясь цепочкой по обочине дороги со скоростью 3,6 км/ч, растянулась на 200 м. Замыкающий посылает велосипедиста к руководителю группы, который находится впереди. Велосипедист едет со скоростью 7 м/с; выполнив поручение, он тут же возвращается к замыкающему группы с той же скоростью. Через сколько времени после получения поручения велосипедист вернулся обратно?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sz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Максимальное количество – 10 баллов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89535</wp:posOffset>
          </wp:positionH>
          <wp:positionV relativeFrom="margin">
            <wp:posOffset>-619760</wp:posOffset>
          </wp:positionV>
          <wp:extent cx="1121410" cy="704850"/>
          <wp:effectExtent l="0" t="0" r="0" b="0"/>
          <wp:wrapTight wrapText="bothSides">
            <wp:wrapPolygon edited="0">
              <wp:start x="-397" y="-1297"/>
              <wp:lineTo x="-397" y="14858"/>
              <wp:lineTo x="12561" y="14858"/>
              <wp:lineTo x="12994" y="14858"/>
              <wp:lineTo x="15590" y="10148"/>
              <wp:lineTo x="21214" y="9475"/>
              <wp:lineTo x="25534" y="4756"/>
              <wp:lineTo x="25101" y="-1297"/>
              <wp:lineTo x="-397" y="-1297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</w:t>
    </w:r>
    <w:r>
      <w:rPr>
        <w:b/>
        <w:lang w:eastAsia="ar-SA"/>
      </w:rPr>
      <w:t>ВСЕРОССИЙСКАЯ ОЛИМПИАДА ШКОЛЬНИКОВ 2021/22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>
        <w:b/>
        <w:b/>
        <w:lang w:eastAsia="ar-SA"/>
      </w:rPr>
    </w:pPr>
    <w:r>
      <w:rPr>
        <w:b/>
        <w:lang w:eastAsia="ar-SA"/>
      </w:rPr>
      <w:t>ШКО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>
        <w:b/>
        <w:b/>
        <w:lang w:eastAsia="ar-SA"/>
      </w:rPr>
    </w:pPr>
    <w:r>
      <w:rPr>
        <w:b/>
        <w:lang w:eastAsia="ar-SA"/>
      </w:rPr>
      <w:t xml:space="preserve">ФИЗИКА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>
        <w:b/>
        <w:b/>
        <w:lang w:eastAsia="ar-SA"/>
      </w:rPr>
    </w:pPr>
    <w:r>
      <w:rPr>
        <w:b/>
        <w:lang w:eastAsia="ar-SA"/>
      </w:rPr>
      <w:t>7  КЛАСС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5:15:00Z</dcterms:created>
  <dc:creator>Босс</dc:creator>
  <dc:description/>
  <cp:keywords/>
  <dc:language>en-US</dc:language>
  <cp:lastModifiedBy>Olga</cp:lastModifiedBy>
  <dcterms:modified xsi:type="dcterms:W3CDTF">2021-10-18T03:27:00Z</dcterms:modified>
  <cp:revision>13</cp:revision>
  <dc:subject/>
  <dc:title/>
</cp:coreProperties>
</file>