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я для обучающихс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/>
      </w:pPr>
      <w:r>
        <w:rPr>
          <w:b/>
          <w:bCs/>
          <w:sz w:val="28"/>
        </w:rPr>
        <w:t xml:space="preserve">Время выполнения заданий - </w:t>
      </w:r>
      <w:r>
        <w:rPr>
          <w:b/>
          <w:bCs/>
          <w:sz w:val="28"/>
          <w:lang w:val="en-US"/>
        </w:rPr>
        <w:t>12</w:t>
      </w:r>
      <w:r>
        <w:rPr>
          <w:b/>
          <w:bCs/>
          <w:sz w:val="28"/>
        </w:rPr>
        <w:t>0 минут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ксимальный балл за все задания- 40 балл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1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человека одновременно вступают на эскалатор с противоположных сторон и движутся навстречу друг другу с одинаковыми скоростями относительно эскал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 2 м/с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каком расстоянии от конца эскалатора они встретятся? Длина эскалатора L=100 м, его скорость u=1,5 м/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– 10 баллов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2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, до половины погруженный в воду, лежит на дне сосуда и давит на него с силой, равной трети действующей на него силы тяжести. Найдите плотность шара. Решение сопроводите рисунком с изображением действующих сил. Плотность воды 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0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vertAlign w:val="superscript"/>
          <w:lang w:val="en-US"/>
        </w:rPr>
      </w:pPr>
      <w:r>
        <w:rPr>
          <w:rFonts w:cs="Times New Roman"/>
          <w:color w:val="000000"/>
          <w:sz w:val="28"/>
          <w:szCs w:val="28"/>
          <w:shd w:fill="FFFFFF" w:val="clear"/>
          <w:vertAlign w:val="superscript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– 10 баллов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3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 холодильника достали кусок льда массой 100 г и бросили его в термос с водой. Температура воды уменьшилась с 80°С до 60°С. Когда бросили еще 100 г льда, температура уменьшилась с 60° С до 42°С. Найти массу воды, первоначально находившейся в термосе. Теплоемкостью термоса пренебреч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– 10 баллов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/>
          <w:b/>
          <w:bCs/>
          <w:i/>
          <w:sz w:val="28"/>
          <w:szCs w:val="28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4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 вас имеется собирающая линза, линейка и экран. Перед вами стоит задача прямым способом измерить фокусное расстояние линзы. Как вы будете его измерять? Объяснение сопроводите построением изображения в линз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– 10 балл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 xml:space="preserve">ФИЗИКА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9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wrap">
    <w:name w:val="style-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17:00Z</dcterms:created>
  <dc:creator>Босс</dc:creator>
  <dc:description/>
  <cp:keywords/>
  <dc:language>en-US</dc:language>
  <cp:lastModifiedBy>Olga</cp:lastModifiedBy>
  <dcterms:modified xsi:type="dcterms:W3CDTF">2021-10-18T03:28:00Z</dcterms:modified>
  <cp:revision>13</cp:revision>
  <dc:subject/>
  <dc:title/>
</cp:coreProperties>
</file>