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я для обучающихс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ремя выполнения заданий - 150 минут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ксимальный балл за все задания- 50 баллов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1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ы две пружины из одинакового материала, каждая из которых свита виток к витку. Количество витков в пружинах одинаково. Первая пружина с правой навивкой, вторая пружина с левой навивкой. Диаметры пружин 3 мм и 9 мм, длины пружин 1 см и 7 см, диаметры проволок пружин  0,2 мм и 0,6 мм. Коэффициент жесткости первой пружины 14 Н/м. Найдите коэффициент жесткости второй пруж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3600" cy="3420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– 10 баллов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 2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жды барон Мюнхгаузен поднялся на привязанном к земле воздушном шаре над полем боя на высоту 150 м. Мимо него, параллельно земле, пролетает тяжелое ядро, пущенное из лагеря неприятеля. Барон садится на ядро и летит на нем до самой земли. Найдите, под каким углом α к горизонту было запущено ядро, если Мюнхгаузен приземлился на расстоянии 150 метров по горизонтали от воздушного шара. Массы ядра и барона одинаковы. Сопротивлением воздуха пренебречь.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– 10 балл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3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вертикально расположенном цилиндрическом сосуде, площадь сечения которог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3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од поршнем весо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1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находится одноатомный газ. Расстояние между дном сосуда и поршнем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30 см. На внутренней стенке сосуда имеется стопорное кольцо, не позволяющее расстоянию между дном сосуда и поршнем превысить величи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50 см. Какое количество тепл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ужно сообщить газу, чтобы его давление увеличилось в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=1,5 раза? Атмосферное давлени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00 кПа.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– 10 балл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4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унке показана схема смешанного соединения проводников. Определить ток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текущие через амперметры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Напряжение 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10 В, сопроти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100 Ом. Сопротивлением амперметров пренебреч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7620</wp:posOffset>
                </wp:positionV>
                <wp:extent cx="2004060" cy="1744980"/>
                <wp:effectExtent l="0" t="0" r="0" b="0"/>
                <wp:wrapNone/>
                <wp:docPr id="2" name="Группа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120" cy="1744920"/>
                          <a:chOff x="0" y="0"/>
                          <a:chExt cx="2004120" cy="174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4120" cy="174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4120" cy="174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04120" cy="174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04120" cy="174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04120" cy="17449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Рисунок 29" descr=""/>
                                    <pic:cNvPicPr/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15111" t="8259" r="49508" b="14409"/>
                                    <a:stretch/>
                                  </pic:blipFill>
                                  <pic:spPr>
                                    <a:xfrm rot="5400000">
                                      <a:off x="186480" y="-72000"/>
                                      <a:ext cx="1630800" cy="2004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396360" y="0"/>
                                      <a:ext cx="236160" cy="25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ru-RU" w:bidi="ar-SA"/>
                                          </w:rPr>
                                          <w:t>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7600" y="891720"/>
                                    <a:ext cx="205920" cy="236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ru-RU" w:bidi="ar-SA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51560" y="891720"/>
                                  <a:ext cx="243720" cy="28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22240" y="76320"/>
                                <a:ext cx="2818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51560" y="0"/>
                              <a:ext cx="2059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22240" y="838080"/>
                            <a:ext cx="236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2" style="position:absolute;margin-left:23.7pt;margin-top:-5.1pt;width:143.15pt;height:157.8pt" coordorigin="474,-102" coordsize="2863,3156">
                <v:group id="shape_0" alt="Группа 40" style="position:absolute;left:474;top:-102;width:2863;height:3156">
                  <v:group id="shape_0" alt="Группа 38" style="position:absolute;left:474;top:-102;width:2863;height:3156">
                    <v:group id="shape_0" alt="Группа 36" style="position:absolute;left:474;top:-102;width:2568;height:3156">
                      <v:group id="shape_0" alt="Группа 33" style="position:absolute;left:474;top:-102;width:2568;height:3156">
                        <v:group id="shape_0" alt="Группа 31" style="position:absolute;left:474;top:-102;width:2568;height:3156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Рисунок 29" stroked="f" o:allowincell="f" style="position:absolute;left:475;top:-102;width:2567;height:3155;mso-wrap-style:none;v-text-anchor:middle;rotation:90;mso-position-horizontal:left" type="_x0000_t75">
                            <v:imagedata r:id="rId4" o:detectmouseclick="t"/>
                            <v:stroke color="#3465a4" joinstyle="round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805;top:12;width:371;height:395;mso-wrap-style:square;v-text-anchor:top;mso-position-horizontal:lef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697;top:1416;width:323;height:371;mso-wrap-style:square;v-text-anchor:top;mso-position-horizontal:left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837;top:1416;width:383;height:443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893;top:132;width:443;height:40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37;top:12;width:323;height:395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93;top:1332;width:371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– 10 баллов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5 </w:t>
      </w:r>
    </w:p>
    <w:p>
      <w:pPr>
        <w:pStyle w:val="Style19"/>
        <w:tabs>
          <w:tab w:val="clear" w:pos="708"/>
          <w:tab w:val="left" w:pos="8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етя выполнял эксперимент по геометрической оптике. С помощью тонкой собирающей линзы он получил 2 четких действительных изображения на экране, не меняя расстояние между предметом и экраном. В первом случае  Петя получил изображение предмета на экране высотой 4 см и во втором случае высотой  9 см.  Чему же  равна высота самого  предмета?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– 10 баллов </w:t>
      </w:r>
    </w:p>
    <w:p>
      <w:pPr>
        <w:pStyle w:val="Style19"/>
        <w:tabs>
          <w:tab w:val="clear" w:pos="708"/>
          <w:tab w:val="left" w:pos="8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spacing w:lineRule="auto" w:line="240" w:before="0" w:after="0"/>
        <w:ind w:left="149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Cambria Math" w:ascii="Cambria Math" w:hAnsi="Cambria Math"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27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89535</wp:posOffset>
          </wp:positionH>
          <wp:positionV relativeFrom="margin">
            <wp:posOffset>-619760</wp:posOffset>
          </wp:positionV>
          <wp:extent cx="1121410" cy="704850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 xml:space="preserve">ФИЗИКА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lang w:eastAsia="ar-SA"/>
      </w:rPr>
      <w:t>11  КЛАС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5:18:00Z</dcterms:created>
  <dc:creator>Босс</dc:creator>
  <dc:description/>
  <cp:keywords/>
  <dc:language>en-US</dc:language>
  <cp:lastModifiedBy>Olga</cp:lastModifiedBy>
  <dcterms:modified xsi:type="dcterms:W3CDTF">2021-10-18T03:29:00Z</dcterms:modified>
  <cp:revision>10</cp:revision>
  <dc:subject/>
  <dc:title/>
</cp:coreProperties>
</file>