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я для обучающихся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- 90 мину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– 35 баллов </w:t>
      </w:r>
    </w:p>
    <w:p>
      <w:pPr>
        <w:pStyle w:val="Heading2"/>
        <w:spacing w:before="0" w:after="200"/>
        <w:rPr>
          <w:b/>
          <w:b/>
        </w:rPr>
      </w:pPr>
      <w:r>
        <w:rPr>
          <w:b/>
        </w:rPr>
        <w:t>условия задач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44440</wp:posOffset>
            </wp:positionH>
            <wp:positionV relativeFrom="paragraph">
              <wp:posOffset>8890</wp:posOffset>
            </wp:positionV>
            <wp:extent cx="1000760" cy="966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. На клетчатой бумаге нарисован прямоугольник 3х4 клетки. Разрежьте его по сторонам клеток на 3 части так, чтобы из них можно было сложить фигуру, изображенную справа.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Мальвина написала на доске выражение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+А = Т+Е = М+А+Т = И+К+А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просила Буратино заменить все буквы цифрами так, чтобы равенства оказались верными. Причем разные буквы нужно заменять разными цифрами, а одинаковые буквы ‒ одинаковыми цифрами. Помогите Буратино справиться с задачей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статочно привести хотя бы один пример.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Семи детям раздали 55 конфет. После этого первый сказал, что по крайней мере 1 конфета у него имеется. «А у меня ровно на две больше!» — сказал второй. «А у меня ровно на две больше, чем у тебя!» — сказал третий второму, затем такую же фразу произнес четвертый — третьему, пятый – четвертому, шестой — пятому. А седьмой заявил: «А у меня конфет больше всех!». Сколько конфет получил седьмой ребенок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йдите все варианты и докажите, что других нет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 Алисы е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ри деревянных кубика. Длина ребра меньшего кубика равна 1 дм, среднего — 2 дм, большего — 3 дм. На покраску меньшего кубика ей потребовалось на 120 г краски меньше, чем на покраску среднего кубика. Сколько граммов краски ей потребуется на покраску большего кубика?</w:t>
      </w:r>
    </w:p>
    <w:p>
      <w:pPr>
        <w:pStyle w:val="Normal"/>
        <w:shd w:fill="FFFFFF" w:val="clear"/>
        <w:spacing w:lineRule="atLeast" w:line="305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Чтобы насытиться, голодному кролику нужно съесть ровно три каких-нибудь различных овоща. Какое наибольшее количество голодных кроликов можно накормить досыта, если в запасах имеется 5 кукуруз, 8 огурцов, 11 морковок и 17 перцев?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 нужно обосновать.</w:t>
      </w:r>
    </w:p>
    <w:p>
      <w:pPr>
        <w:pStyle w:val="Normal"/>
        <w:shd w:fill="FFFFFF" w:val="clear"/>
        <w:spacing w:lineRule="atLeast" w:line="305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/>
        <w:ind w:right="-1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И КРИТЕРИИ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5" w:before="0" w:after="0"/>
        <w:ind w:left="436" w:right="-1" w:hanging="76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4570</wp:posOffset>
                </wp:positionH>
                <wp:positionV relativeFrom="paragraph">
                  <wp:posOffset>7620</wp:posOffset>
                </wp:positionV>
                <wp:extent cx="1263015" cy="884555"/>
                <wp:effectExtent l="5715" t="5715" r="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884520"/>
                          <a:chOff x="0" y="0"/>
                          <a:chExt cx="1262880" cy="88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6960" cy="88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6240" cy="88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5120"/>
                              <a:ext cx="12600" cy="84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17280"/>
                              <a:ext cx="12600" cy="85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4200"/>
                              <a:ext cx="12240" cy="85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82600"/>
                              <a:ext cx="12229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85000"/>
                              <a:ext cx="12229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23400"/>
                            <a:ext cx="1229400" cy="85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2400" y="10800"/>
                              <a:ext cx="3225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0" y="10800"/>
                              <a:ext cx="3225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040" y="0"/>
                              <a:ext cx="3225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9720"/>
                              <a:ext cx="1229400" cy="842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" y="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602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600" y="2602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00" y="5626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2400" y="5626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5600" y="5626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5600" y="2602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6040" y="2710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6840" y="562680"/>
                                <a:ext cx="3225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;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1pt;margin-top:0.6pt;width:99.45pt;height:69.6pt" coordorigin="7582,12" coordsize="1989,1392">
                <v:group id="shape_0" style="position:absolute;left:7582;top:12;width:1947;height:1392">
                  <v:rect id="shape_0" fillcolor="white" stroked="t" o:allowincell="f" style="position:absolute;left:7582;top:12;width:1946;height:138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8586,36" to="8605,13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41,39" to="9060,13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98,66" to="8116,14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2,457" to="9527,4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4,933" to="9529,9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635;top:49;width:1936;height:13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11;top:66;width:507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04;top:66;width:507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6;top:49;width:507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635;top:64;width:1936;height:1326">
                    <v:shape id="shape_0" stroked="f" o:allowincell="f" style="position:absolute;left:7650;top:64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35;top:474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94;top:474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69;top:950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11;top:950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04;top:950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04;top:474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46;top:491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3;top:950;width:507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;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ешение: вариант разрезания приведен: 1-я часть с цифрами «1», 2-я часть – «2» и 3-я часть – «3». Из них легко складывается нужная фигура.</w:t>
      </w:r>
    </w:p>
    <w:p>
      <w:pPr>
        <w:pStyle w:val="ListParagraph"/>
        <w:shd w:fill="FFFFFF" w:val="clear"/>
        <w:spacing w:lineRule="atLeast" w:line="305" w:before="0" w:after="0"/>
        <w:ind w:left="360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Любое подходящий способ  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зрезания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040" w:leader="none"/>
          <w:tab w:val="center" w:pos="559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Пусть М=5, А=2, Т=0, Е=7, И=1, К=4. Тогда получим верные равенства: 5+2=0+7=5+2+0=1+4+2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436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>: Любой правильный пример с проверкой – 7 баллов, в остальных случаях – 0 баллов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4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040" w:leader="none"/>
          <w:tab w:val="center" w:pos="5593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13 или 19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Заметим, что у 6-го ребенка больше на 10 конфет, чем у 1-го, а значит у него минимум 11, то есть у 7-го должно быть минимум 12. Значит, у первых шести детей вместе – максимум 43. Если у 1-го было бы 3 конфеты или более, то у первых шести вместе было бы не менее, чем 3+5+7+9+11+13=48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им, что у 1-го есть ровно одна конфета. Тогда у первых шести детей 1+3+5+7+9+11=36, и седьмому остается 19 конфет. Если у 1-го было 2 конфеты, то у первых шести 2+4+6+8+10+12=42 конфеты. Тогда седьмому остается 13 конфет. Оба эти варианта удовлетворяют условию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</w:t>
      </w:r>
      <w:r>
        <w:rPr>
          <w:rFonts w:cs="Times New Roman" w:ascii="Times New Roman" w:hAnsi="Times New Roman"/>
          <w:sz w:val="28"/>
          <w:szCs w:val="28"/>
        </w:rPr>
        <w:t>: возможно переборное решение «пусть у 1-го – 1 конфета, тогда…, пусть у 1-го – 2 конфеты, тогда… и т.д.» Школьник должен пояснить почему он перебрал все варианты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436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>: Верное решение – 7 баллов, при переборном решении найдены оба ответа, но отсутствие других решений не достаточно обосновано – не более 5 баллов, только приведены оба варианта с проверкой – 3 балла, только приведен один из вариантов с проверкой – 2 балла, в остальных случаях – 0 балл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360 г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 Площадь поверхности меньшего кубика равна 6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 площадь поверхности среднего равна 2·2·6=24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Значит, 120 г краски хватает  на 24–6=18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Посчитаем площадь поверхности большого кубика: 3·3·6=54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 т.е. в три раза больше. Значит, на покраску большого кубика потребуется 120·3=360 г краски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>: Верное решение – 7 баллов, ход решения верный, но допущена вычислительная ошибка – 5 баллов, в остальных случаях – 0 балл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040" w:leader="none"/>
          <w:tab w:val="center" w:pos="5593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12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Заметим, что всего имеется 5+8+11+17=41 овощ, а значит дать по 3 овоща можно не больше, чем 13 кроликам. Покажем, что ровно 13 кроликов накормить не удастся. Действительно, если бы мы смогли накормить 13 кроликов, то осталось бы не съеденными только 2 овоща. Но тогда из 17 перцев минимум 15 оказались бы съеденными, а это невозможно, поскольку кролик не должен съедать более одного перца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жем, как накормить 12 кроликов. Пусть 1 кролик съест набор (кукуруза, огурец, перец), 4 кролика – наборы (кукуруза, морковка, перец) и 7 кроликов – наборы (огурец, морковка, перец). В результате 12 кроликов съедят по 3 разных овоща и 5 перцев еще останется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ind w:left="36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>: Верное решение – 7 баллов, доказано только, что кроликов не может быть более 12 – 4 балла, приведен способ кормления 12 кроликов – 3 балла, замечено, что кроликов не более 13 – 1 балл, в остальных случаях – 0 баллов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2890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 xml:space="preserve"> </w:t>
      <w:tab/>
      <w:t xml:space="preserve">      МАТЕМАТИКА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6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36"/>
        </w:tabs>
        <w:ind w:left="436" w:hanging="76"/>
      </w:pPr>
      <w:rPr>
        <w:sz w:val="28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44:00Z</dcterms:created>
  <dc:creator>Юзер</dc:creator>
  <dc:description/>
  <cp:keywords/>
  <dc:language>en-US</dc:language>
  <cp:lastModifiedBy>user</cp:lastModifiedBy>
  <cp:lastPrinted>1995-11-21T17:41:00Z</cp:lastPrinted>
  <dcterms:modified xsi:type="dcterms:W3CDTF">2021-09-06T10:44:00Z</dcterms:modified>
  <cp:revision>27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