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- 90 мину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– 35 баллов </w:t>
      </w:r>
    </w:p>
    <w:p>
      <w:pPr>
        <w:pStyle w:val="Heading2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2"/>
        <w:spacing w:before="0" w:after="200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rPr>
          <w:b/>
          <w:b/>
          <w:color w:val="000000"/>
          <w:szCs w:val="28"/>
          <w:lang w:val="en-US" w:eastAsia="ru-RU"/>
        </w:rPr>
      </w:pPr>
      <w:r>
        <w:rPr>
          <w:b/>
          <w:color w:val="000000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44440</wp:posOffset>
            </wp:positionH>
            <wp:positionV relativeFrom="paragraph">
              <wp:posOffset>206375</wp:posOffset>
            </wp:positionV>
            <wp:extent cx="1000760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клетчатой бумаге нарисован прямоугольник 3х4 клетки. Разрежьте его по сторонам клеток на 3 части так, чтобы из них можно было сложить фигуру, изображенную справа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690</wp:posOffset>
                </wp:positionH>
                <wp:positionV relativeFrom="paragraph">
                  <wp:posOffset>293370</wp:posOffset>
                </wp:positionV>
                <wp:extent cx="1010285" cy="1006475"/>
                <wp:effectExtent l="5715" t="5715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1006560"/>
                          <a:chOff x="0" y="0"/>
                          <a:chExt cx="1010160" cy="10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016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720"/>
                              <a:ext cx="100656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50148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721">
                                  <a:moveTo>
                                    <a:pt x="0" y="495"/>
                                  </a:moveTo>
                                  <a:lnTo>
                                    <a:pt x="495" y="0"/>
                                  </a:lnTo>
                                  <a:lnTo>
                                    <a:pt x="718" y="721"/>
                                  </a:lnTo>
                                  <a:lnTo>
                                    <a:pt x="0" y="49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0"/>
                              <a:ext cx="4989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21">
                                  <a:moveTo>
                                    <a:pt x="219" y="0"/>
                                  </a:moveTo>
                                  <a:lnTo>
                                    <a:pt x="714" y="502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219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640"/>
                              <a:ext cx="50724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719">
                                  <a:moveTo>
                                    <a:pt x="726" y="0"/>
                                  </a:moveTo>
                                  <a:lnTo>
                                    <a:pt x="0" y="224"/>
                                  </a:lnTo>
                                  <a:lnTo>
                                    <a:pt x="503" y="719"/>
                                  </a:lnTo>
                                  <a:lnTo>
                                    <a:pt x="726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503640"/>
                              <a:ext cx="4989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11">
                                  <a:moveTo>
                                    <a:pt x="0" y="0"/>
                                  </a:moveTo>
                                  <a:lnTo>
                                    <a:pt x="714" y="216"/>
                                  </a:lnTo>
                                  <a:lnTo>
                                    <a:pt x="212" y="7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182880"/>
                              <a:ext cx="125640" cy="17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182880"/>
                              <a:ext cx="197640" cy="17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40" y="629280"/>
                              <a:ext cx="197640" cy="17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629280"/>
                              <a:ext cx="197640" cy="17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920" y="3060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3060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39564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39564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83052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83052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83052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3060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ru-RU" w:bidi="ar-SA"/>
                                </w:rPr>
                                <w:t>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pt;margin-top:23.1pt;width:79.55pt;height:79.25pt" coordorigin="8094,462" coordsize="1591,1585">
                <v:group id="shape_0" style="position:absolute;left:8094;top:462;width:1591;height:1585">
                  <v:rect id="shape_0" fillcolor="white" stroked="t" o:allowincell="f" style="position:absolute;left:8100;top:463;width:1584;height:15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coordsize="718,721" path="m0,495l495,0l718,721l0,495xe" stroked="t" o:allowincell="f" style="position:absolute;left:8102;top:462;width:789;height:792;mso-wrap-style:none;v-text-anchor:middle">
                    <v:imagedata r:id="rId11" o:detectmouseclick="t"/>
                    <v:stroke color="black" weight="9360" joinstyle="round" endcap="flat"/>
                    <w10:wrap type="square"/>
                  </v:shape>
                  <v:shape id="shape_0" coordsize="714,721" path="m219,0l714,502l0,721l219,0xe" stroked="t" o:allowincell="f" style="position:absolute;left:8893;top:462;width:785;height:792;mso-wrap-style:none;v-text-anchor:middle">
                    <v:imagedata r:id="rId12" o:detectmouseclick="t"/>
                    <v:stroke color="black" weight="9360" joinstyle="round" endcap="flat"/>
                    <w10:wrap type="square"/>
                  </v:shape>
                  <v:shape id="shape_0" coordsize="726,719" path="m726,0l0,224l503,719l726,0xe" stroked="t" o:allowincell="f" style="position:absolute;left:8094;top:1255;width:798;height:790;mso-wrap-style:none;v-text-anchor:middle">
                    <v:imagedata r:id="rId13" o:detectmouseclick="t"/>
                    <v:stroke color="black" weight="9360" joinstyle="round" endcap="flat"/>
                    <w10:wrap type="square"/>
                  </v:shape>
                  <v:shape id="shape_0" coordsize="714,711" path="m0,0l714,216l212,711l0,0xe" stroked="t" o:allowincell="f" style="position:absolute;left:8893;top:1255;width:785;height:781;mso-wrap-style:none;v-text-anchor:middle">
                    <v:imagedata r:id="rId14" o:detectmouseclick="t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496;top:750;width:197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090;top:750;width:310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397;top:1453;width:310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090;top:1453;width:310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21</w:t>
                          </w:r>
                        </w:p>
                      </w:txbxContent>
                    </v:textbox>
                    <v:imagedata r:id="rId18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8135;top:51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47;top:51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35;top:1085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47;top:1085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35;top:177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23;top:177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47;top:177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23;top:51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ru-RU" w:bidi="ar-SA"/>
                          </w:rPr>
                          <w:t>В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мените букв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цифрами от 1 до 8 без повторений так, чтобы числа 6, 11, 16, 21 в серых треугольниках являлись суммами цифр, стоящих в трёх белых треугольниках, соседствующих по сторонам с серым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бак поймал 6 кг рыбы. Часть приготовил себе, остальное отдал трём котам. Каждый кот съедает в 2 раза больше рыбы, чем рыбак за одно и то же время. Сколько килограммов рыбы было отдано котам, если есть все начали одновременно, а коты съели свою часть в 2 раза быстрее, чем рыбак?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13970</wp:posOffset>
                </wp:positionV>
                <wp:extent cx="1347470" cy="841375"/>
                <wp:effectExtent l="12065" t="5080" r="1270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841320"/>
                          <a:chOff x="0" y="0"/>
                          <a:chExt cx="1347480" cy="84132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4953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60720"/>
                            <a:ext cx="4953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80360"/>
                            <a:ext cx="673200" cy="180360"/>
                          </a:xfrm>
                          <a:prstGeom prst="parallelogram">
                            <a:avLst>
                              <a:gd name="adj" fmla="val 99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73200" cy="180360"/>
                          </a:xfrm>
                          <a:prstGeom prst="parallelogram">
                            <a:avLst>
                              <a:gd name="adj" fmla="val 99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0"/>
                            <a:ext cx="673200" cy="180360"/>
                          </a:xfrm>
                          <a:prstGeom prst="parallelogram">
                            <a:avLst>
                              <a:gd name="adj" fmla="val 99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82160"/>
                            <a:ext cx="17604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74">
                                <a:moveTo>
                                  <a:pt x="0" y="1974"/>
                                </a:moveTo>
                                <a:lnTo>
                                  <a:pt x="0" y="534"/>
                                </a:lnTo>
                                <a:lnTo>
                                  <a:pt x="512" y="0"/>
                                </a:lnTo>
                                <a:lnTo>
                                  <a:pt x="512" y="1425"/>
                                </a:lnTo>
                                <a:lnTo>
                                  <a:pt x="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3960"/>
                            <a:ext cx="17604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44">
                                <a:moveTo>
                                  <a:pt x="0" y="1944"/>
                                </a:moveTo>
                                <a:lnTo>
                                  <a:pt x="0" y="534"/>
                                </a:lnTo>
                                <a:lnTo>
                                  <a:pt x="512" y="0"/>
                                </a:lnTo>
                                <a:lnTo>
                                  <a:pt x="510" y="1382"/>
                                </a:lnTo>
                                <a:lnTo>
                                  <a:pt x="0" y="19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04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04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04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89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9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89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20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20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721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21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721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420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520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138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89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098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98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512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512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5976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4806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854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072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098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420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7pt;margin-top:1.1pt;width:106.1pt;height:66.25pt" coordorigin="7414,22" coordsize="2122,1325">
                <v:rect id="shape_0" fillcolor="white" stroked="t" o:allowincell="f" style="position:absolute;left:7414;top:590;width:779;height:75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94;top:590;width:779;height:75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8193;top:306;width:1059;height:283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14;top:306;width:1059;height:283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76;top:22;width:1059;height:283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512,1974" path="m0,1974l0,534l512,0l512,1425l0,1974xe" fillcolor="white" stroked="t" o:allowincell="f" style="position:absolute;left:8974;top:309;width:276;height:103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12,1944" path="m0,1944l0,534l512,0l510,1382l0,1944xe" fillcolor="white" stroked="t" o:allowincell="f" style="position:absolute;left:9256;top:28;width:276;height:102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oval id="shape_0" fillcolor="#969696" stroked="t" o:allowincell="f" style="position:absolute;left:7763;top:34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977;top:34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193;top:34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623;top:47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839;top:47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054;top:47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511;top:68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999;top:68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511;top:115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999;top:115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292;top:115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779;top:68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678;top:419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487;top:359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868;top:47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623;top:195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170;top:195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777;top:46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324;top:46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974;top:116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072;top:779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300;top:31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300;top:821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422;top:195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422;top:68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. Три одинаковых кубика приставлены друг к другу гранями с одинаковым числом очков. Найдите сумму чисел на трёх нижних гранях кубиков данной конструкции, на верхних гранях которых числа 3, 5 и 6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Лиса Алиса, Буратино и Пьеро нашли 110 золотых монет. Алиса предложила разложить их на три кучки и сказала: "Пусть </w:t>
      </w:r>
      <w:r>
        <w:rPr>
          <w:rFonts w:cs="Times New Roman" w:ascii="Times New Roman" w:hAnsi="Times New Roman"/>
          <w:b/>
          <w:sz w:val="28"/>
          <w:szCs w:val="28"/>
        </w:rPr>
        <w:t>жребий</w:t>
      </w:r>
      <w:r>
        <w:rPr>
          <w:rFonts w:cs="Times New Roman" w:ascii="Times New Roman" w:hAnsi="Times New Roman"/>
          <w:sz w:val="28"/>
          <w:szCs w:val="28"/>
        </w:rPr>
        <w:t xml:space="preserve"> определит, кому какая достанется!" Чтобы мальчики не расстраивались, они договорились уравнять свои кучки по меньшей, а лишнее отдать Алисе. (Например, если Буратино достанется 10 монет, Пьеро – 15, а Алисе – 85 монет, то Пьеро отдаст Алисе 5 монет, чтобы у него с Буратино стало поровну). Алисе необходимо разложить все монеты на три кучки так, чтобы в результате ей наверняка досталось не меньше 100 золотых монет. Сколько у нее есть вариантов?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И КРИТЕРИИ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5" w:before="0" w:after="0"/>
        <w:ind w:left="436" w:right="-1" w:hanging="7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4570</wp:posOffset>
                </wp:positionH>
                <wp:positionV relativeFrom="paragraph">
                  <wp:posOffset>7620</wp:posOffset>
                </wp:positionV>
                <wp:extent cx="1263015" cy="884555"/>
                <wp:effectExtent l="5715" t="5715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884520"/>
                          <a:chOff x="0" y="0"/>
                          <a:chExt cx="1262880" cy="88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960" cy="88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624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5120"/>
                              <a:ext cx="12600" cy="84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17280"/>
                              <a:ext cx="12600" cy="85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4200"/>
                              <a:ext cx="12240" cy="85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2600"/>
                              <a:ext cx="12229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85000"/>
                              <a:ext cx="12229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23400"/>
                            <a:ext cx="1229400" cy="85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2400" y="10800"/>
                              <a:ext cx="322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0" y="10800"/>
                              <a:ext cx="322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040" y="0"/>
                              <a:ext cx="322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720"/>
                              <a:ext cx="1229400" cy="842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" y="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02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600" y="2602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00" y="5626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2400" y="5626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600" y="5626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600" y="2602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6040" y="2710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6840" y="5626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1pt;margin-top:0.6pt;width:99.45pt;height:69.6pt" coordorigin="7582,12" coordsize="1989,1392">
                <v:group id="shape_0" style="position:absolute;left:7582;top:12;width:1947;height:1392">
                  <v:rect id="shape_0" fillcolor="white" stroked="t" o:allowincell="f" style="position:absolute;left:7582;top:12;width:1946;height:138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8586,36" to="8605,13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41,39" to="9060,13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98,66" to="8116,14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2,457" to="9527,4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4,933" to="9529,9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635;top:49;width:1936;height:1341">
                  <v:shape id="shape_0" stroked="f" o:allowincell="f" style="position:absolute;left:8111;top:66;width:507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04;top:66;width:507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6;top:49;width:507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635;top:64;width:1936;height:1326">
                    <v:shape id="shape_0" stroked="f" o:allowincell="f" style="position:absolute;left:7650;top:64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35;top:474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94;top:474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69;top:950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11;top:950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04;top:950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04;top:474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46;top:491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3;top:950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ариант разрезания приведен: 1-я часть с цифрами «1», 2-я часть – «2» и 3-я часть – «3». Из них легко складывается нужная фигура.</w:t>
      </w:r>
    </w:p>
    <w:p>
      <w:pPr>
        <w:pStyle w:val="ListParagraph"/>
        <w:shd w:fill="FFFFFF" w:val="clear"/>
        <w:spacing w:lineRule="atLeast" w:line="305" w:before="0" w:after="0"/>
        <w:ind w:left="360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ритерии проверки:</w:t>
      </w:r>
      <w:r>
        <w:rPr>
          <w:rFonts w:cs="Times New Roman" w:ascii="Times New Roman" w:hAnsi="Times New Roman"/>
          <w:sz w:val="28"/>
          <w:szCs w:val="28"/>
        </w:rPr>
        <w:t xml:space="preserve"> Любое подходящий способ    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резания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ListParagraph"/>
        <w:shd w:fill="FFFFFF" w:val="clear"/>
        <w:spacing w:lineRule="atLeast" w:line="305" w:before="0" w:after="0"/>
        <w:ind w:left="360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Подходящие значения букв: А=2, В=3, С=5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1, Е=8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4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6, К=7. Легко проверить, что условие задачи выполняется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правильный пример расстановки 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4,5 кг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Пусть рыбак съедает одну часть рыбы за время поедания рыбы котами, тогда каждый кот за это время съест 2 части, а три кота съедят 2*3=6 частей. Рыбак по времени ел дольше в 2 раза. Значит, когда коты закончат есть, он съест ещё столько же рыбы, то есть в результате рыбак съест 2 части рыбы, а вместе за отведённое время они съедят 6+2=8 частей или 6 кг рыбы. Тогда одна часть - это 6/8 кг, что равно 3/4 кг. В результате коты съели 6*3/4=4,5 кг рыбы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ое решение</w:t>
      </w:r>
      <w:r>
        <w:rPr>
          <w:rFonts w:cs="Times New Roman" w:ascii="Times New Roman" w:hAnsi="Times New Roman"/>
          <w:sz w:val="28"/>
          <w:szCs w:val="28"/>
        </w:rPr>
        <w:t xml:space="preserve">. Пусть рыбак съедает х кг рыбы за 1 час, тогда один кот съест 2х кг/ч. Пусть коты ели рыб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часов, тогда рыбак ел в 2 раза медленнее, то есть 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часов. В результате чего 6 кг рыбы было съедено. Получается, что рыбак съел 2х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кг рыбы, а один кот - 2х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кг. Составим уравнение: 2х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*3+2х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6. Следовательно, х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6/8=3/4 кг, тогда котам было отдано 2*3*х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6*3/4=4,5 кг рыбы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jc w:val="both"/>
        <w:rPr>
          <w:rStyle w:val="Fontstyle21"/>
          <w:b w:val="false"/>
          <w:b w:val="false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Fontstyle21"/>
          <w:b w:val="false"/>
        </w:rPr>
        <w:t xml:space="preserve">Верное решение – </w:t>
      </w:r>
      <w:r>
        <w:rPr>
          <w:rStyle w:val="Fontstyle01"/>
          <w:b/>
        </w:rPr>
        <w:t xml:space="preserve">7 баллов, </w:t>
      </w:r>
      <w:r>
        <w:rPr>
          <w:rStyle w:val="Fontstyle21"/>
          <w:b w:val="false"/>
        </w:rPr>
        <w:t xml:space="preserve">допущена арифметическая ошибка, но при этом имеется верная последовательность всех шагов решения - </w:t>
      </w:r>
      <w:r>
        <w:rPr>
          <w:rStyle w:val="Fontstyle01"/>
          <w:b/>
        </w:rPr>
        <w:t xml:space="preserve">5 баллов, </w:t>
      </w:r>
      <w:r>
        <w:rPr>
          <w:rStyle w:val="Fontstyle01"/>
        </w:rPr>
        <w:t xml:space="preserve">было найдено, сколько кг составляет одна часть без дальнейшего продвижения – </w:t>
      </w:r>
      <w:r>
        <w:rPr>
          <w:rStyle w:val="Fontstyle01"/>
          <w:b/>
        </w:rPr>
        <w:t>4 балла</w:t>
      </w:r>
      <w:r>
        <w:rPr>
          <w:rStyle w:val="Fontstyle01"/>
        </w:rPr>
        <w:t>,</w:t>
      </w:r>
      <w:r>
        <w:rPr>
          <w:rStyle w:val="Fontstyle01"/>
          <w:b/>
        </w:rPr>
        <w:t xml:space="preserve"> </w:t>
      </w:r>
      <w:r>
        <w:rPr>
          <w:rStyle w:val="Fontstyle21"/>
          <w:b w:val="false"/>
        </w:rPr>
        <w:t xml:space="preserve">в остальных случаях - </w:t>
      </w:r>
      <w:r>
        <w:rPr>
          <w:rStyle w:val="Fontstyle01"/>
          <w:b/>
        </w:rPr>
        <w:t>0 баллов</w:t>
      </w:r>
      <w:r>
        <w:rPr>
          <w:rStyle w:val="Fontstyle21"/>
          <w:b w:val="false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jc w:val="both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spacing w:lineRule="auto" w:line="240" w:before="0" w:after="120"/>
        <w:ind w:left="431" w:right="0" w:hanging="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7</w:t>
      </w:r>
    </w:p>
    <w:p>
      <w:pPr>
        <w:pStyle w:val="Normal"/>
        <w:spacing w:lineRule="auto" w:line="240" w:before="0" w:after="28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Заметим, что передние два кубика соприкасаются гранью с цифрой 5, так как все остальные числа мы видим на гранях этих кубиков. Значит, напротив грани с числом 1 находится грань с числом 5 (1-5). Аналогично, рассмотрев угловой и задний кубики, замечаем, что они соприкасаются гранью с числом 6. Значит, напротив грани с числом 2 находится грань с числом 6 (2-6). Следовательно, третья пара противоположных граней будет содержать числа 3 и 4. Таким образом, на нижних гранях конструкции будут числа 1, 2 и 4. Их сумма равна 7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 каждую верно найденную пару чисел, находящихся на противоположных гранях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+2 балла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15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В конечном итоге у мальчиков должно быть одно и то же количество монет. Количество монет одного мальчика примем за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 тогда у лисы будет 110–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монет, значит 110–2х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100 ил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5. Алисе важно, чтобы две какие-то кучки содержали не больше 5 монет в каждой, то есть ей нужно раскладывать монеты одним из 15 способов: (5, 5, 100), (5, 4, 101), (5, 3, 102), (5, 2, 103), (5, 1, 104), (4, 4, 102), (4, 3, 103), (4, 2, 104), (4, 1, 105), (3, 3, 104), (3, 2, 105), (3, 1, 106) (2, 2, 106), (2, 1, 107), (1, 1, 108). 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кажем, что остальные варианты не подойдут. Действительно, во всех остальных случаях найдутся </w:t>
      </w:r>
      <w:r>
        <w:rPr>
          <w:rFonts w:cs="Times New Roman" w:ascii="Times New Roman" w:hAnsi="Times New Roman"/>
          <w:sz w:val="28"/>
          <w:szCs w:val="28"/>
          <w:u w:val="single"/>
        </w:rPr>
        <w:t>две кучки</w:t>
      </w:r>
      <w:r>
        <w:rPr>
          <w:rFonts w:cs="Times New Roman" w:ascii="Times New Roman" w:hAnsi="Times New Roman"/>
          <w:sz w:val="28"/>
          <w:szCs w:val="28"/>
        </w:rPr>
        <w:t xml:space="preserve"> с числом монет больше 5. Тогда в худшем для Алисы случае мальчикам могут достаться эти кучки. Тогда у них даже после уравнивания будет в сумме больше 10 монет, а у Алисы меньше 100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spacing w:before="0" w:after="20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Верное решение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7 балл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доказано, что в наборе должны быть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овно дв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учки с числом монет не больше 5, но при этом найдены не все варианты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4 балл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представлен только неполный набор подходящих вариантов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 бал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7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36"/>
        </w:tabs>
        <w:ind w:left="436" w:hanging="76"/>
      </w:pPr>
      <w:rPr>
        <w:sz w:val="28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4:34:00Z</dcterms:created>
  <dc:creator>Юзер</dc:creator>
  <dc:description/>
  <cp:keywords/>
  <dc:language>en-US</dc:language>
  <cp:lastModifiedBy>user</cp:lastModifiedBy>
  <cp:lastPrinted>1995-11-21T17:41:00Z</cp:lastPrinted>
  <dcterms:modified xsi:type="dcterms:W3CDTF">2021-09-06T10:35:00Z</dcterms:modified>
  <cp:revision>6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