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я для обучающихся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- 45 мину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– 35 балл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2"/>
        <w:spacing w:before="0" w:after="200"/>
        <w:rPr>
          <w:b/>
          <w:b/>
        </w:rPr>
      </w:pPr>
      <w:r>
        <w:rPr>
          <w:b/>
        </w:rPr>
        <w:t>условия задач</w:t>
      </w:r>
    </w:p>
    <w:p>
      <w:pPr>
        <w:pStyle w:val="Normal"/>
        <w:shd w:fill="FFFFFF" w:val="clear"/>
        <w:spacing w:lineRule="atLeast" w:line="305" w:before="0" w:after="12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ня представил число 100 в виде суммы 14 слагаемых, имеющих одинаковую сумму цифр:</w:t>
      </w:r>
    </w:p>
    <w:p>
      <w:pPr>
        <w:pStyle w:val="Normal"/>
        <w:shd w:fill="FFFFFF" w:val="clear"/>
        <w:spacing w:lineRule="atLeast" w:line="305" w:before="0" w:after="12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00=20+20+20+20+2+2+2+2+2+2+2+2+2+2</w:t>
      </w:r>
    </w:p>
    <w:p>
      <w:pPr>
        <w:pStyle w:val="Normal"/>
        <w:shd w:fill="FFFFFF" w:val="clear"/>
        <w:spacing w:lineRule="atLeast" w:line="305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умма цифр числа 20 равна 2+0=2).</w:t>
      </w:r>
    </w:p>
    <w:p>
      <w:pPr>
        <w:pStyle w:val="Normal"/>
        <w:shd w:fill="FFFFFF" w:val="clear"/>
        <w:spacing w:lineRule="atLeast" w:line="305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ся смог представить число 100 в виде суммы 11 слагаемых, имеющих одинаковую сумму цифр. Как он это сделал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статочно привести один пример такого представления.</w:t>
      </w:r>
    </w:p>
    <w:p>
      <w:pPr>
        <w:pStyle w:val="Normal"/>
        <w:shd w:fill="FFFFFF" w:val="clear"/>
        <w:spacing w:lineRule="atLeast" w:line="305"/>
        <w:ind w:right="-1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39565</wp:posOffset>
            </wp:positionH>
            <wp:positionV relativeFrom="paragraph">
              <wp:posOffset>961390</wp:posOffset>
            </wp:positionV>
            <wp:extent cx="2099310" cy="207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Вера, накопив 200 рублей, хотела купить пенал, но этих денег ей не хватило. Через несколько дней пенал уценили, и он стал стоить в два раза меньше. Теперь Вера смогла его купить и даже получила сдачу 15 рублей. Сколько стоил пенал первоначально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 нужно подтвердить вычислениями и объяснениями.</w:t>
      </w:r>
    </w:p>
    <w:p>
      <w:pPr>
        <w:pStyle w:val="Normal"/>
        <w:shd w:fill="FFFFFF" w:val="clear"/>
        <w:spacing w:lineRule="atLeast" w:line="305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Фермер огородил снаружи участок земли и разделил его на квадратики со стороной 3 м. В пяти квадратиках он разместил гусятни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бозначены «Г»)</w:t>
      </w:r>
      <w:r>
        <w:rPr>
          <w:rFonts w:cs="Times New Roman" w:ascii="Times New Roman" w:hAnsi="Times New Roman"/>
          <w:sz w:val="28"/>
          <w:szCs w:val="28"/>
        </w:rPr>
        <w:t xml:space="preserve">, а в других пяти – буд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сторожевыми собаками (обозначены «С»). Но гуси нападают на собак, а собаки могут загрызть гусей.</w:t>
      </w:r>
      <w:r>
        <w:rPr>
          <w:rFonts w:cs="Times New Roman" w:ascii="Times New Roman" w:hAnsi="Times New Roman"/>
          <w:sz w:val="28"/>
          <w:szCs w:val="28"/>
        </w:rPr>
        <w:t xml:space="preserve"> Помогите фермеру построить по линиям сетки дополнительные заборы общей длины 30 м, чтобы защитить собак от гусей и гусей от собак. </w:t>
      </w:r>
    </w:p>
    <w:p>
      <w:pPr>
        <w:pStyle w:val="Normal"/>
        <w:shd w:fill="FFFFFF" w:val="clear"/>
        <w:spacing w:lineRule="atLeast" w:line="30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кругу стоят 10 сорочат. Мама–сорока кормит их кашей: первому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 ложку, второму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 ложки, следующему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, потом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 и так далее. Всего она раздала 55 ложек каши, и на этом каша закончилас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сорочат получили ровно 4 ложки каш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 нужно обосн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Никита записал два нечётных числа, </w:t>
      </w:r>
      <w:r>
        <w:rPr>
          <w:rFonts w:cs="Times New Roman" w:ascii="Times New Roman" w:hAnsi="Times New Roman"/>
          <w:sz w:val="28"/>
          <w:szCs w:val="28"/>
        </w:rPr>
        <w:t xml:space="preserve">а потом заменил в них разные цифры разными буквами, а одинаковые – одинаковыми. У Никиты получились два слова: УЧИТЕЛЯ и МЕЧТАТЕЛ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естно, что произведение цифр числа УЧИТЕЛЯ не равно нулю, а произведение цифр числа МЕЧТАТЕЛИ равно нулю. Чётной или нечётной будет сумма Я+И+МЕЧ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 нужно обосн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И КРИТЕРИИ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5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Например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00=50+5+5+5+5+5+5+5+5+5+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ListParagraph"/>
        <w:shd w:fill="FFFFFF" w:val="clear"/>
        <w:spacing w:lineRule="atLeast" w:line="305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гут быть и другие варианты. </w:t>
      </w:r>
    </w:p>
    <w:p>
      <w:pPr>
        <w:pStyle w:val="ListParagraph"/>
        <w:shd w:fill="FFFFFF" w:val="clear"/>
        <w:spacing w:lineRule="atLeast" w:line="305" w:before="0" w:after="0"/>
        <w:ind w:left="72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Любой верный ответ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5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370 р.</w:t>
      </w:r>
    </w:p>
    <w:p>
      <w:pPr>
        <w:pStyle w:val="ListParagraph"/>
        <w:shd w:fill="FFFFFF" w:val="clear"/>
        <w:spacing w:lineRule="atLeast" w:line="305" w:before="0" w:after="0"/>
        <w:ind w:left="72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ш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покупку уценённого пенала Вера потратила 200-15=185 рублей. Значит, до уценки пенал стоил 185×2=370 рублей.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Любое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ный ответ с проверкой или при верном ходе решения допущена одна арифметическая ошибка – </w:t>
      </w:r>
      <w:r>
        <w:rPr>
          <w:rFonts w:cs="Times New Roman" w:ascii="Times New Roman" w:hAnsi="Times New Roman"/>
          <w:b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.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hd w:fill="FFFFFF" w:val="clear"/>
        <w:spacing w:lineRule="atLeast" w:line="305" w:before="0" w:after="120"/>
        <w:ind w:left="720" w:right="-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645025</wp:posOffset>
            </wp:positionH>
            <wp:positionV relativeFrom="margin">
              <wp:posOffset>3058795</wp:posOffset>
            </wp:positionV>
            <wp:extent cx="1529080" cy="15157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. Например, так, как на рисунке справа. </w:t>
      </w:r>
    </w:p>
    <w:p>
      <w:pPr>
        <w:pStyle w:val="ListParagraph"/>
        <w:spacing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ы и другие решения.</w:t>
      </w:r>
    </w:p>
    <w:p>
      <w:pPr>
        <w:pStyle w:val="ListParagraph"/>
        <w:shd w:fill="FFFFFF" w:val="clear"/>
        <w:spacing w:lineRule="atLeast" w:line="305" w:before="0" w:after="0"/>
        <w:ind w:left="720" w:right="-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Любое решение, удовлетворяющее всем условиям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hd w:fill="FFFFFF" w:val="clear"/>
        <w:spacing w:lineRule="atLeast" w:line="305" w:before="0" w:after="0"/>
        <w:ind w:left="720" w:right="-1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green"/>
          <w:lang w:eastAsia="ru-RU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</w:rPr>
        <w:t>4 птенца.</w:t>
      </w:r>
    </w:p>
    <w:p>
      <w:pPr>
        <w:pStyle w:val="ListParagraph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ш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еренумеруем сорочат, стоящих по кругу: 1-й, 2-й,…, 10-й, и разобьём их на пять пар (1,2), (3,4),…, (9, 10). Каждой паре при первом обходе круга достанется по 3 ложки каши, значит, все сорочата получат при этом 5×3=15 ложек каши. Поскольку 55=3×15+10, то сорока раздаст за три круга 45 ложек каши и у неё останется ещё 10. За три круга нечётные номера получат по 3 ложки каши, а чётные – по 6. На четвёртом круге парам (1;2), (3;4), (5;6) достанется ещё по три ложки каши (нечётным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одной, чётным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две) и последнюю десятую ложку получит номер 7. Таким образом, ровно по 4 ложки каши у 4-х сорочат с номерами 1, 3, 5 и 7. </w:t>
      </w:r>
    </w:p>
    <w:p>
      <w:pPr>
        <w:pStyle w:val="ListParagraph"/>
        <w:tabs>
          <w:tab w:val="clear" w:pos="708"/>
          <w:tab w:val="left" w:pos="5040" w:leader="none"/>
          <w:tab w:val="center" w:pos="55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Правильный ответ с полным обоснованием (возможно переборное решение в виде схемы или рисунка)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. При переборном решении получена верная схема, но выписан ответ, отличающийся от верного на 1 – </w:t>
      </w:r>
      <w:r>
        <w:rPr>
          <w:rFonts w:cs="Times New Roman" w:ascii="Times New Roman" w:hAnsi="Times New Roman"/>
          <w:b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 xml:space="preserve">. Замечено, что за первые три круга пять сорочат получают по три ложки, а пять других сорочат – по шесть, но дальнейших верных продвижений не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. </w:t>
      </w:r>
      <w:r>
        <w:rPr>
          <w:rFonts w:cs="Times New Roman" w:ascii="Times New Roman" w:hAnsi="Times New Roman"/>
          <w:sz w:val="28"/>
          <w:szCs w:val="28"/>
        </w:rPr>
        <w:t xml:space="preserve">Замечено, что за первые три круга сорока раздаст 45 ложек, но дальнейших верных продвижений не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1 балл. </w:t>
      </w:r>
      <w:r>
        <w:rPr>
          <w:rFonts w:cs="Times New Roman" w:ascii="Times New Roman" w:hAnsi="Times New Roman"/>
          <w:sz w:val="28"/>
          <w:szCs w:val="28"/>
        </w:rPr>
        <w:t xml:space="preserve">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Чётная.</w:t>
      </w:r>
    </w:p>
    <w:p>
      <w:pPr>
        <w:pStyle w:val="ListParagraph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ш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Числа УЧИТЕЛЯ и МЕЧТАТЕЛИ отличаются только цифрами У, М и А. Произведение цифр числа МЕЧТАТЕЛИ равно нулю, значит, какая-то цифра в этом числе – 0. Но среди цифр У, Ч, И, Т, Е, Л, Я нет 0, т.к. произведение цифр числа УЧИТЕЛЯ отлично от нуля. Тогда нуль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бо М, либо А. Но М≠0, т.к. число не может начинаться с 0, поэтому А=0. Последние цифры нечётных чисел УЧИТЕЛЯ и МЕЧТАТЕЛИ </w:t>
      </w:r>
      <w:r>
        <w:rPr>
          <w:rFonts w:cs="Times New Roman" w:ascii="Times New Roman" w:hAnsi="Times New Roman"/>
          <w:sz w:val="28"/>
          <w:szCs w:val="28"/>
        </w:rPr>
        <w:t xml:space="preserve">– нечётные, а число МЕЧТА – чётное, т.к. его последняя цифра 0. Тогда сум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+И+МЕЧТА </w:t>
      </w:r>
      <w:r>
        <w:rPr>
          <w:rFonts w:cs="Times New Roman" w:ascii="Times New Roman" w:hAnsi="Times New Roman"/>
          <w:sz w:val="28"/>
          <w:szCs w:val="28"/>
        </w:rPr>
        <w:t>– это сумма двух нечётных чисел и чётного числа, поэтому чётная.</w:t>
      </w:r>
    </w:p>
    <w:p>
      <w:pPr>
        <w:pStyle w:val="ListParagraph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Правильный ответ с полным обоснованием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. Указано, что во втором слове есть М и А, а в первом слове они отсутствуют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. Обосновано, что А=0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. Объяснено, что МЕЧТА – это четное число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. Обосновано, что цифр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и И </w:t>
      </w:r>
      <w:r>
        <w:rPr>
          <w:rFonts w:cs="Times New Roman" w:ascii="Times New Roman" w:hAnsi="Times New Roman"/>
          <w:sz w:val="28"/>
          <w:szCs w:val="28"/>
        </w:rPr>
        <w:t xml:space="preserve">– нечётные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. Указано, что сум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+И+МЕЧТА=«нечетное»+ «нечетное»+«чётное» и сделан верный вывод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одчёркнутые баллы могут суммироваться. </w:t>
      </w:r>
      <w:r>
        <w:rPr>
          <w:rFonts w:cs="Times New Roman" w:ascii="Times New Roman" w:hAnsi="Times New Roman"/>
          <w:sz w:val="28"/>
          <w:szCs w:val="28"/>
        </w:rPr>
        <w:t xml:space="preserve">В остальных случаях, в частности, решение, основанное на разборе какого-то конкретного пример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0 баллов. </w:t>
      </w:r>
    </w:p>
    <w:sectPr>
      <w:headerReference w:type="defaul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2890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21/21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 xml:space="preserve"> </w:t>
      <w:tab/>
      <w:t xml:space="preserve">      МАТЕМАТИКА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4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Юзер</dc:creator>
  <dc:description/>
  <cp:keywords/>
  <dc:language>en-US</dc:language>
  <cp:lastModifiedBy>user</cp:lastModifiedBy>
  <cp:lastPrinted>1995-11-21T17:41:00Z</cp:lastPrinted>
  <dcterms:modified xsi:type="dcterms:W3CDTF">2021-09-06T10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