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Время выполнения заданий -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90</w:t>
      </w:r>
      <w:r>
        <w:rPr>
          <w:rFonts w:cs="Times New Roman" w:ascii="Times New Roman" w:hAnsi="Times New Roman"/>
          <w:b/>
          <w:sz w:val="28"/>
          <w:szCs w:val="24"/>
        </w:rPr>
        <w:t xml:space="preserve"> мину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аксимальное количество баллов – 35 баллов </w:t>
      </w:r>
    </w:p>
    <w:p>
      <w:pPr>
        <w:pStyle w:val="Heading2"/>
        <w:spacing w:before="0" w:after="20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/>
          <w:b/>
          <w:sz w:val="28"/>
          <w:szCs w:val="24"/>
          <w:lang w:val="en-US"/>
        </w:rPr>
      </w:r>
    </w:p>
    <w:p>
      <w:pPr>
        <w:pStyle w:val="Heading2"/>
        <w:spacing w:before="0" w:after="200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4440</wp:posOffset>
            </wp:positionH>
            <wp:positionV relativeFrom="paragraph">
              <wp:posOffset>8890</wp:posOffset>
            </wp:positionV>
            <wp:extent cx="1000760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. На клетчатой бумаге нарисован прямоугольник 3х4 клетки. Разрежьте его по сторонам клеток на 3 части так, чтобы из них можно было сложить фигуру, изображенную справа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Мальвина написала на доске выражение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+А = Т+Е = М+А+Т = И+К+А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просила Буратино заменить все буквы цифрами так, чтобы равенства оказались верными. Причем разные буквы нужно заменять разными цифрами, а одинаковые буквы ‒ одинаковыми цифрами. Помогите Буратино справиться с задачей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статочно привести хотя бы один пример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Семи детям раздали 55 конфет. После этого первый сказал, что по крайней мере 1 конфета у него имеется. «А у меня ровно на две больше!» — сказал второй. «А у меня ровно на две больше, чем у тебя!» — сказал третий второму, затем такую же фразу произнес четвертый — третьему, пятый – четвертому, шестой — пятому. А седьмой заявил: «А у меня конфет больше всех!». Сколько конфет получил седьмой ребенок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йдите все варианты и докажите, что других нет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 Алисы 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ри деревянных кубика. Длина ребра меньшего кубика равна 1 дм, среднего — 2 дм, большего — 3 дм. На покраску меньшего кубика ей потребовалось на 120 г краски меньше, чем на покраску среднего кубика. Сколько граммов краски ей потребуется на покраску большего кубика?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Чтобы насытиться, голодному кролику нужно съесть ровно три каких-нибудь различных овоща. Какое наибольшее количество голодных кроликов можно накормить досыта, если в запасах имеется 5 кукуруз, 8 огурцов, 11 морковок и 17 перцев?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 нужно обосновать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200"/>
        <w:ind w:right="-1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6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3:00Z</dcterms:created>
  <dc:creator>Юзер</dc:creator>
  <dc:description/>
  <cp:keywords/>
  <dc:language>en-US</dc:language>
  <cp:lastModifiedBy>gov</cp:lastModifiedBy>
  <cp:lastPrinted>1995-11-21T17:41:00Z</cp:lastPrinted>
  <dcterms:modified xsi:type="dcterms:W3CDTF">2021-09-14T11:25:00Z</dcterms:modified>
  <cp:revision>5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