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</w:t>
      </w:r>
      <w:r>
        <w:rPr>
          <w:b/>
          <w:sz w:val="28"/>
          <w:lang w:eastAsia="ru-RU"/>
        </w:rPr>
        <w:t>Задания для обучающихся</w:t>
      </w:r>
    </w:p>
    <w:p>
      <w:pPr>
        <w:pStyle w:val="Normal"/>
        <w:jc w:val="center"/>
        <w:rPr/>
      </w:pPr>
      <w:r>
        <w:rPr>
          <w:b/>
          <w:sz w:val="28"/>
        </w:rPr>
        <w:t>Время выполнения заданий - 210 мину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ксимальное количество баллов – </w:t>
      </w:r>
      <w:r>
        <w:rPr>
          <w:b/>
          <w:sz w:val="28"/>
          <w:lang w:val="en-US"/>
        </w:rPr>
        <w:t>42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365F91"/>
          <w:sz w:val="28"/>
        </w:rPr>
      </w:pPr>
      <w:r>
        <w:rPr>
          <w:b/>
          <w:i/>
          <w:color w:val="365F91"/>
          <w:sz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ите все символы «*» целыми числами так, чтобы только одно целое число удовлетворяло одновременно обоим неравенствам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40" w:before="0" w:after="12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сталь двух сортов с содержанием никеля 55% и 12%. Сколько нужно взять металла каждого из сортов, чтобы получить 2021 т стали с содержанием 32% никеля?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 прямоугольный треугольник с катет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гипотенуз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Докажите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я выписывает последовательность из 2021 натуральных чисел, начиная с некоторого числа, так, чтобы сумма любых трех подряд идущих чисел была равна 5. Какое наибольшее количество двоек у него может получиться?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роне ВС треугольника АВС выбрана точ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 Оказалось, что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AF</w:t>
      </w:r>
      <w:r>
        <w:rPr>
          <w:rFonts w:cs="Times New Roman" w:ascii="Times New Roman" w:hAnsi="Times New Roman"/>
          <w:sz w:val="28"/>
          <w:szCs w:val="28"/>
        </w:rPr>
        <w:t xml:space="preserve"> пересекает медиану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в точке Е так, что АЕ = ВС. Докажите, что </w:t>
      </w:r>
      <w:r>
        <w:rPr>
          <w:rFonts w:cs="Times New Roman" w:ascii="Times New Roman" w:hAnsi="Times New Roman"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две бочки с водой бесконечной вместимости и два ковшика объемам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литров. Можно ли, пользуясь этими ковшиками, перелить из одной бочки в другую ровно 1 литр?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5725</wp:posOffset>
          </wp:positionH>
          <wp:positionV relativeFrom="paragraph">
            <wp:posOffset>-63500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sz w:val="28"/>
        <w:szCs w:val="28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53:00Z</dcterms:created>
  <dc:creator>user</dc:creator>
  <dc:description/>
  <cp:keywords/>
  <dc:language>en-US</dc:language>
  <cp:lastModifiedBy>gov</cp:lastModifiedBy>
  <cp:lastPrinted>2021-09-14T17:24:00Z</cp:lastPrinted>
  <dcterms:modified xsi:type="dcterms:W3CDTF">2021-09-14T11:24:00Z</dcterms:modified>
  <cp:revision>5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