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Calibri"/>
          <w:b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я для обучающихся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- 90 мину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35 балл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spacing w:before="0" w:after="200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hd w:fill="FFFFFF" w:val="clear"/>
        <w:spacing w:lineRule="atLeast" w:line="305"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я представил число 100 в виде суммы 14 слагаемых, имеющих одинаковую сумму цифр:</w:t>
      </w:r>
    </w:p>
    <w:p>
      <w:pPr>
        <w:pStyle w:val="Normal"/>
        <w:shd w:fill="FFFFFF" w:val="clear"/>
        <w:spacing w:lineRule="atLeast" w:line="305" w:before="0" w:after="12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0=20+20+20+20+2+2+2+2+2+2+2+2+2+2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умма цифр числа 20 равна 2+0=2)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ся смог представить число 100 в виде суммы 11 слагаемых, имеющих одинаковую сумму цифр. Как он это сделал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статочно привести один пример такого представления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9565</wp:posOffset>
            </wp:positionH>
            <wp:positionV relativeFrom="paragraph">
              <wp:posOffset>961390</wp:posOffset>
            </wp:positionV>
            <wp:extent cx="2099310" cy="207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ера, накопив 200 рублей, хотела купить пенал, но этих денег ей не хватило. Через несколько дней пенал уценили, и он стал стоить в два раза меньше. Теперь Вера смогла его купить и даже получила сдачу 15 рублей. Сколько стоил пенал первоначальн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 нужно подтвердить вычислениями и объяснениями.</w:t>
      </w:r>
    </w:p>
    <w:p>
      <w:pPr>
        <w:pStyle w:val="Normal"/>
        <w:shd w:fill="FFFFFF" w:val="clear"/>
        <w:spacing w:lineRule="atLeast" w:line="305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ермер огородил снаружи участок земли и разделил его на квадратики со стороной 3 м. В пяти квадратиках он разместил гусятни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бозначены «Г»)</w:t>
      </w:r>
      <w:r>
        <w:rPr>
          <w:rFonts w:cs="Times New Roman" w:ascii="Times New Roman" w:hAnsi="Times New Roman"/>
          <w:sz w:val="28"/>
          <w:szCs w:val="28"/>
        </w:rPr>
        <w:t xml:space="preserve">, а в других пяти – буд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орожевыми собаками (обозначены «С»). Но гуси нападают на собак, а собаки могут загрызть гусей.</w:t>
      </w:r>
      <w:r>
        <w:rPr>
          <w:rFonts w:cs="Times New Roman" w:ascii="Times New Roman" w:hAnsi="Times New Roman"/>
          <w:sz w:val="28"/>
          <w:szCs w:val="28"/>
        </w:rPr>
        <w:t xml:space="preserve"> Помогите фермеру построить по линиям сетки дополнительные заборы общей длины 30 м, чтобы защитить собак от гусей и гусей от собак. </w:t>
      </w:r>
    </w:p>
    <w:p>
      <w:pPr>
        <w:pStyle w:val="Normal"/>
        <w:shd w:fill="FFFFFF" w:val="clear"/>
        <w:spacing w:lineRule="atLeast" w:line="30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кругу стоят 10 сорочат. Мама–сорока кормит их кашей: первом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 ложку, втором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 ложки, следующем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, потом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 и так далее. Всего она раздала 55 ложек каши, и на этом каша закончилас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сорочат получили ровно 4 ложки каш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нужно обосн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Никита записал два нечётных числа, </w:t>
      </w:r>
      <w:r>
        <w:rPr>
          <w:rFonts w:cs="Times New Roman" w:ascii="Times New Roman" w:hAnsi="Times New Roman"/>
          <w:sz w:val="28"/>
          <w:szCs w:val="28"/>
        </w:rPr>
        <w:t xml:space="preserve">а потом заменил в них разные цифры разными буквами, а одинаковые – одинаковыми. У Никиты получились два слова: УЧИТЕЛЯ и МЕЧТАТЕЛ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о, что произведение цифр числа УЧИТЕЛЯ не равно нулю, а произведение цифр числа МЕЧТАТЕЛИ равно нулю. Чётной или нечётной будет сумма Я+И+МЕЧ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нужно обосн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289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21/21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</w:t>
      <w:tab/>
      <w:t xml:space="preserve">      МАТЕМАТИКА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4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1:00Z</dcterms:created>
  <dc:creator>Юзер</dc:creator>
  <dc:description/>
  <cp:keywords/>
  <dc:language>en-US</dc:language>
  <cp:lastModifiedBy>gov</cp:lastModifiedBy>
  <cp:lastPrinted>2021-09-14T17:23:00Z</cp:lastPrinted>
  <dcterms:modified xsi:type="dcterms:W3CDTF">2021-09-14T11:24:00Z</dcterms:modified>
  <cp:revision>9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