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Задания для обучающихся</w:t>
      </w:r>
    </w:p>
    <w:p>
      <w:pPr>
        <w:pStyle w:val="Normal"/>
        <w:jc w:val="center"/>
        <w:rPr/>
      </w:pPr>
      <w:r>
        <w:rPr>
          <w:b/>
          <w:sz w:val="28"/>
        </w:rPr>
        <w:t>Время выполнения заданий - 210 мину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ксимальное количество баллов – </w:t>
      </w:r>
      <w:r>
        <w:rPr>
          <w:b/>
          <w:sz w:val="28"/>
          <w:lang w:val="en-US"/>
        </w:rPr>
        <w:t>42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365F91"/>
          <w:sz w:val="28"/>
        </w:rPr>
      </w:pPr>
      <w:r>
        <w:rPr>
          <w:b/>
          <w:i/>
          <w:color w:val="365F91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лов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ите все символы «*» целыми числами так, чтобы только одно целое число удовлетворяло одновременно обоим неравенствам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 w:before="0" w:after="12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кусков сплавов с разным содержанием свинца массой 6 кг и 12 кг отрезали по куску равной массы. Каждый из отрезанных кусков сплавили с остатком другого сплава, после чего процентное содержание свинца в обоих сплавах стало одинаковым. Каковы массы отрезанных кусков?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я выписывает последовательность из 2021 натуральных чисел, начиная с некоторого числа, так, чтобы сумма любых трех подряд идущих чисел была равна 5. Какое наибольшее количество двоек у него может получиться?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все решения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пуклом пятиугольни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D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сумма уг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E</w:t>
      </w:r>
      <w:r>
        <w:rPr>
          <w:rFonts w:cs="Times New Roman" w:ascii="Times New Roman" w:hAnsi="Times New Roman"/>
          <w:sz w:val="28"/>
          <w:szCs w:val="28"/>
        </w:rPr>
        <w:t xml:space="preserve"> равна 180°. Докажите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Петров красит плоскость в два цвета произвольным образом, а геометр Васильев утверждает, что сможет построить треугольник с вершинами одного цвета, величины углов которого относятся как 4:2:1. Прав ли он?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6200</wp:posOffset>
          </wp:positionH>
          <wp:positionV relativeFrom="paragraph">
            <wp:posOffset>3175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b/>
        <w:sz w:val="28"/>
        <w:szCs w:val="28"/>
      </w:rPr>
      <w:t>11</w:t>
    </w:r>
    <w:r>
      <w:rPr>
        <w:sz w:val="28"/>
        <w:szCs w:val="28"/>
      </w:rPr>
      <w:t xml:space="preserve">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5:00Z</dcterms:created>
  <dc:creator>user</dc:creator>
  <dc:description/>
  <cp:keywords/>
  <dc:language>en-US</dc:language>
  <cp:lastModifiedBy>gov</cp:lastModifiedBy>
  <cp:lastPrinted>2018-06-27T11:00:00Z</cp:lastPrinted>
  <dcterms:modified xsi:type="dcterms:W3CDTF">2021-09-14T11:29:00Z</dcterms:modified>
  <cp:revision>4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