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заданий - 150 мин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35 балл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rPr>
          <w:b/>
          <w:b/>
          <w:color w:val="000000"/>
          <w:szCs w:val="28"/>
          <w:lang w:val="en-US" w:eastAsia="ru-RU"/>
        </w:rPr>
      </w:pPr>
      <w:r>
        <w:rPr>
          <w:b/>
          <w:color w:val="000000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44440</wp:posOffset>
            </wp:positionH>
            <wp:positionV relativeFrom="paragraph">
              <wp:posOffset>206375</wp:posOffset>
            </wp:positionV>
            <wp:extent cx="1000760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летчатой бумаге нарисован прямоугольник 3х4 клетки. Разрежьте его по сторонам клеток на 3 части так, чтобы из них можно было сложить фигуру, изображенную справа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690</wp:posOffset>
                </wp:positionH>
                <wp:positionV relativeFrom="paragraph">
                  <wp:posOffset>293370</wp:posOffset>
                </wp:positionV>
                <wp:extent cx="1010285" cy="1006475"/>
                <wp:effectExtent l="5715" t="5715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1006560"/>
                          <a:chOff x="0" y="0"/>
                          <a:chExt cx="101016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016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720"/>
                              <a:ext cx="100656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50148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721">
                                  <a:moveTo>
                                    <a:pt x="0" y="495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718" y="721"/>
                                  </a:lnTo>
                                  <a:lnTo>
                                    <a:pt x="0" y="49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4989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21">
                                  <a:moveTo>
                                    <a:pt x="219" y="0"/>
                                  </a:moveTo>
                                  <a:lnTo>
                                    <a:pt x="714" y="502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50724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719">
                                  <a:moveTo>
                                    <a:pt x="726" y="0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503" y="719"/>
                                  </a:lnTo>
                                  <a:lnTo>
                                    <a:pt x="726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503640"/>
                              <a:ext cx="4989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1">
                                  <a:moveTo>
                                    <a:pt x="0" y="0"/>
                                  </a:moveTo>
                                  <a:lnTo>
                                    <a:pt x="714" y="216"/>
                                  </a:lnTo>
                                  <a:lnTo>
                                    <a:pt x="212" y="7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82880"/>
                              <a:ext cx="125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182880"/>
                              <a:ext cx="197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629280"/>
                              <a:ext cx="197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629280"/>
                              <a:ext cx="197640" cy="17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;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920" y="3060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3060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39564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39564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83052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83052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3052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30600"/>
                            <a:ext cx="1346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;Times New Roman"/>
                                  <w:color w:val="auto"/>
                                  <w:lang w:val="ru-RU" w:bidi="ar-SA"/>
                                </w:rPr>
                                <w:t>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23.1pt;width:79.55pt;height:79.25pt" coordorigin="8094,462" coordsize="1591,1585">
                <v:group id="shape_0" style="position:absolute;left:8094;top:462;width:1591;height:1585">
                  <v:rect id="shape_0" fillcolor="white" stroked="t" o:allowincell="f" style="position:absolute;left:8100;top:463;width:1584;height:15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coordsize="718,721" path="m0,495l495,0l718,721l0,495xe" stroked="t" o:allowincell="f" style="position:absolute;left:8102;top:462;width:789;height:792;mso-wrap-style:none;v-text-anchor:middle">
                    <v:imagedata r:id="rId11" o:detectmouseclick="t"/>
                    <v:stroke color="black" weight="9360" joinstyle="round" endcap="flat"/>
                    <w10:wrap type="square"/>
                  </v:shape>
                  <v:shape id="shape_0" coordsize="714,721" path="m219,0l714,502l0,721l219,0xe" stroked="t" o:allowincell="f" style="position:absolute;left:8893;top:462;width:785;height:792;mso-wrap-style:none;v-text-anchor:middle">
                    <v:imagedata r:id="rId12" o:detectmouseclick="t"/>
                    <v:stroke color="black" weight="9360" joinstyle="round" endcap="flat"/>
                    <w10:wrap type="square"/>
                  </v:shape>
                  <v:shape id="shape_0" coordsize="726,719" path="m726,0l0,224l503,719l726,0xe" stroked="t" o:allowincell="f" style="position:absolute;left:8094;top:1255;width:798;height:790;mso-wrap-style:none;v-text-anchor:middle">
                    <v:imagedata r:id="rId13" o:detectmouseclick="t"/>
                    <v:stroke color="black" weight="9360" joinstyle="round" endcap="flat"/>
                    <w10:wrap type="square"/>
                  </v:shape>
                  <v:shape id="shape_0" coordsize="714,711" path="m0,0l714,216l212,711l0,0xe" stroked="t" o:allowincell="f" style="position:absolute;left:8893;top:1255;width:785;height:781;mso-wrap-style:none;v-text-anchor:middle">
                    <v:imagedata r:id="rId14" o:detectmouseclick="t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96;top:750;width:197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90;top:750;width:31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97;top:1453;width:31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90;top:1453;width:31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;Times New Roman"/>
                              <w:color w:val="auto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imagedata r:id="rId18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8135;top:51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7;top:51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35;top:1085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7;top:1085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35;top:177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23;top:177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7;top:177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23;top:510;width:21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;Times New Roman"/>
                            <w:color w:val="auto"/>
                            <w:lang w:val="ru-RU" w:bidi="ar-SA"/>
                          </w:rPr>
                          <w:t>В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мените букв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цифрами от 1 до 8 без повторений так, чтобы числа 6, 11, 16, 21 в серых треугольниках являлись суммами цифр, стоящих в трёх белых треугольниках, соседствующих по сторонам с серым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бак поймал 6 кг рыбы. Часть приготовил себе, остальное отдал трём котам. Каждый кот съедает в 2 раза больше рыбы, чем рыбак за одно и то же время. Сколько килограммов рыбы было отдано котам, если есть все начали одновременно, а коты съели свою часть в 2 раза быстрее, чем рыбак?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7890</wp:posOffset>
                </wp:positionH>
                <wp:positionV relativeFrom="paragraph">
                  <wp:posOffset>13970</wp:posOffset>
                </wp:positionV>
                <wp:extent cx="1347470" cy="841375"/>
                <wp:effectExtent l="12065" t="5080" r="1270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841320"/>
                          <a:chOff x="0" y="0"/>
                          <a:chExt cx="1347480" cy="84132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4953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60720"/>
                            <a:ext cx="4953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80360"/>
                            <a:ext cx="673200" cy="180360"/>
                          </a:xfrm>
                          <a:prstGeom prst="parallelogram">
                            <a:avLst>
                              <a:gd name="adj" fmla="val 99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73200" cy="180360"/>
                          </a:xfrm>
                          <a:prstGeom prst="parallelogram">
                            <a:avLst>
                              <a:gd name="adj" fmla="val 99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0"/>
                            <a:ext cx="673200" cy="180360"/>
                          </a:xfrm>
                          <a:prstGeom prst="parallelogram">
                            <a:avLst>
                              <a:gd name="adj" fmla="val 99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82160"/>
                            <a:ext cx="17604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74">
                                <a:moveTo>
                                  <a:pt x="0" y="1974"/>
                                </a:moveTo>
                                <a:lnTo>
                                  <a:pt x="0" y="534"/>
                                </a:lnTo>
                                <a:lnTo>
                                  <a:pt x="512" y="0"/>
                                </a:lnTo>
                                <a:lnTo>
                                  <a:pt x="512" y="1425"/>
                                </a:lnTo>
                                <a:lnTo>
                                  <a:pt x="0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960"/>
                            <a:ext cx="1760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44">
                                <a:moveTo>
                                  <a:pt x="0" y="1944"/>
                                </a:moveTo>
                                <a:lnTo>
                                  <a:pt x="0" y="534"/>
                                </a:lnTo>
                                <a:lnTo>
                                  <a:pt x="512" y="0"/>
                                </a:lnTo>
                                <a:lnTo>
                                  <a:pt x="510" y="1382"/>
                                </a:lnTo>
                                <a:lnTo>
                                  <a:pt x="0" y="19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04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04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04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721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21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21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520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138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894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98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98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512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512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5976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806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854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072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0980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420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7pt;margin-top:1.1pt;width:106.1pt;height:66.25pt" coordorigin="7414,22" coordsize="2122,1325">
                <v:rect id="shape_0" fillcolor="white" stroked="t" o:allowincell="f" style="position:absolute;left:7414;top:590;width:779;height:7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94;top:590;width:779;height:7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193;top:306;width:1059;height:28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14;top:306;width:1059;height:28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76;top:22;width:1059;height:28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512,1974" path="m0,1974l0,534l512,0l512,1425l0,1974xe" fillcolor="white" stroked="t" o:allowincell="f" style="position:absolute;left:8974;top:309;width:276;height:103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12,1944" path="m0,1944l0,534l512,0l510,1382l0,1944xe" fillcolor="white" stroked="t" o:allowincell="f" style="position:absolute;left:9256;top:28;width:276;height:102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oval id="shape_0" fillcolor="#969696" stroked="t" o:allowincell="f" style="position:absolute;left:7763;top:34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977;top:34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193;top:34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623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839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054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511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999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511;top:115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7999;top:115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292;top:115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779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678;top:419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487;top:359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868;top:478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623;top:195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170;top:195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777;top:46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324;top:46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974;top:116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072;top:779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300;top:31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300;top:821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422;top:195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9422;top:684;width:75;height:7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. Три одинаковых кубика приставлены друг к другу гранями с одинаковым числом очков. Найдите сумму чисел на трёх нижних гранях кубиков данной конструкции, на верхних гранях которых числа 3, 5 и 6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Лиса Алиса, Буратино и Пьеро нашли 110 золотых монет. Алиса предложила разложить их на три кучки и сказала: "Пусть </w:t>
      </w:r>
      <w:r>
        <w:rPr>
          <w:rFonts w:cs="Times New Roman" w:ascii="Times New Roman" w:hAnsi="Times New Roman"/>
          <w:b/>
          <w:sz w:val="28"/>
          <w:szCs w:val="28"/>
        </w:rPr>
        <w:t>жребий</w:t>
      </w:r>
      <w:r>
        <w:rPr>
          <w:rFonts w:cs="Times New Roman" w:ascii="Times New Roman" w:hAnsi="Times New Roman"/>
          <w:sz w:val="28"/>
          <w:szCs w:val="28"/>
        </w:rPr>
        <w:t xml:space="preserve"> определит, кому какая достанется!" Чтобы мальчики не расстраивались, они договорились уравнять свои кучки по меньшей, а лишнее отдать Алисе. (Например, если Буратино достанется 10 монет, Пьеро – 15, а Алисе – 85 монет, то Пьеро отдаст Алисе 5 монет, чтобы у него с Буратино стало поровну). Алисе необходимо разложить все монеты на три кучки так, чтобы в результате ей наверняка досталось не меньше 100 золотых монет. Сколько у нее есть вариантов?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200"/>
        <w:ind w:right="-1" w:hanging="0"/>
        <w:jc w:val="both"/>
        <w:rPr/>
      </w:pPr>
      <w:r>
        <w:rPr/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7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Юзер</dc:creator>
  <dc:description/>
  <cp:keywords/>
  <dc:language>en-US</dc:language>
  <cp:lastModifiedBy>gov</cp:lastModifiedBy>
  <cp:lastPrinted>1995-11-21T17:41:00Z</cp:lastPrinted>
  <dcterms:modified xsi:type="dcterms:W3CDTF">2021-09-14T11:27:00Z</dcterms:modified>
  <cp:revision>5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