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Задания для обучающихся</w:t>
      </w:r>
    </w:p>
    <w:p>
      <w:pPr>
        <w:pStyle w:val="Normal"/>
        <w:suppressAutoHyphens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Время выполнения заданий - 150 мину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Максимальное количество баллов – 35 баллов </w:t>
      </w:r>
    </w:p>
    <w:p>
      <w:pPr>
        <w:pStyle w:val="Heading2"/>
        <w:spacing w:before="0" w:after="200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/>
          <w:b/>
          <w:sz w:val="28"/>
          <w:szCs w:val="24"/>
          <w:lang w:val="en-US"/>
        </w:rPr>
      </w:r>
    </w:p>
    <w:p>
      <w:pPr>
        <w:pStyle w:val="Heading2"/>
        <w:spacing w:before="0" w:after="200"/>
        <w:rPr>
          <w:b/>
          <w:b/>
        </w:rPr>
      </w:pPr>
      <w:r>
        <w:rPr>
          <w:b/>
        </w:rPr>
        <w:t>условия задач</w:t>
      </w:r>
    </w:p>
    <w:p>
      <w:pPr>
        <w:pStyle w:val="Normal"/>
        <w:shd w:fill="FFFFFF" w:val="clear"/>
        <w:spacing w:lineRule="atLeast" w:line="305" w:before="0" w:after="16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89120</wp:posOffset>
            </wp:positionH>
            <wp:positionV relativeFrom="paragraph">
              <wp:posOffset>622300</wp:posOffset>
            </wp:positionV>
            <wp:extent cx="1818640" cy="1523365"/>
            <wp:effectExtent l="0" t="0" r="0" b="0"/>
            <wp:wrapTight wrapText="left">
              <wp:wrapPolygon edited="0">
                <wp:start x="-266" y="0"/>
                <wp:lineTo x="-266" y="21273"/>
                <wp:lineTo x="21706" y="21273"/>
                <wp:lineTo x="21706" y="0"/>
                <wp:lineTo x="-26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>Сколько раз в последовательности из 12 чисел:  2, _, _, _, _, _, _, _, _, _, _,1 (на первом месте стоит 2, на последнем месте 1)  встретится цифра 2, если известно, что сумма любых трех чисел, идущих подряд, равна 5?</w:t>
      </w:r>
    </w:p>
    <w:p>
      <w:pPr>
        <w:pStyle w:val="Normal"/>
        <w:shd w:fill="FFFFFF" w:val="clear"/>
        <w:spacing w:lineRule="atLeast" w:line="305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 турнир «рыцарей и лжецов» математического кружка  ребята мастерили из квадратного листа картона размером 150см×150см стену рыцарского замка.  По краям и в середине было вырезано три одинаковых квадрата. Петя заметил, что при этом периметр первоначального листа увеличился на 8%. Найдите площадь  получившейся «стены».</w:t>
      </w:r>
    </w:p>
    <w:p>
      <w:pPr>
        <w:pStyle w:val="Normal"/>
        <w:shd w:fill="FFFFFF" w:val="clear"/>
        <w:spacing w:lineRule="atLeast" w:line="305" w:before="0" w:after="0"/>
        <w:ind w:right="-1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5" w:before="0" w:after="16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2535</wp:posOffset>
                </wp:positionH>
                <wp:positionV relativeFrom="paragraph">
                  <wp:posOffset>1535430</wp:posOffset>
                </wp:positionV>
                <wp:extent cx="2347595" cy="124968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7560" cy="1249560"/>
                          <a:chOff x="0" y="0"/>
                          <a:chExt cx="2347560" cy="1249560"/>
                        </a:xfrm>
                      </wpg:grpSpPr>
                      <wpg:grpSp>
                        <wpg:cNvGrpSpPr/>
                        <wpg:grpSpPr>
                          <a:xfrm>
                            <a:off x="223560" y="142920"/>
                            <a:ext cx="1856880" cy="876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56880" cy="876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56880" cy="87624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73560" y="409680"/>
                                <a:ext cx="205200" cy="46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0520" y="514440"/>
                                <a:ext cx="12708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8400" y="485640"/>
                                <a:ext cx="3744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401760" y="171360"/>
                              <a:ext cx="13572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5200" y="573840"/>
                              <a:ext cx="13572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04760"/>
                              <a:ext cx="1951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7560" cy="1249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360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960" y="1001880"/>
                              <a:ext cx="27360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20" y="992520"/>
                              <a:ext cx="27360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5760" y="372600"/>
                              <a:ext cx="27360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1011600"/>
                              <a:ext cx="27360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5880" y="297360"/>
                              <a:ext cx="40068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60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vertAlign w:val="superscript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3080" y="668520"/>
                              <a:ext cx="27360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05pt;margin-top:120.9pt;width:184.85pt;height:98.4pt" coordorigin="5941,2418" coordsize="3697,1968">
                <v:group id="shape_0" style="position:absolute;left:6293;top:2643;width:2924;height:1380">
                  <v:group id="shape_0" style="position:absolute;left:6293;top:2643;width:2924;height:1380"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t" o:allowincell="f" style="position:absolute;left:6293;top:2643;width:2923;height:1379;mso-wrap-style:none;v-text-anchor:middle" type="_x0000_t6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7354,3288" to="7676,4021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601,3453" to="7800,352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818,3408" to="7876,3527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6926,2913" to="7139,307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317,3547" to="8530,371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rect id="shape_0" coordsize="10800,10800" path="l0,21600xee" stroked="t" o:allowincell="f" style="position:absolute;left:6293;top:2808;width:306;height:148;flip:y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</v:group>
                <v:group id="shape_0" style="position:absolute;left:5941;top:2418;width:3697;height:196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941;top:2418;width:430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207;top:3996;width:430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959;top:3981;width:430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651;top:3005;width:430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097;top:4011;width:430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328;top:2886;width:630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60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vertAlign w:val="superscript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190;top:3471;width:430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тя и Вася живут в одном доме и  выходят в школу одновременно. Петя сначала считает ворон и идет со скоростью 4 км/ч, но ровно на середине пути на парковке пересаживается на велосипед и едет со скоростью 12 км/ч. Вася идет в школу с постоянной скоростью и приходит в школу одновременно с Петей. Учитель Степан Иванович на середине пути обгоняет Петю на мопеде, так как его скорость в 5 раз больше скорости Васи, он приезжает в щколу на 3 минуты раньше мальчиков. Найдите расстояние от дома мальчиков до школы.</w:t>
      </w:r>
    </w:p>
    <w:p>
      <w:pPr>
        <w:pStyle w:val="Normal"/>
        <w:shd w:fill="FFFFFF" w:val="clear"/>
        <w:spacing w:lineRule="atLeast" w:line="305" w:before="0" w:after="16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 данным, изображенным на рисунке справа, найти длину катета </w:t>
      </w:r>
      <w:r>
        <w:rPr>
          <w:rFonts w:cs="Times New Roman" w:ascii="Times New Roman" w:hAnsi="Times New Roman"/>
          <w:sz w:val="28"/>
          <w:szCs w:val="28"/>
          <w:lang w:val="en-US"/>
        </w:rPr>
        <w:t>BC</w:t>
      </w:r>
      <w:r>
        <w:rPr>
          <w:rFonts w:cs="Times New Roman" w:ascii="Times New Roman" w:hAnsi="Times New Roman"/>
          <w:sz w:val="28"/>
          <w:szCs w:val="28"/>
        </w:rPr>
        <w:t xml:space="preserve"> прямоугольного треугольника АВС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99075</wp:posOffset>
            </wp:positionH>
            <wp:positionV relativeFrom="paragraph">
              <wp:posOffset>7620</wp:posOffset>
            </wp:positionV>
            <wp:extent cx="849630" cy="614045"/>
            <wp:effectExtent l="0" t="0" r="0" b="0"/>
            <wp:wrapTight wrapText="left">
              <wp:wrapPolygon edited="0">
                <wp:start x="-618" y="0"/>
                <wp:lineTo x="-618" y="20748"/>
                <wp:lineTo x="21848" y="20748"/>
                <wp:lineTo x="21848" y="0"/>
                <wp:lineTo x="-618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63" r="-4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5. Какое наибольшее число «тетраминошек» (как на рисунке) можно разместить внутри квадрата 6×6 без наложений? Фигурки можно как угодно поворачивать и переворачивать. </w:t>
      </w:r>
    </w:p>
    <w:p>
      <w:pPr>
        <w:pStyle w:val="Normal"/>
        <w:shd w:fill="FFFFFF" w:val="clear"/>
        <w:spacing w:lineRule="atLeast" w:line="305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05" w:before="0" w:after="20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62890</wp:posOffset>
          </wp:positionH>
          <wp:positionV relativeFrom="paragraph">
            <wp:posOffset>3175</wp:posOffset>
          </wp:positionV>
          <wp:extent cx="1122045" cy="70739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51" r="-32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122045" cy="707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         </w:t>
    </w:r>
    <w:r>
      <w:rPr>
        <w:rFonts w:cs="Times New Roman" w:ascii="Times New Roman" w:hAnsi="Times New Roman"/>
        <w:sz w:val="28"/>
        <w:szCs w:val="28"/>
      </w:rPr>
      <w:t>ВСЕРОССИЙСКАЯ ОЛИМПИАДА ШКОЛЬНИКОВ 2021/22 гг.</w:t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eastAsia="Times New Roman" w:cs="Times New Roman" w:ascii="Times New Roman" w:hAnsi="Times New Roman"/>
        <w:sz w:val="28"/>
        <w:szCs w:val="28"/>
      </w:rPr>
      <w:t xml:space="preserve">  </w:t>
    </w:r>
    <w:r>
      <w:rPr>
        <w:rFonts w:cs="Times New Roman" w:ascii="Times New Roman" w:hAnsi="Times New Roman"/>
        <w:sz w:val="28"/>
        <w:szCs w:val="28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ab/>
      <w:t xml:space="preserve"> </w:t>
      <w:tab/>
      <w:t xml:space="preserve">      МАТЕМАТИКА</w:t>
    </w:r>
  </w:p>
  <w:p>
    <w:pPr>
      <w:pStyle w:val="Header"/>
      <w:jc w:val="center"/>
      <w:rPr/>
    </w:pPr>
    <w:r>
      <w:rPr>
        <w:rFonts w:cs="Times New Roman" w:ascii="Times New Roman" w:hAnsi="Times New Roman"/>
        <w:sz w:val="28"/>
        <w:szCs w:val="28"/>
      </w:rPr>
      <w:t>8 КЛАСС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caps/>
      <w:sz w:val="28"/>
      <w:szCs w:val="24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3z0">
    <w:name w:val="WW8Num3z0"/>
    <w:qFormat/>
    <w:rPr>
      <w:rFonts w:ascii="Times New Roman" w:hAnsi="Times New Roman" w:cs="Times New Roman"/>
      <w:b/>
      <w:sz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caps/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ejaVu Sans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ejaVu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ejaVu Sans;Times New Roman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DejaVu Sans;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Company>Microsoft Corpor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6:49:00Z</dcterms:created>
  <dc:creator>Юзер</dc:creator>
  <dc:description/>
  <cp:keywords/>
  <dc:language>en-US</dc:language>
  <cp:lastModifiedBy>gov</cp:lastModifiedBy>
  <cp:lastPrinted>1995-11-21T17:41:00Z</cp:lastPrinted>
  <dcterms:modified xsi:type="dcterms:W3CDTF">2021-09-14T11:25:00Z</dcterms:modified>
  <cp:revision>6</cp:revision>
  <dc:subject/>
  <dc:title>УСЛОВИЯ ЗАДА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