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я для обучающихся</w:t>
      </w:r>
    </w:p>
    <w:p>
      <w:pPr>
        <w:pStyle w:val="Normal"/>
        <w:suppressAutoHyphens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заданий - 90 мину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– 35 балл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задач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емье Веснушкиных три человека, и у каждого на лице в два раза больше веснушек, чем ему лет. Васе сейчас 11 лет. Васина мама младше Васиного папы на 3 года, и у неё на лице 66 веснушек. Сколько веснушек на лице у всех троих вместе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ет нужно подтвердить вычислениями и объяснениями.</w:t>
      </w:r>
    </w:p>
    <w:p>
      <w:pPr>
        <w:pStyle w:val="Normal"/>
        <w:shd w:fill="FFFFFF" w:val="clear"/>
        <w:spacing w:lineRule="atLeast" w:line="305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Найдите какое-нибудь решение неравенства </w:t>
      </w:r>
    </w:p>
    <w:p>
      <w:pPr>
        <w:pStyle w:val="Normal"/>
        <w:shd w:fill="FFFFFF" w:val="clear"/>
        <w:spacing w:lineRule="atLeast" w:line="305" w:before="0" w:after="0"/>
        <w:ind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 &lt;А+Т+Е&lt;М+А+Т+И&lt;К+А.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 каждой буквой скрывается однозначное число, отличное от нуля. Разные буквы ‒ разные числа, одинаковые буквы ‒ одинаковые числа. </w:t>
      </w:r>
      <w:r>
        <w:rPr>
          <w:rFonts w:cs="Times New Roman" w:ascii="Times New Roman" w:hAnsi="Times New Roman"/>
          <w:i/>
          <w:sz w:val="28"/>
          <w:szCs w:val="28"/>
        </w:rPr>
        <w:t>Достаточно привести один вариант решения и показать, что он удовлетворяет условию.</w:t>
      </w:r>
    </w:p>
    <w:p>
      <w:pPr>
        <w:pStyle w:val="Normal"/>
        <w:shd w:fill="FFFFFF" w:val="clear"/>
        <w:spacing w:lineRule="atLeast" w:line="305" w:before="0" w:after="160"/>
        <w:ind w:right="-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аша попросила встать 30 одноклассников по кругу и стала раздавать им шоколадные конфеты. Первому дала 1 конфету, второму – 2 конфеты, следующему – снова 1 конфету, потом – 2 конфеты и так далее. Всего она раздала 55 конфет, и на этом конфеты закончилась. Сколько Машиных одноклассников получили ровно 2 конфеты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твет нужно обосновать.</w:t>
      </w:r>
    </w:p>
    <w:p>
      <w:pPr>
        <w:pStyle w:val="Normal"/>
        <w:shd w:fill="FFFFFF" w:val="clear"/>
        <w:spacing w:lineRule="atLeast" w:line="305" w:before="0" w:after="0"/>
        <w:ind w:right="-1" w:hanging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55515</wp:posOffset>
            </wp:positionH>
            <wp:positionV relativeFrom="paragraph">
              <wp:posOffset>24130</wp:posOffset>
            </wp:positionV>
            <wp:extent cx="1386205" cy="1564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6464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4. На рисунке слева изображена фигура на клетчатой бумаге. Сторона каждой клетки равна 1 с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lineRule="atLeast" w:line="305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ежьте данную фигуру по линиям сетки на фигурки, удовлетворяющие всем четырём условиям:</w:t>
      </w:r>
    </w:p>
    <w:p>
      <w:pPr>
        <w:pStyle w:val="Normal"/>
        <w:shd w:fill="FFFFFF" w:val="clear"/>
        <w:spacing w:lineRule="atLeast" w:line="305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площадь каждой равна 5 с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305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периметр каждой равен 12 см;</w:t>
      </w:r>
    </w:p>
    <w:p>
      <w:pPr>
        <w:pStyle w:val="Normal"/>
        <w:shd w:fill="FFFFFF" w:val="clear"/>
        <w:spacing w:lineRule="atLeast" w:line="305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все фигурки должны быть различными, т.е. не совпадать при наложении;</w:t>
      </w:r>
    </w:p>
    <w:p>
      <w:pPr>
        <w:pStyle w:val="Normal"/>
        <w:shd w:fill="FFFFFF" w:val="clear"/>
        <w:spacing w:lineRule="atLeast" w:line="305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в каждой должен быть ровно один серый квадратик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статочно привести один вариант разрезания.</w:t>
      </w:r>
    </w:p>
    <w:p>
      <w:pPr>
        <w:pStyle w:val="Normal"/>
        <w:shd w:fill="FFFFFF" w:val="clear"/>
        <w:spacing w:lineRule="atLeast" w:line="305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Винни-Пух, Пончик и Карлсон приняли участие в турнире обжор. По результатам трёх туров судья заполнил таблицу, где указал, сколько пирогов в каждом туре съел каждый участник. Оказалось, что все числа в таблице различны. Ночью каждый из участников увеличи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только од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з своих результатов в таблице на 1. Утром все увидели следующую таблицу:</w:t>
      </w:r>
    </w:p>
    <w:tbl>
      <w:tblPr>
        <w:tblW w:w="9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5" w:before="0" w:after="0"/>
              <w:ind w:right="-1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ту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ту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тур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нни-Пу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нчи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лсо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shd w:fill="FFFFFF" w:val="clear"/>
        <w:spacing w:lineRule="atLeast" w:line="305" w:before="0" w:after="200"/>
        <w:ind w:right="-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кую таблицу составил судья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твет нужно обосновать.</w:t>
      </w:r>
    </w:p>
    <w:sectPr>
      <w:headerReference w:type="defaul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62890</wp:posOffset>
          </wp:positionH>
          <wp:positionV relativeFrom="paragraph">
            <wp:posOffset>3175</wp:posOffset>
          </wp:positionV>
          <wp:extent cx="1122045" cy="7073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1" r="-3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</w:t>
    </w:r>
    <w:r>
      <w:rPr>
        <w:rFonts w:cs="Times New Roman" w:ascii="Times New Roman" w:hAnsi="Times New Roman"/>
        <w:sz w:val="28"/>
        <w:szCs w:val="28"/>
      </w:rPr>
      <w:t>ВСЕРОССИЙСКАЯ ОЛИМПИАДА ШКОЛЬНИКОВ 2021/22 гг.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 </w:t>
    </w:r>
    <w:r>
      <w:rPr>
        <w:rFonts w:cs="Times New Roman" w:ascii="Times New Roman" w:hAnsi="Times New Roman"/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  <w:t xml:space="preserve"> </w:t>
      <w:tab/>
      <w:t xml:space="preserve">      МАТЕМАТИКА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5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cap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caps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ejaVu Sans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ejaVu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ejaVu Sans;Times New Roma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DejaVu Sans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6:42:00Z</dcterms:created>
  <dc:creator>Юзер</dc:creator>
  <dc:description/>
  <cp:keywords/>
  <dc:language>en-US</dc:language>
  <cp:lastModifiedBy>gov</cp:lastModifiedBy>
  <cp:lastPrinted>2021-09-14T17:27:00Z</cp:lastPrinted>
  <dcterms:modified xsi:type="dcterms:W3CDTF">2021-09-14T11:27:00Z</dcterms:modified>
  <cp:revision>6</cp:revision>
  <dc:subject/>
  <dc:title>УСЛОВИЯ ЗАД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