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ючи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критерии оценивания</w:t>
      </w:r>
      <w:r>
        <w:rPr>
          <w:sz w:val="28"/>
          <w:szCs w:val="28"/>
        </w:rPr>
        <w:t xml:space="preserve"> олимпиад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Инструкция по выполнению задания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Школьный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ап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лимпиады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еников</w:t>
      </w:r>
      <w:r>
        <w:rPr>
          <w:spacing w:val="8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1-го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ласса</w:t>
      </w:r>
      <w:r>
        <w:rPr>
          <w:spacing w:val="4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стоит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 двух заданий:</w:t>
      </w:r>
      <w:r>
        <w:rPr>
          <w:spacing w:val="54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дного</w:t>
      </w:r>
      <w:r>
        <w:rPr>
          <w:b/>
          <w:bCs/>
          <w:spacing w:val="54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аналитического</w:t>
      </w:r>
      <w:r>
        <w:rPr>
          <w:b/>
          <w:bCs/>
          <w:spacing w:val="5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рекомендуемое время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полнения</w:t>
      </w:r>
      <w:r>
        <w:rPr>
          <w:spacing w:val="5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 академических</w:t>
      </w:r>
      <w:r>
        <w:rPr>
          <w:b/>
          <w:bCs/>
          <w:spacing w:val="5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а</w:t>
      </w:r>
      <w:r>
        <w:rPr>
          <w:sz w:val="28"/>
          <w:szCs w:val="28"/>
        </w:rPr>
        <w:t>,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алл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0</w:t>
      </w:r>
      <w:r>
        <w:rPr>
          <w:sz w:val="28"/>
          <w:szCs w:val="28"/>
        </w:rPr>
        <w:t>)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4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дн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творческого</w:t>
      </w:r>
      <w:r>
        <w:rPr>
          <w:b/>
          <w:bCs/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рекомендуемое время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полнени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 академический</w:t>
      </w:r>
      <w:r>
        <w:rPr>
          <w:b/>
          <w:bCs/>
          <w:spacing w:val="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</w:t>
      </w:r>
      <w:r>
        <w:rPr>
          <w:sz w:val="28"/>
          <w:szCs w:val="28"/>
        </w:rPr>
        <w:t>,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алл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15</w:t>
      </w:r>
      <w:r>
        <w:rPr>
          <w:spacing w:val="-1"/>
          <w:sz w:val="28"/>
          <w:szCs w:val="28"/>
        </w:rPr>
        <w:t>).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утри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щего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ремени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b/>
          <w:bCs/>
          <w:spacing w:val="1"/>
          <w:sz w:val="28"/>
          <w:szCs w:val="28"/>
        </w:rPr>
        <w:t>4 академических часа)</w:t>
      </w:r>
      <w:r>
        <w:rPr>
          <w:spacing w:val="69"/>
          <w:sz w:val="28"/>
          <w:szCs w:val="28"/>
        </w:rPr>
        <w:t xml:space="preserve"> </w:t>
      </w:r>
      <w:bookmarkStart w:id="0" w:name="_GoBack"/>
      <w:bookmarkEnd w:id="0"/>
      <w:r>
        <w:rPr>
          <w:spacing w:val="-1"/>
          <w:sz w:val="28"/>
          <w:szCs w:val="28"/>
        </w:rPr>
        <w:t>ученик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спределяет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личество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ремен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боты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д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налитическим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3"/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творческим заданием </w:t>
      </w:r>
      <w:r>
        <w:rPr>
          <w:sz w:val="28"/>
          <w:szCs w:val="28"/>
        </w:rPr>
        <w:t xml:space="preserve">сам. </w:t>
      </w:r>
      <w:r>
        <w:rPr>
          <w:spacing w:val="-1"/>
          <w:sz w:val="28"/>
          <w:szCs w:val="28"/>
        </w:rPr>
        <w:t>Максимальный</w:t>
      </w:r>
      <w:r>
        <w:rPr>
          <w:sz w:val="28"/>
          <w:szCs w:val="28"/>
        </w:rPr>
        <w:t xml:space="preserve"> общий </w:t>
      </w:r>
      <w:r>
        <w:rPr>
          <w:spacing w:val="-1"/>
          <w:sz w:val="28"/>
          <w:szCs w:val="28"/>
        </w:rPr>
        <w:t>балл</w:t>
      </w:r>
      <w:r>
        <w:rPr>
          <w:sz w:val="28"/>
          <w:szCs w:val="28"/>
        </w:rPr>
        <w:t xml:space="preserve"> за работ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85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баллов</w:t>
      </w:r>
      <w:r>
        <w:rPr>
          <w:spacing w:val="-1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налитическое зад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у олимпиады предлагается провести комплексный анализ текста – прозаического </w:t>
      </w:r>
      <w:r>
        <w:rPr>
          <w:b/>
          <w:bCs/>
          <w:sz w:val="28"/>
          <w:szCs w:val="28"/>
        </w:rPr>
        <w:t>ИЛИ</w:t>
      </w:r>
      <w:r>
        <w:rPr>
          <w:sz w:val="28"/>
          <w:szCs w:val="28"/>
        </w:rPr>
        <w:t xml:space="preserve"> поэтического. </w:t>
      </w:r>
      <w:r>
        <w:rPr>
          <w:b/>
          <w:bCs/>
          <w:sz w:val="28"/>
          <w:szCs w:val="28"/>
        </w:rPr>
        <w:t>Выбор типа текста – право учени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ируя текст, ученик должен показать степень сформированности аналитических, филологических навыков. Ученик сам определяет методы и приемы анализа, структуру и последовательность изложения своих мыс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ый балл за аналитическое задание – </w:t>
      </w:r>
      <w:r>
        <w:rPr>
          <w:b/>
          <w:bCs/>
          <w:sz w:val="28"/>
          <w:szCs w:val="28"/>
        </w:rPr>
        <w:t>70 балл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1"/>
        <w:ind w:left="0" w:hanging="0"/>
        <w:jc w:val="center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Критери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ценки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налитического</w:t>
      </w:r>
      <w:r>
        <w:rPr>
          <w:sz w:val="28"/>
          <w:szCs w:val="28"/>
          <w:lang w:val="ru-RU"/>
        </w:rPr>
        <w:t xml:space="preserve"> задания</w:t>
      </w:r>
    </w:p>
    <w:p>
      <w:pPr>
        <w:pStyle w:val="Heading11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 Наб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</w:t>
      </w:r>
    </w:p>
    <w:tbl>
      <w:tblPr>
        <w:tblW w:w="985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6521"/>
        <w:gridCol w:w="969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Критер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Показате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Баллы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Понимание произведения как «сложно построенного смысла» </w:t>
              <w:br/>
              <w:t>(Ю.М. Лотман), последовательное и адекватное раскрытие этого смысла в динамике, в «лабиринте сцеплений», через конкретные наблюдения, сделанные по тексту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чащийся верно определяет тему и идею рассказ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приводит верную и полную характеристику героев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щийся правильно интерпретирует название рассказа, определяет жанр произведения, его стилевые особенности. Показывает роль автора, его позицию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щийся анализирует рассказ, привлекая текст, отмечая художественные особенности. Проводит параллели, сравнения. Выражает свое мнение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чащийся определяет тему, раскрывающуюся в рассказе. Может верно выразить идею произведе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приводит характеристику героев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щийся правильно интерпретирует название рассказа, определяет жанр произведения, его стилевые особенности. Показывает роль автора, но не раскрывает его позицию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щийся анализирует рассказ, привлекая текст, отмечая художественные особенности. Выражает свое мнение.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щийся определяет тему, раскрывающуюся в рассказе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ожет верно выразить идею произведе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приводит характеристику героев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щийся анализирует рассказ, привлекая текст. Выражает свое мнение.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верно определяет тему произведения. Может дать общий анализ. Выражает своё впечатление.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чащийся не может определить тему и идею произвед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3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2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Композиционная стройность работы и её стилистическая однородность. Точность формулировок, уместность цитат и отсылок к тексту произвед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ащегося характеризуется смысловой цельностью, речевой связностью и последовательностью изложения. Логических ошибок нет. Речь выразительна и разнообразна. Речевые ошибки отсутствуют. Цитаты и отсылки к тексту уместны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ащегося характеризуется смысловой цельностью, связностью и последовательностью изложения, но допущена логическая ошибка, имеется одно нарушение абзацного членения текста. Речь выразительна и разнообразна. Цитаты и отсылки к тексту уместны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астника отличается смысловой цельностью, связностью, но последовательность изложения нарушена, допущено более одной логической ошибки, имеются нарушения абзацного членения текста. Цитаты и отсылки к тексту не всегда уместны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астника не отличается смысловой цельностью, связностью, последовательностью изложения, допущено несколько логических ошибок, имеются нарушения абзацного членения текста. Речь однообразн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1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владеет литературоведческими понятиями и терминами, правильно их определяет, находит в тексте и объясняет значение в конкретном произведении. Термины используются, когда это необходимо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владеет литературоведческими понятиями и терминами, находит в тексте, но не объясняет их роль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ы используются, когда это необходимо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допускает ошибки в использовании литературоведческих понятий, находит их в тексте, но не объясняет их роль. Термины употребляются без необходимости, усложняя текст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Учащийся не владеет литературоведческими понятиями и терминами, не умеет находить их в тексте или использует неправильн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7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Историко-литературная эрудиция, отсутствие фактических ошибок, уместность использования фонового материала из области культуры и литерату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приводит множество историко-культурных комментариев, уместно использует в анализе информацию из области литературы, культуры, истори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знает историко-литературный контекст, в тексте ответа есть одна – две отсылки к нему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фонового материала из области литературы, культуры присутствует, но не всегда уместно, есть фактические ошибк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Фоновый материал из области культуры и литературы использован неуместно или отсутствуе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7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Соблюдение грамматических </w:t>
              <w:br/>
              <w:t>и речевых нор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ок нет или есть одна орфографическая и/или одна пунктуационная ошибка. Грамматических и речевых ошибок н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ущены 1 орфографическая и/или пунктуационная ошибка, присутствуют 1-2 грамматические и/или 1-2 речевые ошибки на страницу тек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ущены 2-3 орфографические и/или 2-3 пунктуационные ошибки, присутствуют не более двух грамматических и не более двух речевых ошибок на страницу тек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о более 3 орфографических и 3 пунктуационных ошибок. Грамматических и речевых ошибок более трех на страницу текст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0</w:t>
            </w:r>
          </w:p>
        </w:tc>
      </w:tr>
    </w:tbl>
    <w:p>
      <w:pPr>
        <w:pStyle w:val="TextBody"/>
        <w:tabs>
          <w:tab w:val="clear" w:pos="708"/>
          <w:tab w:val="left" w:pos="2835" w:leader="none"/>
        </w:tabs>
        <w:spacing w:lineRule="auto" w:line="276"/>
        <w:ind w:left="120" w:right="10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1"/>
        <w:spacing w:lineRule="auto" w:line="276"/>
        <w:ind w:left="120" w:right="1358" w:hanging="0"/>
        <w:jc w:val="both"/>
        <w:rPr/>
      </w:pPr>
      <w:r>
        <w:rPr>
          <w:sz w:val="28"/>
          <w:szCs w:val="28"/>
          <w:lang w:val="ru-RU"/>
        </w:rPr>
        <w:t>Итого:</w:t>
      </w:r>
      <w:r>
        <w:rPr>
          <w:spacing w:val="-1"/>
          <w:sz w:val="28"/>
          <w:szCs w:val="28"/>
          <w:lang w:val="ru-RU"/>
        </w:rPr>
        <w:t xml:space="preserve"> максимальный</w:t>
      </w:r>
      <w:r>
        <w:rPr>
          <w:sz w:val="28"/>
          <w:szCs w:val="28"/>
          <w:lang w:val="ru-RU"/>
        </w:rPr>
        <w:t xml:space="preserve"> балл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70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76"/>
        <w:ind w:left="0" w:right="105" w:hanging="0"/>
        <w:jc w:val="center"/>
        <w:rPr/>
      </w:pPr>
      <w:r>
        <w:rPr>
          <w:b/>
          <w:bCs/>
          <w:sz w:val="28"/>
          <w:szCs w:val="28"/>
          <w:lang w:val="ru-RU"/>
        </w:rPr>
        <w:t>Стихотворение Алексея Цветкова</w:t>
      </w:r>
    </w:p>
    <w:p>
      <w:pPr>
        <w:pStyle w:val="TextBody"/>
        <w:spacing w:lineRule="auto" w:line="276"/>
        <w:ind w:left="120" w:right="105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6523"/>
        <w:gridCol w:w="969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Критерии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Показате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Баллы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Понимание произведения как «сложно построенного смысла» </w:t>
              <w:br/>
              <w:t>(Ю.М. Лотман), последовательное и адекватное раскрытие этого смысла в динамике, в «лабиринте сцеплений», через конкретные наблюдения, сделанные по тексту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Учащийся верно определяет идею стихотворения: творческий процесс – это тяжелая работа, результатом которой должен быть культурный прогресс и посмертное существование пишущего в слове.  Слово обладает не только порождающей, но и разрушительной силой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Учащийся характеризует поэтическое своеобразие (антитезу, аллитерацию, метафоры и т.д.), верно определяет рифму и ее роль в раскрытии темы и идеи стихотворения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проводит полный композиционный анализ стихотворения. Выражает свои впечатления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Учащийся верно определяет идею стихотворения: творческий процесс – это тяжелая работа, результатом которой должен быть культурный прогресс и посмертное существование пишущего в слове. Но приводит недостаточно полные и подробные подтверждения своих идей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Учащийся характеризует поэтическое своеобразие стихотворения (антитезу, аллитерацию и т.д.), понимает их роль в раскрытии темы и идеи стихотворения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показывает элементы композиционного анализа стихотворения. Выражает свои впечатления.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Учащийся верно определяет тему стихотворения и его идею: творческий процесс – это тяжелая работа, результатом которой должен быть культурный прогресс и посмертное существование пишущего в слове. Позиция автора раскрыта слабо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находит изобразительно-выразительные средства, но допускает ошибки в их названии, видит их роль в раскрытии темы и идеи стихотворения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может дать общий анализ стихотворения. Выражает свои впечатления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верно определяет тему стихотворения. Может дать общий анализ стихотворения. Выражает свои впечатления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EFE" w:val="clear"/>
              </w:rPr>
              <w:t xml:space="preserve">Учащийся не может определить тему и ключевые идеи стихотворения. </w:t>
            </w:r>
            <w:r>
              <w:rPr>
                <w:sz w:val="28"/>
                <w:szCs w:val="28"/>
              </w:rPr>
              <w:t>Вместо анализа происходит пересказ содержания стихотвор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3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2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Композиционная стройность работы и её стилистическая однородность. Точность формулировок, уместность цитат и отсылок к тексту произведения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ащегося характеризуется смысловой цельностью, речевой связностью и последовательностью изложения. Логических ошибок нет. Речь выразительна и разнообразна. Речевые ошибки отсутствуют. Цитаты и отсылки к тексту уместны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ащегося характеризуется смысловой цельностью, связностью и последовательностью изложения, но допущена логическая ошибка, имеется одно нарушение абзацного членения текста. Речь выразительна и разнообразна. Цитаты и отсылки к тексту уместны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астника отличается смысловой цельностью, связностью, но последовательность изложения нарушена, допущено более одной логической ошибки, имеются нарушения абзацного членения текста. Цитаты и отсылки к тексту не всегда уместны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астника не отличается смысловой цельностью, связностью, последовательностью изложения, допущено несколько логических ошибок, имеются нарушения абзацного членения текста. Речь однообразн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1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владеет литературоведческими понятиями и терминами, правильно их определяет, находит в тексте и объясняет значение в конкретном произведении. Термины используются, когда это необходимо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владеет литературоведческими понятиями и терминами, находит в тексте, но не объясняет их роль. Термины используются, когда это необходимо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допускает ошибки в использовании литературоведческих понятий, находит их в тексте, но не объясняет их роль. Термины употребляются без необходимости, усложняя текст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Учащийся не владеет литературоведческими понятиями и терминами, не умеет находить их в тексте или использует неправильн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7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Историко-литературная эрудиция, отсутствие фактических ошибок, уместность использования фонового материала из области культуры и литератур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приводит множество историко-культурных комментариев, уместно использует в анализе информацию из области литературы, культуры, истори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знает историко-литературный контекст, в тексте ответа есть одна – две отсылки к нему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фонового материала из области литературы, культуры присутствует, но не всегда уместно, есть фактические ошибк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Фоновый материал из области культуры и литературы использован неуместно или отсутствуе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7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Соблюдение грамматических </w:t>
              <w:br/>
              <w:t>и речевых норм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шибок нет или есть одна орфографическая и/или одна пунктуационная ошибка. Грамматических и речевых ошибок нет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пущены 1 орфографическая и/или 1 пунктуационная ошибка, присутствуют 1-2 грамматические и/или 1-2 речевые ошибки на страницу текста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пущены 2-3 орфографические и/или 2-3 пунктуационные ошибки, присутствуют не более двух грамматических и не более двух речевых ошибок на страницу текста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о более 3 орфографических и 3 пунктуационных ошибок. Грамматических и речевых ошибок более трех на страницу текст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>0</w:t>
            </w:r>
          </w:p>
        </w:tc>
      </w:tr>
    </w:tbl>
    <w:p>
      <w:pPr>
        <w:pStyle w:val="TextBody"/>
        <w:tabs>
          <w:tab w:val="clear" w:pos="708"/>
          <w:tab w:val="left" w:pos="2835" w:leader="none"/>
        </w:tabs>
        <w:spacing w:lineRule="auto" w:line="276"/>
        <w:ind w:left="120" w:right="10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1"/>
        <w:spacing w:lineRule="auto" w:line="276"/>
        <w:ind w:left="120" w:right="1358" w:hanging="0"/>
        <w:jc w:val="both"/>
        <w:rPr/>
      </w:pPr>
      <w:r>
        <w:rPr>
          <w:sz w:val="28"/>
          <w:szCs w:val="28"/>
          <w:lang w:val="ru-RU"/>
        </w:rPr>
        <w:t>Итого:</w:t>
      </w:r>
      <w:r>
        <w:rPr>
          <w:spacing w:val="-1"/>
          <w:sz w:val="28"/>
          <w:szCs w:val="28"/>
          <w:lang w:val="ru-RU"/>
        </w:rPr>
        <w:t xml:space="preserve"> максимальный</w:t>
      </w:r>
      <w:r>
        <w:rPr>
          <w:sz w:val="28"/>
          <w:szCs w:val="28"/>
          <w:lang w:val="ru-RU"/>
        </w:rPr>
        <w:t xml:space="preserve"> балл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70</w:t>
      </w:r>
    </w:p>
    <w:p>
      <w:pPr>
        <w:pStyle w:val="TextBody"/>
        <w:spacing w:lineRule="auto" w:line="276"/>
        <w:ind w:left="120" w:right="10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0" w:hanging="0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Творческое задание</w:t>
      </w:r>
    </w:p>
    <w:p>
      <w:pPr>
        <w:pStyle w:val="TextBody"/>
        <w:ind w:left="0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ащимся предлагается написать литературный или режиссерский сценарий для короткометражного игрового или анимационного фильма по стихотворению А. Ахматовой. Необходимо представить в тексте декорации, музыку, звуковые и световые эффекты, смену планов (общий, крупный, деталь).</w:t>
      </w:r>
    </w:p>
    <w:p>
      <w:pPr>
        <w:pStyle w:val="TextBody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ентарии и критерии оценивания творческого задания</w:t>
      </w:r>
    </w:p>
    <w:p>
      <w:pPr>
        <w:pStyle w:val="Default"/>
        <w:ind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этом задании всегда оценивается соответствие текста заданному формату, стилистическая однородность и оправданность избираемых языковых средств, общая речевая грамотность, историко-литературная эрудиция. При оценивании творческого задания важно прежде всего понять, насколько школьник умеет представить имеющиеся у него знания именно в предложенном формате (жанре, стиле, учитывая прагматическую задачу текста)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К1</w:t>
      </w:r>
      <w:r>
        <w:rPr>
          <w:rFonts w:eastAsia="Times New Roman"/>
          <w:color w:val="000000"/>
          <w:sz w:val="28"/>
          <w:szCs w:val="28"/>
        </w:rPr>
        <w:t xml:space="preserve">     Раскрытие смысла стихотворения в кинематографических или анимационных образах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Шкала оценки: 0 – 1 – 3 – 5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К2     </w:t>
      </w:r>
      <w:r>
        <w:rPr>
          <w:rFonts w:eastAsia="Times New Roman"/>
          <w:color w:val="000000"/>
          <w:sz w:val="28"/>
          <w:szCs w:val="28"/>
        </w:rPr>
        <w:t>Оригинальность и вкус в выборе декораций, светового и звукового оформления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Шкала оценки: 0 – 1 – 3 – 5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К3     </w:t>
      </w:r>
      <w:r>
        <w:rPr>
          <w:rFonts w:eastAsia="Times New Roman"/>
          <w:color w:val="000000"/>
          <w:sz w:val="28"/>
          <w:szCs w:val="28"/>
        </w:rPr>
        <w:t>Выбор плана кадра в соответствии с текстом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Шкала оценки: 0 – 1 – 3 – 5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Для удобства оценивания предлагаем ориентироваться на школьную пятибалльную систему (0 - «2», 1 - «3», 3 - «4», 5 - «5»)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: максимальный балл – </w:t>
      </w: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708"/>
        <w:tab w:val="center" w:pos="4819" w:leader="none"/>
      </w:tabs>
      <w:spacing w:lineRule="auto" w:line="240" w:before="0" w:after="0"/>
      <w:ind w:left="0" w:hanging="0"/>
      <w:rPr>
        <w:rFonts w:ascii="Times New Roman" w:hAnsi="Times New Roman" w:cs="Times New Roman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align>bottom</wp:align>
          </wp:positionV>
          <wp:extent cx="1123950" cy="7048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</w:t>
    </w:r>
    <w:r>
      <w:rPr>
        <w:rFonts w:cs="Times New Roman" w:ascii="Times New Roman" w:hAnsi="Times New Roman"/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ЛИТЕРАТУРА</w:t>
    </w:r>
  </w:p>
  <w:p>
    <w:pPr>
      <w:pStyle w:val="Header"/>
      <w:jc w:val="center"/>
      <w:rPr>
        <w:sz w:val="28"/>
        <w:szCs w:val="28"/>
      </w:rPr>
    </w:pP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11 КЛАСС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eastAsia="Calibri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ing11">
    <w:name w:val="Heading 11"/>
    <w:basedOn w:val="Normal"/>
    <w:qFormat/>
    <w:pPr>
      <w:widowControl w:val="false"/>
      <w:ind w:left="120" w:hanging="0"/>
      <w:outlineLvl w:val="1"/>
    </w:pPr>
    <w:rPr>
      <w:rFonts w:eastAsia="Times New Roman"/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22:00Z</dcterms:created>
  <dc:creator>Userer</dc:creator>
  <dc:description/>
  <cp:keywords/>
  <dc:language>en-US</dc:language>
  <cp:lastModifiedBy>Irina Davydova</cp:lastModifiedBy>
  <dcterms:modified xsi:type="dcterms:W3CDTF">2021-08-29T13:04:00Z</dcterms:modified>
  <cp:revision>5</cp:revision>
  <dc:subject/>
  <dc:title>Ключи (решения и ответы олимпиадных заданий) и критерии оценивания олимпиадных заданий</dc:title>
</cp:coreProperties>
</file>