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обучающихся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важаемый участник олимпиады!</w:t>
      </w:r>
    </w:p>
    <w:p>
      <w:pPr>
        <w:pStyle w:val="Normal"/>
        <w:shd w:fill="FFFFFF" w:val="clear"/>
        <w:spacing w:lineRule="auto" w:line="360"/>
        <w:ind w:left="170" w:right="58" w:firstLine="709"/>
        <w:jc w:val="both"/>
        <w:rPr/>
      </w:pPr>
      <w:r>
        <w:rPr>
          <w:bCs/>
          <w:color w:val="000000"/>
          <w:sz w:val="28"/>
          <w:szCs w:val="28"/>
        </w:rPr>
        <w:t xml:space="preserve">Вам предстоит выполнить задания олимпиады. Время выполнения заданий – </w:t>
      </w:r>
      <w:r>
        <w:rPr>
          <w:b/>
          <w:bCs/>
          <w:color w:val="000000"/>
          <w:sz w:val="28"/>
          <w:szCs w:val="28"/>
        </w:rPr>
        <w:t xml:space="preserve">4 академических часа (180 минут). </w:t>
      </w:r>
    </w:p>
    <w:p>
      <w:pPr>
        <w:pStyle w:val="Normal"/>
        <w:shd w:fill="FFFFFF" w:val="clear"/>
        <w:spacing w:lineRule="auto" w:line="360"/>
        <w:ind w:left="170" w:right="58" w:firstLine="709"/>
        <w:jc w:val="both"/>
        <w:rPr/>
      </w:pPr>
      <w:r>
        <w:rPr>
          <w:bCs/>
          <w:color w:val="000000"/>
          <w:sz w:val="28"/>
          <w:szCs w:val="28"/>
        </w:rPr>
        <w:t xml:space="preserve">Выполнение письменных заданий целесообразно организовать следующим образом: </w:t>
      </w:r>
    </w:p>
    <w:p>
      <w:pPr>
        <w:pStyle w:val="Normal"/>
        <w:shd w:fill="FFFFFF" w:val="clear"/>
        <w:spacing w:lineRule="auto" w:line="360"/>
        <w:ind w:left="17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не спеша, внимательно прочитайте задание; </w:t>
      </w:r>
    </w:p>
    <w:p>
      <w:pPr>
        <w:pStyle w:val="Normal"/>
        <w:shd w:fill="FFFFFF" w:val="clear"/>
        <w:spacing w:lineRule="auto" w:line="360"/>
        <w:ind w:left="17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обдумайте и сформулируйте ваш ответ; </w:t>
      </w:r>
    </w:p>
    <w:p>
      <w:pPr>
        <w:pStyle w:val="Normal"/>
        <w:shd w:fill="FFFFFF" w:val="clear"/>
        <w:spacing w:lineRule="auto" w:line="360"/>
        <w:ind w:left="170" w:right="58" w:firstLine="709"/>
        <w:jc w:val="both"/>
        <w:rPr/>
      </w:pPr>
      <w:r>
        <w:rPr>
          <w:bCs/>
          <w:color w:val="000000"/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не забывайте, что единственно верного ответа нет – важнее, чтобы ответ соответствовал заданию, опирался на анализ художественного текста, знание литературного материала и терминологии, а ваша точка зрения была убедительной и аргументированной; </w:t>
      </w:r>
    </w:p>
    <w:p>
      <w:pPr>
        <w:pStyle w:val="Normal"/>
        <w:shd w:fill="FFFFFF" w:val="clear"/>
        <w:spacing w:lineRule="auto" w:line="360"/>
        <w:ind w:left="170" w:right="5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после выполнения всех предложенных заданий обязательно проверьте себя. </w:t>
      </w:r>
      <w:r>
        <w:rPr>
          <w:b/>
          <w:bCs/>
          <w:color w:val="000000"/>
          <w:sz w:val="28"/>
          <w:szCs w:val="28"/>
        </w:rPr>
        <w:t>Максимальная оценка – 85 баллов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школьного этапа олимпиады по литературе выполняют два типа заданий: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тическое</w:t>
      </w:r>
      <w:r>
        <w:rPr>
          <w:rFonts w:cs="Times New Roman" w:ascii="Times New Roman" w:hAnsi="Times New Roman"/>
          <w:sz w:val="28"/>
          <w:szCs w:val="28"/>
        </w:rPr>
        <w:t xml:space="preserve"> (целостный анализ текста) и </w:t>
      </w:r>
      <w:r>
        <w:rPr>
          <w:rFonts w:cs="Times New Roman" w:ascii="Times New Roman" w:hAnsi="Times New Roman"/>
          <w:b/>
          <w:bCs/>
          <w:sz w:val="28"/>
          <w:szCs w:val="28"/>
        </w:rPr>
        <w:t>творческ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налитическое задани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ите целостный анализ предложенного произведени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зяв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оди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з предложенных текстов (прозаическ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этический)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 можете опираться на данные после него вопросы или выбрать собственный путь анализ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аша работа должна представлять собой цельный, связный, завершённый текст. Выбор типа текста – Ваше право. </w:t>
      </w:r>
      <w:r>
        <w:rPr>
          <w:rFonts w:cs="Times New Roman" w:ascii="Times New Roman" w:hAnsi="Times New Roman"/>
          <w:sz w:val="28"/>
          <w:szCs w:val="28"/>
        </w:rPr>
        <w:t xml:space="preserve">Анализируя текст, Вам необходимо показать степень сформированности аналитических, филологических навыков. Вы сами определяете методы и приемы анализа, структуру и последовательность изложения своих мысле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балл за аналит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>70 балл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Наб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дняя была завалена зимними пальто обоего пола, а из гостиной доносились одинокие, скорые звуки рояля. Отражение Виктора Ивановича поправило узел галстука. Горничная, вытянувшись кверху, повесила его пальто: оно, сорвавшись, увлекло за собой две шубы, и пришлось начать сызнова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же ступая на цыпочках, Виктор Иванович отворил двер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узыка сразу стала громче, мужественнее. Играл Вольф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дкий гость в этом доме. Остальные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еловек тридцать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-разному слушали, кто подперев кулаком скулу, кто пуская в потолок дым папиросы, и неверный свет в комнате придавал их оцепенению смутную живописность. Хозяйка дома, выразительно улыбаясь, указала издали Виктору Ивановичу свободное место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ренделевидное креслице почти в самой тени рояля. Он ответил скромными жестами, смысл которых был: "Ничего, ничего, могу и постоять"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о потом, впрочем, двинулся по указанному направлению и осторожно сел, осторожно скрестил руки. Жена пианиста, полуоткрыв рот и часто мигая, готовилась перевернуть страницу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вот перевернула. Черный лес поднимающихся нот, скат, провал, отдельная группа летающих на трапециях. У Вольфа были длинные, светлые ресницы; уши сквозили нежнейшим пурпуром; он необычайно быстро и крепко ударял по клавишам, и в лаковой глубине откинутой крышки двойники его рук занимались призрачной, сложной и несколько даже шутовской мимикой. Для Виктора Ивановича всякая музыка, которой он не знал,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а знал он дюжину распространенных мотивов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ыла как быстрый разговор на чужом языке; тщетно пытаешься распознать хотя бы границы слов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се скользит, все сливается, и непроворный слух начинает скучать. Виктор Иванович попробовал вслушаться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днако вскоре поймал себя на том, что следит за руками Вольфа, за их бескровными отблесками. Когда звуки переходили в настойчивый гром, шея у пианиста надувалась, он напрягал распяленные пальцы и легонько гакал, Его жена поспешил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н удержал страницу мгновенным ударом ладони и затем, с непостижимой быстротой, перемахнул ее сам, и уже опять обе его руки яростно мяли податливую клавиатуру. Виктор Иванович изучил его досконально, 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остренный нос, козырьки век, след фурункула на шее, волосы, как светлый пух, широкоплечий покрой черного пиджак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 минуту снова прислушался к музыке, но едва проникнув в нее, внимание его рассеялось, и он, медленно доставая портсигар, отвернулся и стал разглядывать остальных гостей Он увидел, среди чужих, некоторые знакомые лиц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он Кочаровский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акой милый, круглый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ивнуть ему... кивнул, но не попал: перелет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ответ поклонился Шмаков, который, говорят, уезжает за границу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ужно будет его расспросить... На диване, между двух старух, полулежала, прикрыв глаза, дебелая, рыжая Анна Самойловна, а ее муж, врач по горловым, сидел, облокотившись на ручку кресла, и в пальцах свободной руки вертел что-то блестящее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енсне на чеховской тесемке. Дальше, наполовину в тени, прижав к виску вытянутый палец, слушал, лакомый до музыки, чернобородый, горбатый человек, имя-отчество которого никак нельзя было запомни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орис? нет, не Борис... Борисович? тоже нет. Дальше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еще и еще лиц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нтересно, здесь ли Харузины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а, вон они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смотрят... И в следующий миг, тотчас за ними, Виктор Иванович увидел свою бывшую жену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 сразу опустил глаза, машинально стряхивая с папиросы еще неуспевший нарасти пепел. Откуда-то снизу, как кулак, ударило сердце, втянулось и ударило опя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затем пошло стучать быстро и беспорядочно, переча музыке и заглушая ее. Не зная, куда смотреть, он покосился на пианист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о звуков не было, точно Вольф бил по немой клавиатуре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тогда в груди так стеснилось, что Виктор Иванович разогнулся, поглубже вздохнул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 снова, спеша издалека, хватая воздух, набежала ожившая музыка, и сердце забилось немного ровнее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и разошлись два года тому назад, в другом городе (шум моря по ночам), где жили с тех пор, как повенчались. Все еще не поднимая глаз, он, от наплыва и шума прошлого, защищался вздорными мыслями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том, например, что когда давеча шел, на цыпочках, большими, беззвучными шагами, ныряя корпусом через всю комнату к этому креслу, она конечно видела его прохождение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это было так, будто его застали врасплох, нагишом, или за глупым пустым делом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мысль о том, как он доверчиво плыл и нырял под ее взглядом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им? враждебным? насмешливым? любопытным?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ысль эта перебивалась вопросами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нает ли хозяйка, знает ли кто-нибудь в комнате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через кого она сюда попала, и пришла ли одна, или с новым своим мужем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как поступи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статься так или посмотреть на нее? Все равно, посмотреть он сейчас не мог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до было сначала освоиться с ее присутствием в этой большой, но тесной гостиной, ибо музыка окружила их оградой и как бы стала для них темницей, где были оба они обречены сидеть пленниками, пока пианист не перестанет созидать и поддерживать холодные звуковые своды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 он успел увидеть, когда только что заметил ее? Так мало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глаза, глядящие в сторону, бледную щеку, черный завиток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, как смутный вторичный признак, ожерелье или что-то вроде ожерелья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ак мало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 этот небрежный, недорисованный образ уже был его женой, эта мгновенная смесь блестящего и темного была уже тем единственным, что звалось ее именем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это было давно. Он влюбился в нее без памяти в душный обморочный вечер на веранде теннисного клуб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через месяц, в ночь после свадьбы, шел сильный дождь, заглушавший шум моря. Как мы счастливы. Шелестящее, влажное слово "счастье", плещущее слово, такое живое, ручное, само улыбается, само плачет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утром листья в саду блистали, и моря почти не было слышно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много, серебристо-молочного моря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ло что-нибудь сделать с окурком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н повернул голову, и опять невпопад стукнуло сердце. Кто-то, переменив положение тела, почти всю ее заслонил, вынул белый, как смерть, платок, но сейчас отодвинется чужое плечо, она появится, она сейчас появится. Нет, невозможно смотреть. Пепельница на рояле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града звуков была все так же высока и непроницаема; все так же кривлялись потусторонние руки в лаковой глубине. Мы будем счастливы всегд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это звучало, как переливалось... Она была вся бархатистая, ее хотелось сложи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вот складываются ноги жеребенк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нять и сложи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что потом? Как овладеть ею полностью? Я люблю твою печень, твои почки, твои кровяные шарики. Она отвечала: "Не говори гадостей". Жили не то, что богато, но и не бедно, купались в море почти круглый год. На ветру дрожал студень медуз, выброшенных на гальку. Блестели мокрые скалы. Однажды видели, как рыбаки несли утопленник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-под одеяла торчали удивленные босые ступни. По вечерам она варила какао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 опять посмотрел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теперь она сидела потупясь, держа руку у бровей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а, она очень музыкальн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олжно быть Вольф играет знаменитую, прекрасную вещь. "Я теперь не буду спать несколько ночей"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умал Виктор Иванович, глядя на ее белую шею, на мягкий угол ее колен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на сидела положив ногу на ногу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платье было черное, легкое, незнакомое, и поблескивало ожерелье. "Да, я теперь не буду спать, и придется перестать бывать здесь, и все пропало даром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ти два года стараний, усилий, и наконец почти успокоился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теперь начинай все сначал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быть все, все, что было почти забыто, но плюс сегодняшний вечер". Ему вдруг показалось, что она, промеж пальцев, глядит на него, и он невольно отвернулся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роятно, музыка подходит к концу. Когда появляются эти бурные, задыхающиеся аккорды, это значит, что скоро конец. Вот тоже интересное слово: </w:t>
      </w:r>
      <w:r>
        <w:rPr>
          <w:i/>
          <w:iCs/>
          <w:color w:val="000000"/>
          <w:sz w:val="28"/>
          <w:szCs w:val="28"/>
        </w:rPr>
        <w:t>конец.</w:t>
      </w:r>
      <w:r>
        <w:rPr>
          <w:color w:val="000000"/>
          <w:sz w:val="28"/>
          <w:szCs w:val="28"/>
        </w:rPr>
        <w:t xml:space="preserve"> Вроде коня и гонца в одном. Облако пыли, ужасная весть. Весною она странно помертвела; говорила, почти не разжимая рта. Он спрашивал: "Что с тобой?"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"Ничего. Так". Иногда она смотрела на него, щурясь с неизъяснимым выражением. "Что с тобой?"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"Ничего. Так". К ночи она умирала совсем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ичего нельзя было с ней подела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, хотя это была маленькая, тонкая женщина, она казалась тогда тяжелой, неповоротливой, каменной. "Да скажи наконец, что с тобой". Так продолжалось больше месяца. Затем, однажды утром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а, в день се рождения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на сказала, совершенно просто, как будто речь шла о пустяках: "Разойдемся на время. Так дальше нельзя". Влетела маленькая дочка соседей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казать котенка, остальных утопили. Уходи, уходи, после. Девочка ушла, было долгое молчание. Уходи со своим котенком, не мешай нам молчать. Погодя он принялся медленно и молча ломать ей руки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хотелось сломать ее совсем, с треском всю ее вывихнуть. Она расплакалась. Он сел за стол и сделал вид, что читает газету. Она ушла в сад, но скоро вернулась. "Я не могу. Мне нужно тебе все рассказать". И как-то удивленно, как будто обсуждая другую, и удивляясь ей, и приглашая его разделить свое удивление, она рассказала, она все рассказала. Это был рослый, скромный, сдержанный мужчина, который приходил играть в винт и говорил об артезианских колодцах. Первый раз в парке, потом у него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очень смутно. Ходил до вечера по берегу моря. Да, музыка как будто кончается. Когда я на набережной ударил его по лицу, он сказал: "Это вам обойдется дорого"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нял с земли фуражку и ушел. Я с ней не простился. Глупо было думать о том, чтоб убить ее. Живи, живи. Живи, как сейчас живешь; как вот сейчас сидишь, сиди так вечно; ну, взгляни на меня, я тебя умоляю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згляни же, взгляни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я тебе все прощу, ведь когда-нибудь мы умрем, и все будем знать, и все будет прощено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ак зачем же откладыват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згляни на меня, взгляни на меня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у, поверни глаза, мои глаза, мои дорогие глаза. Нет. Кончено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дние звуки, многопалые, тяжкие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з, еще раз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еще на один раз хватит дыхания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после этого, уже заключительного, уже как будто всю душу отдавшего аккорда, пианист нацелился и с кошачьей меткостью взял одну, совсем отдельную, маленькую, золотую ноту. Ограда музыки растаяла. Рукоплескания. Вольф сказал: "Я эту вещь не играл очень давно". Жена Вольфа сказала: "Мой муж, знаете, эту вещь давно не играл". Доктор по горловым обратился к Вольфу, наступая, тесня его, толкая животом: "Изумительно! Я всегда говорю, что это лучшее из всего, что он написал. Вы, по-моему, в конце капельку модернизируете звук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я не знаю, понятно ли я выражаюсь, но видите ли..."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ктор Иванович смотрел по направлению двери. Там маленькая, черноволосая женщина, растерянно улыбаясь, прощалась с хозяйкой дома, которая удивленно вскрикивала: "Да что вы! Сейчас будем все чай пить, а потом еще будет пение". Но гостья растерянно улыбалась и двигалась к двери, и Виктор Иванович понял, что музыка, вначале казавшаяся тесной тюрьмой, в которой они оба, связанные звуками, должны были сидеть друг против друга на расстоянии трех-четырех саженей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ыла в действительности невероятным счастьем, волшебной стеклянной выпуклостью, обогнувшей и заключившей его и ее, давшей ему возможность дышать с нею одним воздухом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теперь все разбилось, рассыпалос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на уже исчезает за дверью, Вольф уже закрыл рояль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 невозможно восстановить прекрасный плен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на ушла. Кажется, никто ничего не заметил. С ним поздоровался некто Бок, заговорил мягким голосом: "Я все время следил за вами. Как вы переживаете музыку! Знаете, у вас был такой скучающий вид, что мне было вас жалко. Неужели вы до такой степени к музыке равнодушны? "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"Нет, почему же, я не скучал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ловко ответил Виктор Иванович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 меня просто слуха нет, плохо разбираюсь. Кстати, что это было?"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"Все, что угодно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изнес Бок пугливым шепотом профана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"Молитва Девы" или "Крейцерова Соната",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се, что угодно".</w:t>
      </w:r>
    </w:p>
    <w:p>
      <w:pPr>
        <w:pStyle w:val="Tab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32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ладимир Владимирович Набоков (1899-1977) – русский и американский писатель, поэт, переводчик, литературовед и энтомолог. Был номинирован на Нобелевскую прем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ые вопросы к тексту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понимаете название рассказа? Изменяется ли ваше понимание смысла названия по мере прочтения текста?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где происходит действие рассказа (обратите внимание на дату написания, вспомните биографию автора)?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отивы, характерные для всего творчества Набокова, вы можете выделить в данном произведении?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играет музыка в рассказе?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стилистику рассказа. Как форма повествования помогает раскрыть образы героев?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 на частые упоминания воды (море и т.д.). Как вы считаете, для чего они нужны автору текст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й Цветков</w:t>
      </w:r>
    </w:p>
    <w:p>
      <w:pPr>
        <w:pStyle w:val="Heading3"/>
        <w:shd w:fill="FFFFFF" w:val="clear"/>
        <w:spacing w:lineRule="auto" w:line="360" w:before="0" w:after="0"/>
        <w:jc w:val="center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* * *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однажды солнце село навсегда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особенно неистовствовал дворник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он клялся что взойдёт-таки во вторник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но не взошло а ведь уже среда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мы поначалу стали делать вид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что в сущности не тяготимся этим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и лицемерно объясняли детям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что солнце есть и что оно горит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но вот работник лома и метлы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отчаявшись терпеть и как бы в шутку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нам объявил сложив приборы в будку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что жизнь прошла что мы теперь мертвы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и стало жалко тратить пот и труд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и стало слышно в тихом плеске леты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ак маленькие детские скелеты</w:t>
      </w:r>
    </w:p>
    <w:p>
      <w:pPr>
        <w:pStyle w:val="Style16"/>
        <w:shd w:fill="FFFFFF" w:val="clear"/>
        <w:spacing w:lineRule="auto" w:line="360" w:before="0" w:after="0"/>
        <w:ind w:firstLine="2552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в песочнице совочками скребут</w:t>
      </w:r>
    </w:p>
    <w:p>
      <w:pPr>
        <w:pStyle w:val="Normal"/>
        <w:spacing w:lineRule="auto" w:line="360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ексей Цветков</w:t>
      </w:r>
      <w:r>
        <w:rPr>
          <w:sz w:val="28"/>
          <w:szCs w:val="28"/>
        </w:rPr>
        <w:t xml:space="preserve"> (род.1947) – украинский русскоязычный поэт, прозаик, эссеист, критик и переводчик. Лауреат премии Андрея Белого (2007) и Русской премии (2011).</w:t>
      </w:r>
    </w:p>
    <w:p>
      <w:pPr>
        <w:pStyle w:val="NoSpacing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ые вопросы к текс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у и идею стихотво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название данному стихотворению вы могли бы предложить?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жно ли данное стихотворение считать сложным произведением?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омпозиционную структуру произ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тексте соединяется момент и вечно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основной сюжет стихотвор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иемы использует автор для раскрытия идеи текс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елитесь впечатлениями от прочитанного, дайте свою оценку стихотворению.</w:t>
      </w:r>
    </w:p>
    <w:p>
      <w:pPr>
        <w:pStyle w:val="TextBody"/>
        <w:spacing w:lineRule="auto" w:line="36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ind w:left="0"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Творческо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шите литературный или режиссерский сценарий для короткометражного игрового или анимационного фильма по стихотворению. Представьте в своем тексте декорации, музыку, звуковые и световые эффекты, смену планов (общий, крупный, детал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ый балл за творческое задание</w:t>
      </w:r>
      <w:r>
        <w:rPr>
          <w:b/>
          <w:sz w:val="28"/>
          <w:szCs w:val="28"/>
        </w:rPr>
        <w:t xml:space="preserve"> – 15 бал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Ахматова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н прав – опять фонарь, аптека,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ева, безмолвие, гранит…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 памятник началу века,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Там этот человек стоит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огда он Пушкинскому Дому,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ощаясь, помахал рукой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 принял смертную истому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 незаслуженный поко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946, 7 июн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ценарий – (от </w:t>
      </w:r>
      <w:hyperlink r:id="rId2">
        <w:r>
          <w:rPr>
            <w:rStyle w:val="InternetLink"/>
            <w:color w:val="333333"/>
            <w:sz w:val="28"/>
            <w:szCs w:val="28"/>
          </w:rPr>
          <w:t>итал</w:t>
        </w:r>
      </w:hyperlink>
      <w:r>
        <w:rPr>
          <w:color w:val="333333"/>
          <w:sz w:val="28"/>
          <w:szCs w:val="28"/>
        </w:rPr>
        <w:t>. scenario) – 1) краткое </w:t>
      </w:r>
      <w:hyperlink r:id="rId3">
        <w:r>
          <w:rPr>
            <w:rStyle w:val="InternetLink"/>
            <w:color w:val="333333"/>
            <w:sz w:val="28"/>
            <w:szCs w:val="28"/>
            <w:u w:val="none"/>
          </w:rPr>
          <w:t>изложение</w:t>
        </w:r>
      </w:hyperlink>
      <w:r>
        <w:rPr>
          <w:color w:val="333333"/>
          <w:sz w:val="28"/>
          <w:szCs w:val="28"/>
        </w:rPr>
        <w:t> содержания пьесы, сюжетная </w:t>
      </w:r>
      <w:hyperlink r:id="rId4">
        <w:r>
          <w:rPr>
            <w:rStyle w:val="InternetLink"/>
            <w:color w:val="333333"/>
            <w:sz w:val="28"/>
            <w:szCs w:val="28"/>
            <w:u w:val="none"/>
          </w:rPr>
          <w:t>схема,</w:t>
        </w:r>
      </w:hyperlink>
      <w:r>
        <w:rPr>
          <w:color w:val="333333"/>
          <w:sz w:val="28"/>
          <w:szCs w:val="28"/>
        </w:rPr>
        <w:t> по которой создаются представления (спектакли) в театре импровизации, балетные спектакли, массовые зрелища и др.; 2) литературное произведение, предназначенное для воплощения с помощью средств киноискусства и телевидения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right" w:pos="9355" w:leader="none"/>
      </w:tabs>
      <w:jc w:val="center"/>
      <w:rPr>
        <w:b/>
        <w:b/>
        <w:color w:val="00000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32740</wp:posOffset>
          </wp:positionH>
          <wp:positionV relativeFrom="paragraph">
            <wp:posOffset>-50800</wp:posOffset>
          </wp:positionV>
          <wp:extent cx="1122680" cy="706120"/>
          <wp:effectExtent l="0" t="0" r="0" b="0"/>
          <wp:wrapTight wrapText="bothSides">
            <wp:wrapPolygon edited="0">
              <wp:start x="7364" y="-918"/>
              <wp:lineTo x="881" y="-918"/>
              <wp:lineTo x="235" y="-586"/>
              <wp:lineTo x="235" y="14886"/>
              <wp:lineTo x="12111" y="14886"/>
              <wp:lineTo x="12324" y="14886"/>
              <wp:lineTo x="15139" y="9835"/>
              <wp:lineTo x="16864" y="9835"/>
              <wp:lineTo x="24639" y="5457"/>
              <wp:lineTo x="25071" y="-246"/>
              <wp:lineTo x="23988" y="-918"/>
              <wp:lineTo x="15999" y="-918"/>
              <wp:lineTo x="7364" y="-91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213" r="1520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</w:rPr>
      <w:t>ВСЕРОССИЙСКАЯ ОЛИМПИАДА ШКОЛЬНИКОВ 2021/22 гг.</w:t>
    </w:r>
  </w:p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  <w:t>ШКОЛЬНЫЙ ЭТАП</w:t>
    </w:r>
  </w:p>
  <w:p>
    <w:pPr>
      <w:pStyle w:val="Header"/>
      <w:jc w:val="center"/>
      <w:rPr>
        <w:color w:val="000000"/>
      </w:rPr>
    </w:pPr>
    <w:r>
      <w:rPr>
        <w:color w:val="000000"/>
      </w:rPr>
      <w:t>ЛИТЕРАТУРА</w:t>
    </w:r>
  </w:p>
  <w:p>
    <w:pPr>
      <w:pStyle w:val="Header"/>
      <w:jc w:val="center"/>
      <w:rPr>
        <w:color w:val="000000"/>
      </w:rPr>
    </w:pPr>
    <w:r>
      <w:rPr>
        <w:color w:val="000000"/>
      </w:rPr>
      <w:t>11 КЛАСС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--7sbbh7akdldfh0ai3n.xn--p1ai/ital.html" TargetMode="External"/><Relationship Id="rId3" Type="http://schemas.openxmlformats.org/officeDocument/2006/relationships/hyperlink" Target="https://xn----7sbbh7akdldfh0ai3n.xn--p1ai/izlozhenie.html" TargetMode="External"/><Relationship Id="rId4" Type="http://schemas.openxmlformats.org/officeDocument/2006/relationships/hyperlink" Target="https://xn----7sbbh7akdldfh0ai3n.xn--p1ai/shema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Userer</dc:creator>
  <dc:description/>
  <cp:keywords/>
  <dc:language>en-US</dc:language>
  <cp:lastModifiedBy>user</cp:lastModifiedBy>
  <dcterms:modified xsi:type="dcterms:W3CDTF">2021-09-02T10:13:00Z</dcterms:modified>
  <cp:revision>7</cp:revision>
  <dc:subject/>
  <dc:title/>
</cp:coreProperties>
</file>