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 для педагога.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использованной литературы и интернет ресурсов.</w:t>
      </w:r>
    </w:p>
    <w:p>
      <w:pPr>
        <w:pStyle w:val="Style16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ас. История древнего мира.</w:t>
      </w:r>
    </w:p>
    <w:p>
      <w:pPr>
        <w:pStyle w:val="Style16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гасин А.А., Годер Г.И., Свенцицкая И.С. История древнего мира 5 класс. Просвещение, М. 2003</w:t>
      </w:r>
    </w:p>
    <w:p>
      <w:pPr>
        <w:pStyle w:val="Style16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ер Г.И. Раздаточный иллюстративный материал по истории древнего мира</w:t>
      </w:r>
    </w:p>
    <w:p>
      <w:pPr>
        <w:pStyle w:val="Style16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мпиады: школьный и муниципальный  этапы. 6-8, 10 классы: учебно-методическое пособие. Ростов н/Д: Легион, 2009. </w:t>
      </w:r>
    </w:p>
    <w:p>
      <w:pPr>
        <w:pStyle w:val="Style16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 КОНТРОЛЬ ЗНАНИЙ. Интерактивные дидактические материалы. История России /О.А. Мартьянова. – М.: Планета, 2011.</w:t>
      </w:r>
    </w:p>
    <w:p>
      <w:pPr>
        <w:pStyle w:val="Style16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ние истории и обществознания в школе. 2010. № 9; Хитров Д.А. </w:t>
      </w:r>
    </w:p>
    <w:p>
      <w:pPr>
        <w:pStyle w:val="Style16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тров Д.А. Использование исторических источников в олимпиадных задачах // Преподавание истории в школе. 2011. № 7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формационный портал Всероссийской олимпиады школьник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osolymp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«ХРОНОС»  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hrono.info/</w:t>
        </w:r>
      </w:hyperlink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тал региональной системы выявления и развития молодых талант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alant55.irooo.ru/index.php/vosh-2015-16-uchebnogo-goda/arkhiv-zadanij-i-reshenij-za-period-2009-2015-uchebnogo-goda</w:t>
        </w:r>
      </w:hyperlink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еподавание истории в школе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pish.ru/</w:t>
        </w:r>
      </w:hyperlink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0"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olymp.ru/" TargetMode="External"/><Relationship Id="rId3" Type="http://schemas.openxmlformats.org/officeDocument/2006/relationships/hyperlink" Target="http://hrono.info/" TargetMode="External"/><Relationship Id="rId4" Type="http://schemas.openxmlformats.org/officeDocument/2006/relationships/hyperlink" Target="http://talant55.irooo.ru/index.php/vosh-2015-16-uchebnogo-goda/arkhiv-zadanij-i-reshenij-za-period-2009-2015-uchebnogo-goda" TargetMode="External"/><Relationship Id="rId5" Type="http://schemas.openxmlformats.org/officeDocument/2006/relationships/hyperlink" Target="http://pish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54:00Z</dcterms:created>
  <dc:creator>Методический центр</dc:creator>
  <dc:description/>
  <cp:keywords/>
  <dc:language>en-US</dc:language>
  <cp:lastModifiedBy>Слободина</cp:lastModifiedBy>
  <dcterms:modified xsi:type="dcterms:W3CDTF">2021-08-27T16:19:00Z</dcterms:modified>
  <cp:revision>11</cp:revision>
  <dc:subject/>
  <dc:title/>
</cp:coreProperties>
</file>