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ремя выполнения  -  45   ми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балл –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ценивание заданий проводится по обобщенной шкале:</w:t>
      </w:r>
    </w:p>
    <w:p>
      <w:pPr>
        <w:pStyle w:val="Normal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/>
      </w:pPr>
      <w:r>
        <w:rPr/>
        <w:t>3-6 баллов – задание частично решено;</w:t>
      </w:r>
    </w:p>
    <w:p>
      <w:pPr>
        <w:pStyle w:val="Normal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jc w:val="both"/>
        <w:rPr/>
      </w:pPr>
      <w:r>
        <w:rPr/>
        <w:t>8- задание решено полностью;</w:t>
      </w:r>
    </w:p>
    <w:p>
      <w:pPr>
        <w:pStyle w:val="Normal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</w:rPr>
        <w:t xml:space="preserve">Задание 1. (8 баллов) </w:t>
      </w:r>
    </w:p>
    <w:p>
      <w:pPr>
        <w:pStyle w:val="Normal"/>
        <w:jc w:val="both"/>
        <w:rPr/>
      </w:pPr>
      <w:r>
        <w:rPr/>
        <w:t>На звёздной карте северного неба по древнегреческой легенде можно найти целую семью: маму, папу и дочку. Кто они? Укажите, как в семье распределились ро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Созвездия: Кассиопея – мама, Цефей – папа и Андромеда – дочка. Согласно древнегреческой легенде – это семья царя Эфиопии. Таким образом, правильный ответ включает в себя следующие факты: ученик должен догадаться, что речь идет о названиях созвездий, ученик должен правильно назвать все три созвездия, ученик должен правильно указать распределение ролей в данной семь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е 2. (8 баллов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нутри одного созвездия звезды традиционно обозначаются буквами греческого алфавита - α, β, γ и т.д. Каким правилом или какими правилами руководствовались астрономы, выбирая порядок обозначения звезд в созвездии буквами и имеются ли исключен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Звезды в пределах каждого созвездия обозначаются последовательными буквами греческого алфавита, как правило, либо в порядке уменьшения блеска звезд (видимой яркости), либо по контуру фигуры созвездия, по порядку расположения (например, Ковш Большой Медведицы). Имеются и исключения. Например, в созвездии Близнецов звезда α  - Кастор  слабее звезды β – Поллукса.</w:t>
      </w:r>
    </w:p>
    <w:p>
      <w:pPr>
        <w:pStyle w:val="Normal"/>
        <w:jc w:val="both"/>
        <w:rPr/>
      </w:pPr>
      <w:r>
        <w:rPr>
          <w:i/>
        </w:rPr>
        <w:t>Примечание:</w:t>
      </w:r>
      <w:r>
        <w:rPr/>
        <w:t xml:space="preserve"> для полного ответа ученик должен назвать два правила обозначения звезд в созвездии и отметить, что имеются ис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</w:rPr>
        <w:t xml:space="preserve">Задание 3. (8 баллов) </w:t>
      </w:r>
    </w:p>
    <w:p>
      <w:pPr>
        <w:pStyle w:val="Normal"/>
        <w:jc w:val="both"/>
        <w:rPr/>
      </w:pPr>
      <w:r>
        <w:rPr/>
        <w:t>Земля, двигаясь вокруг Солнца по эллиптической орбите, в январе бывает ближе к Солнцу, чем в июле почти на 5 млн. км. Так почему же в январе у нас холоднее (в северном полушарии), чем в июле? Ответ можно сопроводить рисунк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Решение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сновная причина сезонных изменений температуры и климата на Земле связана с наклоном ее оси вращения к плоскости орбиты вокруг Солнца (плоскость эклиптики), величина угла наклона составляет около 66˚. В следствие этого изменяется высота Солнца над горизонтом (летом она выше)  и продолжительность дня (летом  день длиннее). Поэтому в северном полушарии летом больше солнечной энергии попадает на Землю, зимой наоборот - меньш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4. (8 баллов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Астроном Петя наблюдает за звездным небом. Он обратил внимание  на планету, которая видна точно в 90</w:t>
      </w:r>
      <w:r>
        <w:rPr>
          <w:vertAlign w:val="superscript"/>
        </w:rPr>
        <w:t>о</w:t>
      </w:r>
      <w:r>
        <w:rPr/>
        <w:t xml:space="preserve"> от только что зашедшего Солнца. Какую планету мог увидеть Петя? Объясните, почему вы так думаете. Решение нужно сопроводить рисунком.</w:t>
      </w:r>
    </w:p>
    <w:p>
      <w:pPr>
        <w:pStyle w:val="Normal"/>
        <w:jc w:val="both"/>
        <w:rPr/>
      </w:pPr>
      <w:r>
        <w:rPr>
          <w:i/>
        </w:rPr>
        <w:t>Примечание: Ответ засчитывается только с объяснением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Петя мог увидеть любую из внешних планет: Марс, Юпитер, Сатурн, Уран, Нептун. Кроме внутренних: Меркурия и Венеры. Доказательством является рисунок взаимного расположения Солнца, Земли и пла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по материалу, согласно Методическим рекомендациям по организации и проведению школьного этапа всероссийской олимпиады школьников по астрономии в 2021-202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 - § 1.1.</w:t>
      </w:r>
    </w:p>
    <w:p>
      <w:pPr>
        <w:pStyle w:val="Normal"/>
        <w:jc w:val="both"/>
        <w:rPr/>
      </w:pPr>
      <w:r>
        <w:rPr/>
        <w:t>Задача 2 - § 1.1.</w:t>
      </w:r>
    </w:p>
    <w:p>
      <w:pPr>
        <w:pStyle w:val="Normal"/>
        <w:jc w:val="both"/>
        <w:rPr/>
      </w:pPr>
      <w:r>
        <w:rPr/>
        <w:t>Задача 3 - § 1.2. + 2.1 + 4.5(8кл.).</w:t>
      </w:r>
    </w:p>
    <w:p>
      <w:pPr>
        <w:pStyle w:val="Normal"/>
        <w:jc w:val="both"/>
        <w:rPr/>
      </w:pPr>
      <w:r>
        <w:rPr/>
        <w:t>Задача 4 - § 2.1 + 4.3 и 4.5 (8кл.).</w:t>
      </w:r>
    </w:p>
    <w:p>
      <w:pPr>
        <w:pStyle w:val="Normal"/>
        <w:jc w:val="both"/>
        <w:rPr/>
      </w:pPr>
      <w:r>
        <w:rPr/>
        <w:t>Уровень сложности - все 1 категории, т.е. соответствует требова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val="en-US" w:eastAsia="ar-SA"/>
      </w:rPr>
    </w:pPr>
    <w:r>
      <w:rPr>
        <w:b/>
        <w:lang w:eastAsia="ar-SA"/>
      </w:rPr>
      <w:t>АСТРОНО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 xml:space="preserve">   </w:t>
    </w:r>
    <w:r>
      <w:rPr>
        <w:b/>
        <w:lang w:eastAsia="ar-SA"/>
      </w:rPr>
      <w:t>7-8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56:00Z</dcterms:created>
  <dc:creator>Босс</dc:creator>
  <dc:description/>
  <cp:keywords/>
  <dc:language>en-US</dc:language>
  <cp:lastModifiedBy>user</cp:lastModifiedBy>
  <dcterms:modified xsi:type="dcterms:W3CDTF">2021-09-14T04:52:00Z</dcterms:modified>
  <cp:revision>13</cp:revision>
  <dc:subject/>
  <dc:title>На решение  олимпиадного задания отводится 45 минут</dc:title>
</cp:coreProperties>
</file>