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ТИКА. ОТВЕТЫ и КРИТЕРИИ ОЦЕН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254635</wp:posOffset>
            </wp:positionV>
            <wp:extent cx="3324225" cy="3006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1 </w:t>
      </w:r>
      <w:r>
        <w:rPr>
          <w:rFonts w:cs="Times New Roman" w:ascii="Times New Roman" w:hAnsi="Times New Roman"/>
          <w:sz w:val="24"/>
          <w:szCs w:val="24"/>
        </w:rPr>
        <w:t>В сумме 10 баллов, по 1 баллу за клетку таблицы и стрелку на рисунке УЗ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61840</wp:posOffset>
                </wp:positionH>
                <wp:positionV relativeFrom="page">
                  <wp:posOffset>1429385</wp:posOffset>
                </wp:positionV>
                <wp:extent cx="2409190" cy="1809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Заболева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Ген. анали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дром Даун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ковисцидо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раснух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дром Клайнфельте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алактозем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патит 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индром Шере-шевского-Тернер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42.5pt;mso-wrap-distance-left:9pt;mso-wrap-distance-right:9pt;mso-wrap-distance-top:0pt;mso-wrap-distance-bottom:0pt;margin-top:112.55pt;mso-position-vertical-relative:page;margin-left:359.2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559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Заболева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ен. анали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дром Даун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ковисцидо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раснух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дром Клайнфельте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алактозем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патит 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индром Шере-шевского-Тернер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4"/>
                                <w:szCs w:val="24"/>
                              </w:rPr>
                              <w:t>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имерное положение стрелок: А  - амниотическая полость (черная область), Б – пуповина, В – хорион (белое пространство вокруг амниотической пол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2 </w:t>
      </w:r>
      <w:r>
        <w:rPr>
          <w:rFonts w:cs="Times New Roman" w:ascii="Times New Roman" w:hAnsi="Times New Roman"/>
          <w:sz w:val="24"/>
          <w:szCs w:val="24"/>
        </w:rPr>
        <w:t xml:space="preserve">В сумме  20 баллов, по 1 баллу за каждую клетку таблицы и коэффициент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268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изне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структуры близнец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дии развития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З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о, 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 8, 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З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 8, 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о, 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 8, 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ЗБ/ДЗ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, 8, 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елками указ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чего она состои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ЛВМ, ВЭ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ЛВМ, ВЭ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ЛВМ, ВЛВМ, ВЭ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эффициент родства: для МЗБ __________ </w:t>
      </w:r>
      <w:r>
        <w:rPr>
          <w:rFonts w:cs="Times New Roman" w:ascii="Times New Roman" w:hAnsi="Times New Roman"/>
          <w:color w:val="FF0000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, для ДЗБ____________</w:t>
      </w:r>
      <w:r>
        <w:rPr>
          <w:rFonts w:cs="Times New Roman" w:ascii="Times New Roman" w:hAnsi="Times New Roman"/>
          <w:color w:val="FF0000"/>
          <w:sz w:val="24"/>
          <w:szCs w:val="24"/>
        </w:rPr>
        <w:t>0,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В сумме 12 баллов, по 1 баллу за клетку таблицы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843"/>
        <w:gridCol w:w="1842"/>
        <w:gridCol w:w="15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п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иоти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7, ХХ, +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4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XXY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5, 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47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XY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+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вые хромосо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индром Даун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индром Клайнфель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индром Шерешевского-Терне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Синдром Эдвардса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4. </w:t>
      </w:r>
      <w:r>
        <w:rPr>
          <w:rFonts w:cs="Times New Roman" w:ascii="Times New Roman" w:hAnsi="Times New Roman"/>
          <w:sz w:val="24"/>
          <w:szCs w:val="24"/>
        </w:rPr>
        <w:t xml:space="preserve">8 баллов за расчет. </w:t>
      </w:r>
      <w:r>
        <w:rPr>
          <w:rFonts w:cs="Times New Roman" w:ascii="Times New Roman" w:hAnsi="Times New Roman"/>
          <w:color w:val="FF0000"/>
          <w:sz w:val="24"/>
          <w:szCs w:val="24"/>
        </w:rPr>
        <w:t>Пример расчета: из 10000 эмбрионов до рождения доживут 8000 (1 б), а 2000 погибнут (1 б), в том числе родится 13 детей (8000/600) с синдромом Дауна (1 б), в то время как среди 2000 погибших будет 2000*0,6*0,02=24 трисомика (2 б). Таким образом из 13+24 = 37 трисомиков (1 б) доживут до рождения 13/37 = 0,35 = 35% (2 б). Допускаются другая точность округления и другое суммарное число анализируемых эмбрионов, например, при пересчете на 100 эмбрионов с округлением до 3 знака получается 0,133/0,373 = 0,357 (36%). Верный ответ без расчета оценивается в 2 балла, частично верный расчет оценивается в неполный балл в соответствии с написанными элементами реш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0:09:00Z</dcterms:created>
  <dc:creator>Khramova</dc:creator>
  <dc:description/>
  <cp:keywords/>
  <dc:language>en-US</dc:language>
  <cp:lastModifiedBy>Глеб Геннадьевич Швецов</cp:lastModifiedBy>
  <dcterms:modified xsi:type="dcterms:W3CDTF">2021-12-29T14:16:00Z</dcterms:modified>
  <cp:revision>11</cp:revision>
  <dc:subject/>
  <dc:title/>
</cp:coreProperties>
</file>