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5 баллов]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0 баллов, т.е. по 0,4 за каждый правильный ответ да/нет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52755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95"/>
                              <w:gridCol w:w="723"/>
                              <w:gridCol w:w="555"/>
                              <w:gridCol w:w="723"/>
                              <w:gridCol w:w="567"/>
                              <w:gridCol w:w="723"/>
                              <w:gridCol w:w="536"/>
                              <w:gridCol w:w="605"/>
                              <w:gridCol w:w="567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95"/>
                        <w:gridCol w:w="723"/>
                        <w:gridCol w:w="555"/>
                        <w:gridCol w:w="723"/>
                        <w:gridCol w:w="567"/>
                        <w:gridCol w:w="723"/>
                        <w:gridCol w:w="536"/>
                        <w:gridCol w:w="605"/>
                        <w:gridCol w:w="567"/>
                        <w:gridCol w:w="605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3 балла]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 [мах. 3 балла]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2"/>
        <w:gridCol w:w="1643"/>
        <w:gridCol w:w="1643"/>
        <w:gridCol w:w="164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2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 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96055" cy="63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3218"/>
                              <w:gridCol w:w="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9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4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3218"/>
                        <w:gridCol w:w="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9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t xml:space="preserve">РЕГИОНАЛЬНЫЙ ЭТАП ОЛИМПИАД ШКОЛЬНИКОВ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t>ДЛЯ ОБУЧАЮЩИХСЯ 7-8 КЛАССОВ 2021-2022 г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БИОЛОГИЯ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7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Angsana New;Arial Unicode MS"/>
      <w:sz w:val="24"/>
      <w:szCs w:val="24"/>
      <w:lang w:val="en-US" w:bidi="th-TH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9:00Z</dcterms:created>
  <dc:creator>Довузовец</dc:creator>
  <dc:description/>
  <cp:keywords/>
  <dc:language>en-US</dc:language>
  <cp:lastModifiedBy>Olga</cp:lastModifiedBy>
  <cp:lastPrinted>2014-10-30T14:29:00Z</cp:lastPrinted>
  <dcterms:modified xsi:type="dcterms:W3CDTF">2022-01-16T15:48:00Z</dcterms:modified>
  <cp:revision>3</cp:revision>
  <dc:subject/>
  <dc:title/>
</cp:coreProperties>
</file>