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я для обучающихс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ремя выполнения заданий – 120 минут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аксимально возможное число баллов - 56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Уважаемый участник олимпиады!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ам предстоит выполнить теоретические (письменные) задания. 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ремя выполнения заданий теоретического тура 2 академических часа (120 минут). 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не спеша, внимательно прочитайте задание и определите, наиболее верный и полный ответ;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 xml:space="preserve">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после выполнения всех предложенных заданий еще раз удостоверьтесь в правильности выбранных Вами ответов и решений. Задание теоретического тура считается выполненным, если Вы вовремя сдаете его членам жюри. Максимальная оценка – 56 балла. </w:t>
      </w:r>
    </w:p>
    <w:p>
      <w:pPr>
        <w:pStyle w:val="Normal"/>
        <w:spacing w:before="40" w:after="2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Желаем успеха!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«Основах государственной политики в области экологического развития России на период до 2030 года» прописано, что для решения задачи сохранения природной среды необходимо развивать систему особо охраняемых природных территори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то это за территории? Какова их роль в сохранении природы?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тветьте на вопросы. За ответ от 0 до 2 баллов. Всего за задание 4 балла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дание 2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ы устойчивого развития регионов и страны в целом решаются за счет внедрения ресурсосберегающих технологий. Что понимают под термином ресурсосбережение?  Какие виды ресурсосбережения выделяют?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16"/>
          <w:szCs w:val="28"/>
          <w:shd w:fill="FFFFFF" w:val="clear"/>
        </w:rPr>
      </w:pPr>
      <w:r>
        <w:rPr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3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дной из целей Национального проекта «Экология» является сохранение биологического разнообразия. Что такое биоразнообразие? Для чего необходимо его сохранять?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Ответьте на вопросы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компонентами биоразнообразия? Что приводит к истощению биоразнообразия?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ьте на вопросы. За ответ </w:t>
      </w:r>
      <w:r>
        <w:rPr>
          <w:b/>
          <w:bCs/>
          <w:sz w:val="28"/>
          <w:szCs w:val="28"/>
          <w:shd w:fill="FFFFFF" w:val="clear"/>
        </w:rPr>
        <w:t>от 0 до 2 баллов.</w:t>
      </w:r>
      <w:r>
        <w:rPr>
          <w:b/>
          <w:sz w:val="28"/>
          <w:szCs w:val="28"/>
        </w:rPr>
        <w:t xml:space="preserve"> Всего за задание 4 бал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дание 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ой из задач экологического менеджмента является создание «зеленого» имиджа предприятия. Поясните, что означает «зеленый» имидж предприятия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Поясните утверждение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Что такое продовольственная безопасность? Какие отрасли в государстве играют определяющую роль в обеспечении продовольственной безопасности?</w:t>
      </w:r>
    </w:p>
    <w:p>
      <w:pPr>
        <w:pStyle w:val="S1"/>
        <w:shd w:fill="FFFFFF" w:val="clear"/>
        <w:spacing w:before="0" w:after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Ответьте на вопросы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В «Основах государственной политики в области экологического развития России на период до 2030 года» прописано, что для решения задачи </w:t>
      </w:r>
      <w:r>
        <w:rPr>
          <w:sz w:val="19"/>
          <w:szCs w:val="19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обеспечения экологически безопасного обращения с отходами необходимо </w:t>
      </w:r>
      <w:r>
        <w:rPr>
          <w:sz w:val="19"/>
          <w:szCs w:val="19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недрение и применение малоотходных и ресурсосберегающих технологий.</w:t>
      </w:r>
    </w:p>
    <w:p>
      <w:pPr>
        <w:pStyle w:val="S1"/>
        <w:shd w:fill="FFFFFF" w:val="clear"/>
        <w:spacing w:before="0" w:after="0"/>
        <w:ind w:firstLine="708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Что это за технологии? Как они способствуют охране природы?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Биотехнология – это производственное использование биологических организмов для получения ценных продуктов и осуществления целевых превращений. Человек в своей хозяйственной деятельности использует биотехнологии очень давно. 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кие древние биотехнологии человечества вы знаете? Можно ли  биотехнологии использовать  в охране окружающей среды?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9</w:t>
      </w:r>
    </w:p>
    <w:p>
      <w:pPr>
        <w:pStyle w:val="S1"/>
        <w:shd w:fill="FFFFFF" w:val="clear"/>
        <w:spacing w:before="0" w:after="0"/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се источники энергии, отличные от нефти, газа, угля, течений речных вод и атомной энергии относятся к  альтернативным источникам энергии. Почему развитие альтернативной энергетики актуально в современном мире? 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10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>Как  внедрение на предприятиях водооборотных циклов способствует охране окружающей среды?</w:t>
      </w:r>
    </w:p>
    <w:p>
      <w:pPr>
        <w:pStyle w:val="S1"/>
        <w:shd w:fill="FFFFFF" w:val="clear"/>
        <w:spacing w:before="0" w:after="0"/>
        <w:ind w:left="720" w:hanging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11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2185</wp:posOffset>
            </wp:positionH>
            <wp:positionV relativeFrom="paragraph">
              <wp:posOffset>16510</wp:posOffset>
            </wp:positionV>
            <wp:extent cx="1276985" cy="1276985"/>
            <wp:effectExtent l="0" t="0" r="0" b="0"/>
            <wp:wrapTight wrapText="bothSides">
              <wp:wrapPolygon edited="0">
                <wp:start x="-294" y="0"/>
                <wp:lineTo x="-294" y="21294"/>
                <wp:lineTo x="21599" y="21294"/>
                <wp:lineTo x="21599" y="0"/>
                <wp:lineTo x="-29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Что обозначает знак рециклинга или «Петля Мёбиуса» на упаковке товаров (представленная на рисунке)?</w:t>
      </w:r>
    </w:p>
    <w:p>
      <w:pPr>
        <w:pStyle w:val="Normal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то является основной целью и главной задачей Рамочной Конвенции ООН по изменению климата?</w:t>
      </w:r>
    </w:p>
    <w:p>
      <w:pPr>
        <w:pStyle w:val="Normal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кажите цель и главную задачу. За ответ от 0 до 2 баллов. Всего за задание 4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отношениях Киотский протокол может оказаться самым важным и принципиальным международным соглашением конца двадцатого столетия. Что определяет и учитывает Киотский протокол?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ьте на вопросы. За ответ от 0 до 2 баллов. Всего за задание 4 бал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14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сните утверждение «Чисто там, где отходы разделяют, а не смешивают».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Поясните утверждение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5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дним из типов физического загрязнения является тепловое загрязнение, представляющее собой выброс тепла в атмосферу или в водные ресурсы, вызванный техногенной деятельностью человека. Назовите не менее 2-х последствий теплового загрязнения. 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  <w:szCs w:val="28"/>
          <w:shd w:fill="FFFFFF" w:val="clear"/>
        </w:rPr>
        <w:t xml:space="preserve">Укажите 2 последствия. 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6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Автотранспорт вносит значительный вклад в загрязнение атмосферного воздуха в городах. Предложите не менее 2 вариантов решения проблемы загрязнения атмосферного воздуха выхлопными газами автотранспорта. 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16"/>
          <w:szCs w:val="28"/>
          <w:shd w:fill="FFFFFF" w:val="clear"/>
        </w:rPr>
      </w:pPr>
      <w:r>
        <w:rPr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Укажите 2 варианта решения проблем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7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сните, что такое биологическое загрязнение.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Поясните выражение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43" w:leader="none"/>
        <w:tab w:val="center" w:pos="5031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39700</wp:posOffset>
          </wp:positionH>
          <wp:positionV relativeFrom="margin">
            <wp:posOffset>-92202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ab/>
      <w:tab/>
      <w:t>ВСЕРОССИЙСКАЯ ОЛИМПИАДА ШКОЛЬНИКОВ 2021/22 гг.</w:t>
    </w:r>
  </w:p>
  <w:p>
    <w:pPr>
      <w:pStyle w:val="Normal"/>
      <w:jc w:val="center"/>
      <w:rPr/>
    </w:pPr>
    <w:r>
      <w:rPr>
        <w:b/>
        <w:szCs w:val="28"/>
      </w:rPr>
      <w:t>МУНИЦИПАЛЬНЫЙ ЭТАП</w:t>
    </w:r>
  </w:p>
  <w:p>
    <w:pPr>
      <w:pStyle w:val="Header"/>
      <w:tabs>
        <w:tab w:val="clear" w:pos="708"/>
        <w:tab w:val="left" w:pos="600" w:leader="none"/>
        <w:tab w:val="left" w:pos="676" w:leader="none"/>
        <w:tab w:val="center" w:pos="5031" w:leader="none"/>
      </w:tabs>
      <w:jc w:val="center"/>
      <w:rPr>
        <w:b/>
        <w:b/>
        <w:bCs/>
        <w:szCs w:val="28"/>
      </w:rPr>
    </w:pPr>
    <w:r>
      <w:rPr>
        <w:b/>
        <w:bCs/>
        <w:szCs w:val="28"/>
      </w:rPr>
      <w:t>ЭКОЛОГИЯ</w:t>
    </w:r>
  </w:p>
  <w:p>
    <w:pPr>
      <w:pStyle w:val="Header"/>
      <w:tabs>
        <w:tab w:val="clear" w:pos="708"/>
        <w:tab w:val="left" w:pos="600" w:leader="none"/>
        <w:tab w:val="left" w:pos="676" w:leader="none"/>
        <w:tab w:val="center" w:pos="5031" w:leader="none"/>
      </w:tabs>
      <w:jc w:val="center"/>
      <w:rPr/>
    </w:pPr>
    <w:r>
      <w:rPr>
        <w:b/>
        <w:bCs/>
        <w:szCs w:val="28"/>
      </w:rPr>
      <w:t>9  КЛАСС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spacing w:val="-22"/>
      <w:w w:val="100"/>
      <w:sz w:val="28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Arial" w:hAnsi="Arial" w:eastAsia="Arial" w:cs="Arial"/>
      <w:sz w:val="21"/>
      <w:szCs w:val="21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sz w:val="21"/>
      <w:szCs w:val="21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Angsana New"/>
      <w:sz w:val="20"/>
      <w:szCs w:val="20"/>
      <w:lang w:val="en-US" w:eastAsia="zh-CN" w:bidi="th-TH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0">
    <w:name w:val="Курсовик"/>
    <w:basedOn w:val="Normal"/>
    <w:qFormat/>
    <w:pPr>
      <w:suppressAutoHyphens w:val="false"/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6:19:00Z</dcterms:created>
  <dc:creator>ДОМ</dc:creator>
  <dc:description/>
  <cp:keywords/>
  <dc:language>en-US</dc:language>
  <cp:lastModifiedBy>Olga</cp:lastModifiedBy>
  <dcterms:modified xsi:type="dcterms:W3CDTF">2021-12-02T17:17:00Z</dcterms:modified>
  <cp:revision>5</cp:revision>
  <dc:subject/>
  <dc:title>Инструкция по выполнению задания</dc:title>
</cp:coreProperties>
</file>