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аксимально возможное число баллов - 64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сохранения природной среды необходимо развивать систему особо охраняемых природных территор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то это за территории? Какова их роль в сохранении природы?</w:t>
      </w:r>
    </w:p>
    <w:p>
      <w:pPr>
        <w:pStyle w:val="Normal"/>
        <w:jc w:val="both"/>
        <w:rPr/>
      </w:pPr>
      <w:r>
        <w:rPr>
          <w:b/>
          <w:sz w:val="28"/>
        </w:rPr>
        <w:t>Ответьте на вопросы. За ответ от 0 до 2 баллов. Всего за задание 4 балл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</w:t>
        <w:tab/>
        <w:t>ООПТ – это территории,  имеющие 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ind w:firstLine="708"/>
        <w:jc w:val="both"/>
        <w:rPr>
          <w:b/>
          <w:b/>
          <w:sz w:val="32"/>
          <w:szCs w:val="28"/>
        </w:rPr>
      </w:pPr>
      <w:r>
        <w:rPr>
          <w:sz w:val="28"/>
        </w:rPr>
        <w:t>2.</w:t>
        <w:tab/>
        <w:t>Играют важнейшую роль в сохранении и восстановлении ресурсов живой природы. Они являются наиболее эффективным механизмом поддержания экологического баланса территорий, сохранения ее биоразнообраз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дание 2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ы устойчивого развития регионов и страны в целом решаются за счет внедрения ресурсосберегающих технологий. Что понимают под термином ресурсосбережение?  Какие виды ресурсосбережения выделяют?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д термином «ресурсосбережение» понимают комплекс мер по обеспечению рационального, экономически верного использования ресурсов (в основном, за счет  их экономии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личают энергосбережение и материалосбережение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Одной из целей Национального проекта «Экология» является сохранение биологического разнообразия. Что такое биоразнообразие? Для чего необходимо его сохранять? Каким образом предполагается выполнить эту цель в Национальном проекте?</w:t>
      </w:r>
    </w:p>
    <w:p>
      <w:pPr>
        <w:pStyle w:val="S1"/>
        <w:shd w:fill="FFFFFF" w:val="clear"/>
        <w:spacing w:before="0" w:after="0"/>
        <w:rPr>
          <w:b/>
          <w:b/>
          <w:sz w:val="28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6 балл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>Биоразнообразие – это разнообразие всего живого на Земле – от генов до экосистем. В его основе лежит видовое разнообразие. Оно включает миллионы видов животных, растений, микроорганизмов, живущих на нашей планет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>Биоразнообразие играет ведущую роль в обеспечении устойчивости экосистем и биосферы в целом (поглощение загрязнений, стабилизация климата, обеспечение пригодных для жизни условий). Биоразнообразие выполняет регулирующую функцию в осуществлении всех биогеохимических, климатических и других процессов на Земл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Так как основная причина снижения биоразнообразия планеты это разрушение местообитаний видов, следовательно, для сохранения биоразнообразия необходимо сохранять эти территории. Таким образом, создание  новых особо охраняемых территорий будет способствовать сохранению биоразнообразия.</w:t>
      </w:r>
    </w:p>
    <w:p>
      <w:pPr>
        <w:pStyle w:val="Normal"/>
        <w:ind w:left="408" w:hanging="0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компонентами биоразнообразия? Что приводит к истощению биоразнообразия?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Ответьте на вопросы. За ответ </w:t>
      </w:r>
      <w:r>
        <w:rPr>
          <w:b/>
          <w:bCs/>
          <w:sz w:val="28"/>
          <w:szCs w:val="28"/>
          <w:shd w:fill="FFFFFF" w:val="clear"/>
        </w:rPr>
        <w:t>от 0 до 2 баллов.</w:t>
      </w:r>
      <w:r>
        <w:rPr>
          <w:b/>
          <w:sz w:val="28"/>
          <w:szCs w:val="28"/>
        </w:rPr>
        <w:t xml:space="preserve"> Всего за задание 4 бал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ами биоразнообразия являются все разнообразные формы жизни на Земле, включая экосистемы, животных, растения, грибы, микроорганизмы и генетическое разнообразие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приводящими к истощению биоразнообразия являются: разрушение среды обитания, изменение климата, инвазивные виды, загрязнение, перенаселение человека и чрезмерный сбор урожая.</w:t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й из задач экологического менеджмента является создание «зеленого» имиджа предприятия. Поясните, что означает «зеленый» имидж предприятия.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Поясните утверждение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Зеленый» или экологический имидж предприятия – это система сложившихся в обществе устойчивых представлений о том, как деятельность компании влияет на окружающую среду, насколько экологически безопасны выпускаемые ею товары и насколько серьезно она относится к соблюдению требований природоохранного законодательства.</w:t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Что такое продовольственная безопасность? Какие отрасли в государстве играют определяющую роль в обеспечении продовольственной безопасности?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Ответьте на вопросы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одовольственная безопасность – это элемент национальной безопасности государства. Это ситуация, при которой все люди в каждый момент времени имеют физический и экономический доступ к достаточной в количественном отношении безопасной пище, необходимой для ведения активной и здоровой жизн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е производство, рыбное производство, пищевая промышленность.</w:t>
      </w:r>
    </w:p>
    <w:p>
      <w:pPr>
        <w:pStyle w:val="S1"/>
        <w:shd w:fill="FFFFFF" w:val="clear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</w:t>
      </w:r>
      <w:r>
        <w:rPr>
          <w:sz w:val="19"/>
          <w:szCs w:val="19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обеспечения экологически безопасного обращения с отходами необходимо </w:t>
      </w:r>
      <w:r>
        <w:rPr>
          <w:sz w:val="19"/>
          <w:szCs w:val="19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недрение и применение малоотходных и ресурсосберегающих технологий.</w:t>
      </w:r>
    </w:p>
    <w:p>
      <w:pPr>
        <w:pStyle w:val="S1"/>
        <w:shd w:fill="FFFFFF" w:val="clear"/>
        <w:spacing w:before="0" w:after="0"/>
        <w:ind w:firstLine="708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Что это за технологии? Как они способствуют охране природы?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Малоотходные технология – технология  позволяющая сократить до технически возможного в настоящее время минимума процессы образования твердых, жидких, газообразных отходов и тепловых выбросов при производстве какой-либо продукции. 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есурсосберегающие технологии это технологии, обеспечивающие производство продукции с минимально возможным потреблением топлива и других источников энергии, а также сырья, материалов, воздуха, воды и прочих ресурсов для целей производства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 Эти технологии позволяют создать производство с минимальным количеством отходов, вредные воздействия которых не превышают допустимых норм, а также  обеспечивают экономное использование природных ресурсов.  Таким образом, минимизируется негативное воздействие  производства на окружающую среду. 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Биотехнология – это производственное использование биологических организмов для получения ценных продуктов и осуществления целевых превращений. Человек в своей хозяйственной деятельности использует биотехнологии очень давно. 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кие древние биотехнологии человечества вы знаете? Можно ли  биотехнологии использовать  в охране окружающей среды?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С древнейших времен биотехнология применялась человеком для изготовления вина, в сыроварении, пивоварении и других вариантах приготовления пищи. 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менение биотехнологических методов возможно для решения проблем окружающей среды, таких, как переработка от</w:t>
        <w:softHyphen/>
        <w:t>ходов (биоразложение отходов), очистка воды (использование акивного ила для очистки сточных вод от биоразлагаемых компонентов). </w:t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9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Cs/>
          <w:sz w:val="28"/>
          <w:szCs w:val="28"/>
          <w:shd w:fill="FFFFFF" w:val="clear"/>
        </w:rPr>
        <w:t xml:space="preserve">Все источники энергии, отличные от нефти, газа, угля, течений речных вод и атомной энергии относятся к  альтернативным источникам энергии. Почему развитие альтернативной энергетики актуально в современном мире? 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тому, что традиционные источники энергии, используемые человечеством,  являются невозобновимыми. Им ищут замену, потому что они могут закончиться. Ещё их использование связано с выбросом углекислого газа, парниковым эффектом и глобальным потеплением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Альтернативные источники энергии – это обычные природные явления, неисчерпаемые ресурсы, которые вырабатываются естественным образом. Это методы, которые отдают энергию более экологичным способом и приносят меньше вреда природной среде.</w:t>
      </w:r>
    </w:p>
    <w:p>
      <w:pPr>
        <w:pStyle w:val="S1"/>
        <w:shd w:fill="FFFFFF" w:val="clear"/>
        <w:spacing w:before="0" w:after="0"/>
        <w:ind w:left="72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10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>Как  внедрение на предприятиях водооборотных циклов способствует охране окружающей среды?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дооборотные циклы являются одним из главных направлений охраны и рационального использования водных ресурсов. В этих циклах осуществляется многократное использование воды без сбросов загрязненных стоков в водоемы.  Создание системы оборотного водоснабжения на промышленном предприятии позволяет существенно сократить расход водных ресурсов, минимизировать вред окружающей сред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71770</wp:posOffset>
            </wp:positionH>
            <wp:positionV relativeFrom="paragraph">
              <wp:posOffset>80645</wp:posOffset>
            </wp:positionV>
            <wp:extent cx="913765" cy="9137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shd w:fill="FFFFFF" w:val="clear"/>
        </w:rPr>
        <w:t>Задание 11</w:t>
      </w:r>
    </w:p>
    <w:p>
      <w:pPr>
        <w:pStyle w:val="Normal"/>
        <w:ind w:firstLine="709"/>
        <w:jc w:val="both"/>
        <w:rPr/>
      </w:pPr>
      <w:r>
        <w:rPr>
          <w:sz w:val="28"/>
        </w:rPr>
        <w:t>Что обозначает знак рециклинга или «Петля Мёбиуса» на упаковке товаров (представленная на рисунке)?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ый знак на товаре, означает, что товар произведен из сырья, полученного путем повторной переработки, или из материала, который может быть подвергнут переработке.</w:t>
      </w:r>
    </w:p>
    <w:p>
      <w:pPr>
        <w:pStyle w:val="TextBody"/>
        <w:tabs>
          <w:tab w:val="clear" w:pos="708"/>
          <w:tab w:val="left" w:pos="7073" w:leader="none"/>
        </w:tabs>
        <w:spacing w:before="1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то является основной целью и главной задачей Рамочной Конвенции ООН по изменению клима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цель и главную задачу. За ответ от 0 до 2 баллов. Всего за задание 4 б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вариант ответ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сновной целью Рамочной Конвенции ООН по изменению климата является сдерживание химических и климатических изменений в атмосфере и стабилизация их на безопасном уровне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Главной задачей этой Конвенции является достижение стабильного содержания в атмосфере газов, вызывающих парниковый эффект, на том уровне, при котором исчезнет опасность антропогенного вмешательства в баланс климатической системы Земли.</w:t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отношениях Киотский протокол может оказаться самым важным и принципиальным международным соглашением конца двадцатого столетия. Что определяет и учитывает Киотский протоко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ьте на вопросы. За ответ от 0 до 2 баллов. Всего за задание 4 б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вариант ответ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иот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окол</w:t>
      </w:r>
      <w:r>
        <w:rPr>
          <w:sz w:val="28"/>
          <w:szCs w:val="28"/>
        </w:rPr>
        <w:t xml:space="preserve">, прежде всего, определяет для каждой промышленно развитой страны допустимый объем выбросов парникового газа. Этот объем называется «количеством, установленным» для «периода действия </w:t>
      </w:r>
      <w:r>
        <w:rPr>
          <w:bCs/>
          <w:sz w:val="28"/>
          <w:szCs w:val="28"/>
        </w:rPr>
        <w:t>обязательств</w:t>
      </w:r>
      <w:r>
        <w:rPr>
          <w:sz w:val="28"/>
          <w:szCs w:val="28"/>
        </w:rPr>
        <w:t xml:space="preserve"> с 2008 по 2012 год»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накладываемые Киотским протоколом, учитывают выбросы шести парниковых газов из четко определенных источников; в целом речь идет почти обо всех антропогенных выбросах парниковых газов в промышленно развитых странах: Диоксид углерода (CO2), Метан (CH4), Закись азота (N2O), Гидрофторуглероды (ГФУ), Перфторуглероды (ПФУ), Гексафторид серы (SF6)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1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Базельской конвенции, что означает понятие «экологически обоснованное использование опасных или других отходов»?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логически обоснованное использование опасных или </w:t>
        <w:br/>
        <w:t xml:space="preserve">других отходов» означает принятие всех практически возможных </w:t>
        <w:br/>
        <w:t xml:space="preserve">мер для того, чтобы при </w:t>
      </w:r>
      <w:r>
        <w:rPr>
          <w:sz w:val="28"/>
        </w:rPr>
        <w:t xml:space="preserve">использовании опасных или других отходов </w:t>
        <w:br/>
        <w:t xml:space="preserve">здоровье человека и окружающая среда защищались от возможного </w:t>
        <w:br/>
        <w:t>отрицательного воздействия таких от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ним из типов физического загрязнения является тепловое загрязнение, представляющее собой выброс тепла в атмосферу или в водные ресурсы, вызванный техногенной деятельностью человека. Назовите не менее 3-х последствий теплового загрязнения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  <w:szCs w:val="28"/>
          <w:shd w:fill="FFFFFF" w:val="clear"/>
        </w:rPr>
        <w:t xml:space="preserve">Укажите 3 последствия. Ответьте на вопросы. За ответ от 0 до 2 баллов. Всего </w:t>
      </w:r>
      <w:r>
        <w:rPr>
          <w:b/>
          <w:sz w:val="28"/>
        </w:rPr>
        <w:t>за задание 6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Глобальное потепление климата (парниковый эффект).</w:t>
      </w:r>
    </w:p>
    <w:p>
      <w:pPr>
        <w:pStyle w:val="Normal"/>
        <w:ind w:firstLine="709"/>
        <w:jc w:val="both"/>
        <w:rPr/>
      </w:pPr>
      <w:r>
        <w:rPr>
          <w:sz w:val="28"/>
        </w:rPr>
        <w:t>2. Снижение качества воды, в результате уменьшения содержания растворенного кислорода. И как следствие этого, эвтрофикация водоем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нижение видового разнообразия организмов, исчезновение видов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втотранспорт вносит значительный вклад в загрязнение атмосферного воздуха в городах. Предложите не менее 4 вариантов решения проблемы загрязнения атмосферного воздуха выхлопными газами автотранспорта. </w:t>
      </w:r>
    </w:p>
    <w:p>
      <w:pPr>
        <w:pStyle w:val="S1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Укажите 4 варианта решения проблемы. За ответ от 0 до 2 баллов. Всего </w:t>
      </w:r>
      <w:r>
        <w:rPr>
          <w:b/>
          <w:sz w:val="28"/>
        </w:rPr>
        <w:t>за задание 8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Создание зоны зелёных насаждений вдоль дорог. </w:t>
      </w:r>
    </w:p>
    <w:p>
      <w:pPr>
        <w:pStyle w:val="Normal"/>
        <w:ind w:firstLine="709"/>
        <w:jc w:val="both"/>
        <w:rPr/>
      </w:pPr>
      <w:r>
        <w:rPr>
          <w:sz w:val="28"/>
        </w:rPr>
        <w:t>2. Использование экологичных (альтернативных) видов топлива (природного газа, жидкого водорода, этилового спирт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Экологически ориентированное обновление подвижного состава общественного транспорта (троллейбус, трамвай). 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оянное совершенствование моделей двигателей и уменьшение корпусов автомобилей с целью минимизации потребления ими топли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набжение выхлопных труб автомобилей нейтрализаторами. </w:t>
      </w:r>
    </w:p>
    <w:p>
      <w:pPr>
        <w:pStyle w:val="Normal"/>
        <w:ind w:firstLine="709"/>
        <w:jc w:val="both"/>
        <w:rPr/>
      </w:pPr>
      <w:r>
        <w:rPr>
          <w:sz w:val="28"/>
        </w:rPr>
        <w:t>6. Оптимизация организации дорожного движения. Внедрение автоматизированных систем регулирования движения с целью сокращения времени работы автомобильных двигателей в режиме холостого хода и набора скорости.</w:t>
      </w:r>
    </w:p>
    <w:p>
      <w:pPr>
        <w:pStyle w:val="Normal"/>
        <w:suppressAutoHyphens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7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сните, почему в период неблагоприятных погодных условий предприятия должны снижать выбросы в атмосферный воздух.</w:t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Поясните выражение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ный вариант ответа:</w:t>
      </w:r>
    </w:p>
    <w:p>
      <w:pPr>
        <w:pStyle w:val="Normal"/>
        <w:ind w:firstLine="709"/>
        <w:jc w:val="both"/>
        <w:rPr/>
      </w:pPr>
      <w:r>
        <w:rPr>
          <w:sz w:val="28"/>
        </w:rPr>
        <w:t>Неблагоприятные метеорологические условия (ослабление ветра, штиль, туманы, образование задерживающих слоев инверсии температуры), способствуют накоплению вредных (загрязняющих) веществ в приземном слое атмосферного воздуха, что приводит к повышению концентраций примесей в воздухе. Кроме этого, создаются неблагоприятные условия для рассеивания вредных примесей.</w:t>
      </w:r>
    </w:p>
    <w:p>
      <w:pPr>
        <w:pStyle w:val="Normal"/>
        <w:suppressAutoHyphens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ивания от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твет оценивается от 0 до 2 балл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сли ответ отсутствует или сформулирован неправильно – 0 балл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авильный ответ, но неполный, без необходимого обоснования – 1 балл. </w:t>
      </w:r>
    </w:p>
    <w:p>
      <w:pPr>
        <w:pStyle w:val="Normal"/>
        <w:ind w:firstLine="708"/>
        <w:jc w:val="both"/>
        <w:rPr>
          <w:b/>
          <w:b/>
          <w:sz w:val="32"/>
          <w:szCs w:val="28"/>
        </w:rPr>
      </w:pPr>
      <w:r>
        <w:rPr>
          <w:sz w:val="28"/>
        </w:rPr>
        <w:t>Полный, правильный и логично выстроенный ответ с обоснованием –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ok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02" w:leader="none"/>
        <w:tab w:val="center" w:pos="5031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139700</wp:posOffset>
          </wp:positionH>
          <wp:positionV relativeFrom="margin">
            <wp:posOffset>-92202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ab/>
      <w:tab/>
      <w:t xml:space="preserve">           ВСЕРОССИЙСКАЯ ОЛИМПИАДА ШКОЛЬНИКОВ 2021/22 гг.</w:t>
    </w:r>
  </w:p>
  <w:p>
    <w:pPr>
      <w:pStyle w:val="Normal"/>
      <w:jc w:val="center"/>
      <w:rPr/>
    </w:pPr>
    <w:r>
      <w:rPr>
        <w:b/>
        <w:szCs w:val="28"/>
      </w:rPr>
      <w:t>МУНИЦИПАЛЬНЫЙ ЭТАП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>
        <w:szCs w:val="28"/>
      </w:rPr>
    </w:pPr>
    <w:r>
      <w:rPr>
        <w:szCs w:val="28"/>
      </w:rPr>
      <w:t>ЭКОЛОГИЯ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/>
    </w:pPr>
    <w:r>
      <w:rPr>
        <w:szCs w:val="28"/>
      </w:rPr>
      <w:t>10 -11 КЛАСС</w:t>
    </w:r>
  </w:p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8"/>
        <w:rFonts w:ascii="Times New Roman" w:hAnsi="Times New Roman" w:cs="Times New Roman"/>
        <w:color w:val="3A3A3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/>
      <w:spacing w:val="-22"/>
      <w:w w:val="100"/>
      <w:sz w:val="28"/>
      <w:szCs w:val="22"/>
    </w:rPr>
  </w:style>
  <w:style w:type="character" w:styleId="WW8Num9z0">
    <w:name w:val="WW8Num9z0"/>
    <w:qFormat/>
    <w:rPr>
      <w:rFonts w:ascii="Times New Roman" w:hAnsi="Times New Roman" w:cs="Times New Roman"/>
      <w:color w:val="3A3A3A"/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Arial" w:hAnsi="Arial" w:eastAsia="Arial" w:cs="Arial"/>
      <w:sz w:val="21"/>
      <w:szCs w:val="21"/>
      <w:lang w:bidi="ru-RU"/>
    </w:rPr>
  </w:style>
  <w:style w:type="character" w:styleId="11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sz w:val="21"/>
      <w:szCs w:val="21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Angsana New"/>
      <w:sz w:val="20"/>
      <w:szCs w:val="20"/>
      <w:lang w:val="en-US" w:eastAsia="zh-CN" w:bidi="th-TH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33:00Z</dcterms:created>
  <dc:creator>ДОМ</dc:creator>
  <dc:description/>
  <cp:keywords/>
  <dc:language>en-US</dc:language>
  <cp:lastModifiedBy>318-gracheva</cp:lastModifiedBy>
  <dcterms:modified xsi:type="dcterms:W3CDTF">2021-12-03T08:19:00Z</dcterms:modified>
  <cp:revision>8</cp:revision>
  <dc:subject/>
  <dc:title>Ключи ответов</dc:title>
</cp:coreProperties>
</file>