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ы для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окислительно-восстановительных реакций: допишите продукты реакции и уравняйте.</w:t>
      </w:r>
    </w:p>
    <w:p>
      <w:pPr>
        <w:pStyle w:val="Normal"/>
        <w:rPr/>
      </w:pPr>
      <w:r>
        <w:rPr/>
        <w:object w:dxaOrig="5284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pt;height:51.85pt" filled="f" o:ole="">
            <v:imagedata r:id="rId3" o:title=""/>
          </v:shape>
          <o:OLEObject Type="Embed" ProgID="" ShapeID="ole_rId2" DrawAspect="Content" ObjectID="_1319725846" r:id="rId2"/>
        </w:object>
      </w:r>
    </w:p>
    <w:p>
      <w:pPr>
        <w:pStyle w:val="Normal"/>
        <w:rPr/>
      </w:pPr>
      <w:r>
        <w:rPr/>
        <w:object w:dxaOrig="5006" w:dyaOrig="1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35pt;height:68.6pt" filled="f" o:ole="">
            <v:imagedata r:id="rId5" o:title=""/>
          </v:shape>
          <o:OLEObject Type="Embed" ProgID="" ShapeID="ole_rId4" DrawAspect="Content" ObjectID="_1191480146" r:id="rId4"/>
        </w:object>
      </w:r>
    </w:p>
    <w:p>
      <w:pPr>
        <w:pStyle w:val="Normal"/>
        <w:rPr/>
      </w:pPr>
      <w:r>
        <w:rPr/>
        <w:object w:dxaOrig="5635" w:dyaOrig="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35.1pt" filled="f" o:ole="">
            <v:imagedata r:id="rId7" o:title=""/>
          </v:shape>
          <o:OLEObject Type="Embed" ProgID="" ShapeID="ole_rId6" DrawAspect="Content" ObjectID="_1336431684" r:id="rId6"/>
        </w:object>
      </w:r>
    </w:p>
    <w:p>
      <w:pPr>
        <w:pStyle w:val="Normal"/>
        <w:rPr/>
      </w:pPr>
      <w:r>
        <w:rPr/>
        <w:object w:dxaOrig="5616" w:dyaOrig="2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5pt" filled="f" o:ole="">
            <v:imagedata r:id="rId9" o:title=""/>
          </v:shape>
          <o:OLEObject Type="Embed" ProgID="" ShapeID="ole_rId8" DrawAspect="Content" ObjectID="_1200138379" r:id="rId8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992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891" w:dyaOrig="11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6pt;height:46.85pt" filled="f" o:ole="">
                  <v:imagedata r:id="rId11" o:title=""/>
                </v:shape>
                <o:OLEObject Type="Embed" ProgID="" ShapeID="ole_rId10" DrawAspect="Content" ObjectID="_699157052" r:id="rId1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1141" w:dyaOrig="17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9.05pt;height:78.65pt" filled="f" o:ole="">
                  <v:imagedata r:id="rId13" o:title=""/>
                </v:shape>
                <o:OLEObject Type="Embed" ProgID="" ShapeID="ole_rId12" DrawAspect="Content" ObjectID="_502939452" r:id="rId1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3233" w:dyaOrig="114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8.95pt;height:41.85pt" filled="f" o:ole="">
                  <v:imagedata r:id="rId15" o:title=""/>
                </v:shape>
                <o:OLEObject Type="Embed" ProgID="" ShapeID="ole_rId14" DrawAspect="Content" ObjectID="_1855963652" r:id="rId1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2129" w:dyaOrig="90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7.85pt;height:36.8pt" filled="f" o:ole="">
                  <v:imagedata r:id="rId17" o:title=""/>
                </v:shape>
                <o:OLEObject Type="Embed" ProgID="" ShapeID="ole_rId16" DrawAspect="Content" ObjectID="_1031331327" r:id="rId1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е минерала берилла находится 5,03% бериллия, 31,28% кремния, 53,63% кислорода и 10,06% элемента, занимающего третье место по распространению в земной коре. Определите формулу минерала и предположите применение его, исходя из его состава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элемент алюм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          :            Al             :               Si           :         O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 / 9  :       10,06 / 27      :      31,28 / 28        :    53,63 / 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9     :       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3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,5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           1              :              3              :          9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            2               :              6              :         18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BeO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ся  обыкнов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ил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есть непрозрачные промышленные образцы в качестве рудного материала в производстве оксидов бериллия. Кроме тог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и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ажнейший компонент в получении лазерных и рентгеновских материалов, о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дерной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ите цепочку превращений органических веществ. Составьте  уравнения реакций, используя структурные формулы органически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object w:dxaOrig="11083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6.45pt;height:40.65pt" filled="f" o:ole="">
            <v:imagedata r:id="rId19" o:title=""/>
          </v:shape>
          <o:OLEObject Type="Embed" ProgID="" ShapeID="ole_rId18" DrawAspect="Content" ObjectID="_604319357" r:id="rId18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441" w:dyaOrig="8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1.4pt;height:45.15pt" filled="f" o:ole="">
                  <v:imagedata r:id="rId21" o:title=""/>
                </v:shape>
                <o:OLEObject Type="Embed" ProgID="" ShapeID="ole_rId20" DrawAspect="Content" ObjectID="_833925383" r:id="rId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057" w:dyaOrig="66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2.9pt;height:32.6pt" filled="f" o:ole="">
                  <v:imagedata r:id="rId23" o:title=""/>
                </v:shape>
                <o:OLEObject Type="Embed" ProgID="" ShapeID="ole_rId22" DrawAspect="Content" ObjectID="_269423206" r:id="rId2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533" w:dyaOrig="80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27.3pt;height:39.3pt" filled="f" o:ole="">
                  <v:imagedata r:id="rId25" o:title=""/>
                </v:shape>
                <o:OLEObject Type="Embed" ProgID="" ShapeID="ole_rId24" DrawAspect="Content" ObjectID="_251949146" r:id="rId2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325" w:dyaOrig="84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5.85pt;height:42.7pt" filled="f" o:ole="">
                  <v:imagedata r:id="rId27" o:title=""/>
                </v:shape>
                <o:OLEObject Type="Embed" ProgID="" ShapeID="ole_rId26" DrawAspect="Content" ObjectID="_731466386" r:id="rId2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094" w:dyaOrig="105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5.1pt;height:52.75pt" filled="f" o:ole="">
                  <v:imagedata r:id="rId29" o:title=""/>
                </v:shape>
                <o:OLEObject Type="Embed" ProgID="" ShapeID="ole_rId28" DrawAspect="Content" ObjectID="_1531254690" r:id="rId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19 г. раствора соляной кислоты растворили смесь алюминия и оксида алюминия. Отношение атомов алюминия к атомам кислорода в данной смеси 2:1.  Все исходные вещества провзаимодействовали полностью. К полученному раствору добавили 765 г. 20%-го раствора нитрата серебра для полного связывания хлорид-ионов. Определите массовую долю соли в конечном растворе, полученном после всех реакци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l + 6 HCl→ 2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 6 HCl→ 2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 3 AgCl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Al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количество вещества алюминия буд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количество вещества оксида алюминия буд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атомов алюминия буд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личество атомов кислорода будет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 /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76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: 100 = 153г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153: 170 = 0,9 м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равнению (3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3 м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 xml:space="preserve">В уравнениях (1) и (2)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3 заменяе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лучаем 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3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5 м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2 моль  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0,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=5,4г     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0,0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=5,1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=0,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=0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gCl)=0,9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,5= 129,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l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=0,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=63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9 + 765 + 5,4 + 5,1 – 0,6 – 129,15 = 864,75г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63,9: 864,7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= 7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 (виртуальный эксперимент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редложена смесь порошков цинка, магния и меди. Как с помощью реактивов разделить смесь и получить в отдельных пробирках сульфаты этих металлов. Опишите методику эксперимента.</w:t>
      </w:r>
    </w:p>
    <w:p>
      <w:pPr>
        <w:pStyle w:val="Normal"/>
        <w:rPr/>
      </w:pPr>
      <w:r>
        <w:rPr/>
        <w:t>Решени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  <w:gridCol w:w="1919"/>
      </w:tblGrid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 + 2NaOH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(p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(k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 + 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(p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существлен выбор веществ и представлена методика экспери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а техника безопас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35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0"/>
      <w:type w:val="nextPage"/>
      <w:pgSz w:w="11906" w:h="16838"/>
      <w:pgMar w:left="1276" w:right="99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cp:keywords/>
  <dc:language>en-US</dc:language>
  <cp:lastModifiedBy>user</cp:lastModifiedBy>
  <cp:lastPrinted>2019-09-23T11:25:00Z</cp:lastPrinted>
  <dcterms:modified xsi:type="dcterms:W3CDTF">2021-11-22T06:50:00Z</dcterms:modified>
  <cp:revision>13</cp:revision>
  <dc:subject/>
  <dc:title/>
</cp:coreProperties>
</file>