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 для учителя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лючи 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ните и процитируйте стихотворения русских поэтов, в которых употреблялись названия химических веществ (пять разных веществ)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 балл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ы ответов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  <w:gridCol w:w="1521"/>
      </w:tblGrid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</w:rPr>
            </w:pPr>
            <w:r>
              <w:rPr/>
              <w:t>И впредь шуметь его глаголам</w:t>
              <w:br/>
              <w:t>По городам по всем, по селам,</w:t>
              <w:br/>
              <w:t>По всей родной земле шуметь,</w:t>
              <w:br/>
              <w:t xml:space="preserve">Будить к добру </w:t>
            </w:r>
            <w:r>
              <w:rPr>
                <w:b/>
                <w:i/>
              </w:rPr>
              <w:t>булат и медь</w:t>
            </w:r>
            <w:r>
              <w:rPr/>
              <w:t>,</w:t>
              <w:br/>
              <w:t>Бессмертным эхом кочевать,</w:t>
              <w:br/>
              <w:t>И жечь сердца, и врачевать.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rStyle w:val="StrongEmphasis"/>
              </w:rPr>
              <w:t xml:space="preserve">Е. Исаев </w:t>
            </w:r>
            <w:r>
              <w:rPr>
                <w:rStyle w:val="StrongEmphasis"/>
                <w:i/>
              </w:rPr>
              <w:t>«Глаголы А.С.Пушкина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… </w:t>
            </w:r>
            <w:r>
              <w:rPr/>
              <w:t>во мгле печальной</w:t>
              <w:br/>
              <w:t xml:space="preserve">Гроб качается </w:t>
            </w:r>
            <w:r>
              <w:rPr>
                <w:rStyle w:val="Emphasis"/>
                <w:b/>
              </w:rPr>
              <w:t>хрустальный</w:t>
            </w:r>
            <w:r>
              <w:rPr>
                <w:rStyle w:val="Emphasis"/>
              </w:rPr>
              <w:t>,</w:t>
            </w:r>
            <w:r>
              <w:rPr/>
              <w:br/>
              <w:t xml:space="preserve">И в </w:t>
            </w:r>
            <w:r>
              <w:rPr>
                <w:rStyle w:val="Emphasis"/>
              </w:rPr>
              <w:t>хрустальном</w:t>
            </w:r>
            <w:r>
              <w:rPr/>
              <w:t xml:space="preserve"> гробе том</w:t>
              <w:br/>
              <w:t>Спит царевна вечным сном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rStyle w:val="StrongEmphasis"/>
              </w:rPr>
              <w:t>А.С. Пушкин</w:t>
            </w:r>
            <w:r>
              <w:rPr>
                <w:rStyle w:val="Emphasis"/>
                <w:b/>
              </w:rPr>
              <w:t xml:space="preserve"> «Сказка о спящей царевне и семи богатырях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разлюбил  он  наконец 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 брань, и саблю, и </w:t>
            </w:r>
            <w:r>
              <w:rPr>
                <w:rFonts w:cs="Times New Roman" w:ascii="Times New Roman" w:hAnsi="Times New Roman"/>
                <w:b/>
                <w:i/>
              </w:rPr>
              <w:t>свинец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А.С. Пушкин </w:t>
            </w:r>
            <w:r>
              <w:rPr>
                <w:rFonts w:cs="Times New Roman" w:ascii="Times New Roman" w:hAnsi="Times New Roman"/>
                <w:b/>
              </w:rPr>
              <w:t>«Евгений Онегин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, мощный властелин судьбы!</w:t>
              <w:br/>
              <w:t>Не так ли ты над самой бездной,</w:t>
              <w:br/>
              <w:t xml:space="preserve">На высоте, уздой </w:t>
            </w:r>
            <w:r>
              <w:rPr>
                <w:rFonts w:cs="Times New Roman" w:ascii="Times New Roman" w:hAnsi="Times New Roman"/>
                <w:b/>
                <w:i/>
              </w:rPr>
              <w:t>железной</w:t>
            </w:r>
            <w:r>
              <w:rPr>
                <w:rFonts w:cs="Times New Roman" w:ascii="Times New Roman" w:hAnsi="Times New Roman"/>
              </w:rPr>
              <w:br/>
              <w:t>Россию поднял на дыбы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А.С. Пушкин «Медный всадник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</w:rPr>
            </w:pPr>
            <w:r>
              <w:rPr/>
              <w:t>За уши ус твой закрученный,</w:t>
              <w:br/>
              <w:t>Вином и ромом окропленный…</w:t>
              <w:br/>
              <w:t xml:space="preserve">Он вечно лоснится </w:t>
            </w:r>
            <w:r>
              <w:rPr>
                <w:b/>
                <w:i/>
              </w:rPr>
              <w:t>сурьмою</w:t>
            </w:r>
            <w:r>
              <w:rPr/>
              <w:t xml:space="preserve">, </w:t>
              <w:br/>
              <w:t>Расправлен гребнем и рукой.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rStyle w:val="StrongEmphasis"/>
              </w:rPr>
              <w:t xml:space="preserve">А.С. Пушкин </w:t>
            </w:r>
            <w:r>
              <w:rPr>
                <w:i/>
              </w:rPr>
              <w:t>философическая ода</w:t>
            </w:r>
            <w:r>
              <w:rPr>
                <w:b/>
                <w:i/>
              </w:rPr>
              <w:t xml:space="preserve"> "Усы"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 ногам красавицы надменной</w:t>
              <w:br/>
              <w:t>Принес я меч окровавленный,</w:t>
              <w:br/>
            </w:r>
            <w:r>
              <w:rPr>
                <w:rFonts w:cs="Times New Roman" w:ascii="Times New Roman" w:hAnsi="Times New Roman"/>
                <w:b/>
                <w:i/>
              </w:rPr>
              <w:t>Кораллы, злато и жемчуг;</w:t>
              <w:br/>
            </w:r>
            <w:r>
              <w:rPr>
                <w:rFonts w:cs="Times New Roman" w:ascii="Times New Roman" w:hAnsi="Times New Roman"/>
              </w:rPr>
              <w:t>Пред нею, страстью упоенный,</w:t>
              <w:br/>
              <w:t>Безмолвным роем окруженный</w:t>
              <w:br/>
              <w:t>Ее завистливых подруг,</w:t>
              <w:br/>
              <w:t>Стоял я пленником послушным;</w:t>
              <w:br/>
              <w:t>Но дева скрылась от меня,</w:t>
              <w:br/>
              <w:t>Примолвя с видом равнодушным:</w:t>
              <w:br/>
              <w:t>«Герой, я не люблю тебя!» 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А.С. Пушкин </w:t>
            </w:r>
            <w:r>
              <w:rPr>
                <w:rFonts w:cs="Times New Roman" w:ascii="Times New Roman" w:hAnsi="Times New Roman"/>
                <w:b/>
                <w:i/>
              </w:rPr>
              <w:t>«Руслан и Людмила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ед вами суд и правда — всё молчи!..</w:t>
              <w:br/>
              <w:t>Но есть и божий суд, наперсники разврата!</w:t>
              <w:br/>
              <w:t>Есть грозный суд: он ждет;</w:t>
              <w:br/>
              <w:t xml:space="preserve">Он не доступен звону </w:t>
            </w:r>
            <w:r>
              <w:rPr>
                <w:rFonts w:cs="Times New Roman" w:ascii="Times New Roman" w:hAnsi="Times New Roman"/>
                <w:b/>
                <w:i/>
              </w:rPr>
              <w:t>злата</w:t>
            </w:r>
            <w:r>
              <w:rPr>
                <w:rFonts w:cs="Times New Roman" w:ascii="Times New Roman" w:hAnsi="Times New Roman"/>
              </w:rPr>
              <w:t>,</w:t>
              <w:br/>
              <w:t>И мысли, и дела он знает наперед.</w:t>
              <w:br/>
              <w:t>Тогда напрасно вы прибегнете к злословью:</w:t>
              <w:br/>
              <w:t>Оно вам не поможет вновь,</w:t>
              <w:br/>
              <w:t>И вы не смоете всей вашей черной кровью</w:t>
              <w:br/>
              <w:t xml:space="preserve">Поэта праведную кров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.Ю.  Лермонтов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lang w:eastAsia="ru-RU"/>
              </w:rPr>
              <w:t>Смерть поэта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ха, Муха — Цокотуха,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олоченно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брюхо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ха по полю пошла,</w:t>
              <w:br/>
              <w:t>Муха денежку нашл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ходили к Мухе блошки,</w:t>
              <w:br/>
              <w:t>Приносили ей сапожки,</w:t>
              <w:br/>
              <w:t>А сапожки не простые —</w:t>
              <w:br/>
              <w:t xml:space="preserve">В них застежки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олоты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рней Чуковск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lang w:eastAsia="ru-RU"/>
              </w:rPr>
              <w:t>Муха-Цокотуха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Белая берёза</w:t>
              <w:br/>
              <w:t>Под моим окном</w:t>
              <w:br/>
              <w:t>Принакрылась снегом,</w:t>
              <w:br/>
              <w:t xml:space="preserve">Точно </w:t>
            </w:r>
            <w:r>
              <w:rPr>
                <w:b/>
                <w:i/>
              </w:rPr>
              <w:t>серебром</w:t>
            </w:r>
            <w:r>
              <w:rPr/>
              <w:t>.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С. Есенин </w:t>
            </w:r>
            <w:r>
              <w:rPr>
                <w:b/>
                <w:i/>
              </w:rPr>
              <w:t>«Берёза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Быть шофером хорошо,</w:t>
              <w:br/>
              <w:t>а летчиком —лучше,</w:t>
              <w:br/>
              <w:t>я бы в летчики пошел,</w:t>
              <w:br/>
              <w:t>пусть меня научат.</w:t>
              <w:br/>
              <w:t xml:space="preserve">Наливаю в бак </w:t>
            </w:r>
            <w:r>
              <w:rPr>
                <w:i/>
                <w:sz w:val="24"/>
                <w:szCs w:val="24"/>
              </w:rPr>
              <w:t>бензин</w:t>
            </w:r>
            <w:r>
              <w:rPr>
                <w:b w:val="false"/>
                <w:sz w:val="24"/>
                <w:szCs w:val="24"/>
              </w:rPr>
              <w:t>,</w:t>
              <w:br/>
              <w:t>завожу пропеллер.</w:t>
              <w:br/>
              <w:t>«В небеса, мотор, вези,</w:t>
              <w:br/>
              <w:t>чтобы птицы пели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ладимир Маяковск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lang w:eastAsia="ru-RU"/>
              </w:rPr>
              <w:t>Кем быть?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 ним струя светлей лазури,</w:t>
              <w:br/>
              <w:t xml:space="preserve">Над ним луч солнца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олот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…</w:t>
              <w:br/>
              <w:t>А он, мятежный, просит бури,</w:t>
              <w:br/>
              <w:t xml:space="preserve">Как будто в бурях есть покой!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хаил Лермонт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lang w:eastAsia="ru-RU"/>
              </w:rPr>
              <w:t>Парус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ё это было, было, было,</w:t>
              <w:br/>
              <w:t>Свершился дней круговорот.</w:t>
              <w:br/>
              <w:t>Какая ложь, какая сила</w:t>
              <w:br/>
              <w:t>Тебя, прошедшее, вернет?</w:t>
              <w:br/>
              <w:t>В час утра, чистый и 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хрустальны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  <w:br/>
              <w:t>У стен Московского Кремля,</w:t>
              <w:br/>
              <w:t>Восторг души первоначальный</w:t>
              <w:br/>
              <w:t>Вернет ли мне моя земля?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ль просто в час тоски беззвездной,</w:t>
              <w:br/>
              <w:t>В каких-то четырех стенах,</w:t>
              <w:br/>
              <w:t xml:space="preserve">С необходимостью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железн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Усну на белых простынях?</w:t>
              <w:br/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лександр Бло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lang w:eastAsia="ru-RU"/>
              </w:rPr>
              <w:t>Всё это было, было, было…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в Москве из тучи — дождик,</w:t>
              <w:br/>
              <w:t>А в Чите из тучи — снег.</w:t>
              <w:br/>
              <w:t>Если взять все эти капли</w:t>
              <w:br/>
              <w:t>И соединить в одну,</w:t>
              <w:br/>
              <w:t>А потом у этой капли</w:t>
              <w:br/>
              <w:t>Ниткой смерить толщину —</w:t>
              <w:br/>
              <w:t>Будет каплища такая,</w:t>
              <w:br/>
              <w:t>Что не снилась никому,</w:t>
              <w:br/>
              <w:t>И не приснится никогда</w:t>
              <w:br/>
              <w:t xml:space="preserve">В таком количестве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вод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ргей Михалков «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Есл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2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Молярная масса вещества А равна молярной массе уксусной кислоты. Вещество А содержит по массе 20% углерода, 6,66% водорода, 46,67% азота, 26,67% кислорода. Это вещество применяется в сельском хозяйстве, для производства жевательной резинки и в косметологии. Определите молекулярную и структурную формулы вещества А.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5 </w:t>
      </w:r>
      <w:r>
        <w:rPr>
          <w:rFonts w:cs="Times New Roman" w:ascii="Times New Roman" w:hAnsi="Times New Roman"/>
          <w:b/>
        </w:rPr>
        <w:t>балл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шение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52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(СН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СООН) = 60 г/мо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        :        Н        :             </w:t>
            </w:r>
            <w:r>
              <w:rPr>
                <w:rFonts w:cs="Times New Roman" w:ascii="Times New Roman" w:hAnsi="Times New Roman"/>
                <w:lang w:val="en-US"/>
              </w:rPr>
              <w:t>N           :          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/12  :    6</w:t>
            </w:r>
            <w:r>
              <w:rPr>
                <w:rFonts w:cs="Times New Roman" w:ascii="Times New Roman" w:hAnsi="Times New Roman"/>
                <w:lang w:val="en-US"/>
              </w:rPr>
              <w:t>,67/1     :     46,67/14       :   26,67/1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,666  :     6,66 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 xml:space="preserve"> :        3,333</w:t>
            </w: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:    1,66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1      :       4          :          2              :        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(</w:t>
            </w:r>
            <w:r>
              <w:rPr>
                <w:rFonts w:cs="Times New Roman" w:ascii="Times New Roman" w:hAnsi="Times New Roman"/>
                <w:lang w:val="en-US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>) = 60 г/мо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object w:dxaOrig="1718" w:dyaOrig="8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2pt;height:40.15pt" filled="f" o:ole="">
                  <v:imagedata r:id="rId3" o:title=""/>
                </v:shape>
                <o:OLEObject Type="Embed" ProgID="" ShapeID="ole_rId2" DrawAspect="Content" ObjectID="_333618456" r:id="rId2"/>
              </w:objec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нужно заполнить все  лампочки светофоров формулами веществ, т.е. подобрать пять веществ красного цвета, пять веществ желтого цвета, пять веществ зеленого цвета.  Вещества обязательно должны быть и простые и сложные в каждом цвете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110</wp:posOffset>
            </wp:positionH>
            <wp:positionV relativeFrom="paragraph">
              <wp:posOffset>-137795</wp:posOffset>
            </wp:positionV>
            <wp:extent cx="1285875" cy="1352550"/>
            <wp:effectExtent l="0" t="0" r="0" b="0"/>
            <wp:wrapTight wrapText="bothSides">
              <wp:wrapPolygon edited="0">
                <wp:start x="-159" y="0"/>
                <wp:lineTo x="-159" y="21445"/>
                <wp:lineTo x="21600" y="21445"/>
                <wp:lineTo x="21600" y="0"/>
                <wp:lineTo x="-159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03985</wp:posOffset>
            </wp:positionH>
            <wp:positionV relativeFrom="paragraph">
              <wp:posOffset>-90170</wp:posOffset>
            </wp:positionV>
            <wp:extent cx="1285875" cy="1352550"/>
            <wp:effectExtent l="0" t="0" r="0" b="0"/>
            <wp:wrapTight wrapText="bothSides">
              <wp:wrapPolygon edited="0">
                <wp:start x="-159" y="0"/>
                <wp:lineTo x="-159" y="21445"/>
                <wp:lineTo x="21600" y="21445"/>
                <wp:lineTo x="21600" y="0"/>
                <wp:lineTo x="-159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13660</wp:posOffset>
            </wp:positionH>
            <wp:positionV relativeFrom="paragraph">
              <wp:posOffset>-90170</wp:posOffset>
            </wp:positionV>
            <wp:extent cx="1285875" cy="1352550"/>
            <wp:effectExtent l="0" t="0" r="0" b="0"/>
            <wp:wrapTight wrapText="bothSides">
              <wp:wrapPolygon edited="0">
                <wp:start x="-159" y="0"/>
                <wp:lineTo x="-159" y="21445"/>
                <wp:lineTo x="21600" y="21445"/>
                <wp:lineTo x="21600" y="0"/>
                <wp:lineTo x="-159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42385</wp:posOffset>
            </wp:positionH>
            <wp:positionV relativeFrom="paragraph">
              <wp:posOffset>-90170</wp:posOffset>
            </wp:positionV>
            <wp:extent cx="1285875" cy="1352550"/>
            <wp:effectExtent l="0" t="0" r="0" b="0"/>
            <wp:wrapTight wrapText="bothSides">
              <wp:wrapPolygon edited="0">
                <wp:start x="-159" y="0"/>
                <wp:lineTo x="-159" y="21445"/>
                <wp:lineTo x="21600" y="21445"/>
                <wp:lineTo x="21600" y="0"/>
                <wp:lineTo x="-159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128260</wp:posOffset>
            </wp:positionH>
            <wp:positionV relativeFrom="paragraph">
              <wp:posOffset>-90170</wp:posOffset>
            </wp:positionV>
            <wp:extent cx="1285875" cy="1352550"/>
            <wp:effectExtent l="0" t="0" r="0" b="0"/>
            <wp:wrapTight wrapText="bothSides">
              <wp:wrapPolygon edited="0">
                <wp:start x="-159" y="0"/>
                <wp:lineTo x="-159" y="21445"/>
                <wp:lineTo x="21600" y="21445"/>
                <wp:lineTo x="21600" y="0"/>
                <wp:lineTo x="-159" y="0"/>
              </wp:wrapPolygon>
            </wp:wrapTight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баллов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опустимы названия и формулы других веществ, имеющих соответствующий цвет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  <w:gridCol w:w="1535"/>
      </w:tblGrid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расные: фосфор (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), медь (</w:t>
            </w:r>
            <w:r>
              <w:rPr>
                <w:rFonts w:cs="Times New Roman" w:ascii="Times New Roman" w:hAnsi="Times New Roman"/>
                <w:lang w:val="en-US"/>
              </w:rPr>
              <w:t>Cu</w:t>
            </w:r>
            <w:r>
              <w:rPr>
                <w:rFonts w:cs="Times New Roman" w:ascii="Times New Roman" w:hAnsi="Times New Roman"/>
              </w:rPr>
              <w:t>), оксид ртути (</w:t>
            </w:r>
            <w:r>
              <w:rPr>
                <w:rFonts w:cs="Times New Roman" w:ascii="Times New Roman" w:hAnsi="Times New Roman"/>
                <w:lang w:val="en-US"/>
              </w:rPr>
              <w:t>HgO</w:t>
            </w:r>
            <w:r>
              <w:rPr>
                <w:rFonts w:cs="Times New Roman" w:ascii="Times New Roman" w:hAnsi="Times New Roman"/>
              </w:rPr>
              <w:t>), закись меди (</w:t>
            </w:r>
            <w:r>
              <w:rPr>
                <w:rFonts w:cs="Times New Roman" w:ascii="Times New Roman" w:hAnsi="Times New Roman"/>
                <w:lang w:val="en-US"/>
              </w:rPr>
              <w:t>Cu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>), оксид хрома (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) (</w:t>
            </w:r>
            <w:r>
              <w:rPr>
                <w:rFonts w:cs="Times New Roman" w:ascii="Times New Roman" w:hAnsi="Times New Roman"/>
                <w:lang w:val="en-US"/>
              </w:rPr>
              <w:t>Cr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0,2 балла за название вещества и по 0,2 балла за формулу вещества</w:t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елтые: сера (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), иодид серебра (</w:t>
            </w:r>
            <w:r>
              <w:rPr>
                <w:rFonts w:cs="Times New Roman" w:ascii="Times New Roman" w:hAnsi="Times New Roman"/>
                <w:lang w:val="en-US"/>
              </w:rPr>
              <w:t>AgI</w:t>
            </w:r>
            <w:r>
              <w:rPr>
                <w:rFonts w:cs="Times New Roman" w:ascii="Times New Roman" w:hAnsi="Times New Roman"/>
              </w:rPr>
              <w:t>), золото (</w:t>
            </w:r>
            <w:r>
              <w:rPr>
                <w:rFonts w:cs="Times New Roman" w:ascii="Times New Roman" w:hAnsi="Times New Roman"/>
                <w:lang w:val="en-US"/>
              </w:rPr>
              <w:t>Au</w:t>
            </w:r>
            <w:r>
              <w:rPr>
                <w:rFonts w:cs="Times New Roman" w:ascii="Times New Roman" w:hAnsi="Times New Roman"/>
              </w:rPr>
              <w:t>), фосфат серебра (</w:t>
            </w:r>
            <w:r>
              <w:rPr>
                <w:rFonts w:cs="Times New Roman" w:ascii="Times New Roman" w:hAnsi="Times New Roman"/>
                <w:lang w:val="en-US"/>
              </w:rPr>
              <w:t>Ag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), хромат калия (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Cr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леные: малахит ((</w:t>
            </w:r>
            <w:r>
              <w:rPr>
                <w:rFonts w:cs="Times New Roman" w:ascii="Times New Roman" w:hAnsi="Times New Roman"/>
                <w:lang w:val="en-US"/>
              </w:rPr>
              <w:t>CuOH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, гидроксид никеля (</w:t>
            </w:r>
            <w:r>
              <w:rPr>
                <w:rFonts w:cs="Times New Roman" w:ascii="Times New Roman" w:hAnsi="Times New Roman"/>
                <w:lang w:val="en-US"/>
              </w:rPr>
              <w:t>Ni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OH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, хлор (</w:t>
            </w:r>
            <w:r>
              <w:rPr>
                <w:rFonts w:cs="Times New Roman" w:ascii="Times New Roman" w:hAnsi="Times New Roman"/>
                <w:lang w:val="en-US"/>
              </w:rPr>
              <w:t>Cl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, оксид хрома (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) (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,  манганат калия (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Mn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балло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ам предложены – символы нескольких химических элементов: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u</w:t>
      </w:r>
      <w:r>
        <w:rPr>
          <w:rFonts w:cs="Times New Roman" w:ascii="Times New Roman" w:hAnsi="Times New Roman"/>
        </w:rPr>
        <w:t>. Составьте двенадцать формул реально существующих неорганических веществ и назовите их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 балл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ольшее число веществ не оценивается.   Допустимы названия и формулы других веществ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9"/>
        <w:gridCol w:w="2458"/>
      </w:tblGrid>
      <w:tr>
        <w:trPr/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N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–  аммиак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ллов (0,3 + 0,2)</w:t>
            </w:r>
          </w:p>
        </w:tc>
      </w:tr>
      <w:tr>
        <w:trPr/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N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</w:rPr>
              <w:t xml:space="preserve"> – мочеви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ллов (0,3 + 0,2)</w:t>
            </w:r>
          </w:p>
        </w:tc>
      </w:tr>
      <w:tr>
        <w:trPr/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lang w:val="en-US"/>
              </w:rPr>
              <w:t>NH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HC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– гидрокарбонат аммо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ллов (0,3 + 0,2)</w:t>
            </w:r>
          </w:p>
        </w:tc>
      </w:tr>
      <w:tr>
        <w:trPr/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Cu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N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](</w:t>
            </w:r>
            <w:r>
              <w:rPr>
                <w:rFonts w:cs="Times New Roman" w:ascii="Times New Roman" w:hAnsi="Times New Roman"/>
                <w:lang w:val="en-US"/>
              </w:rPr>
              <w:t>OH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малахи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ллов (0,3 + 0,2)</w:t>
            </w:r>
          </w:p>
        </w:tc>
      </w:tr>
      <w:tr>
        <w:trPr/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lang w:val="en-US"/>
              </w:rPr>
              <w:t>Cu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OH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гидроксид меди (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ллов (0,3 + 0,2)</w:t>
            </w:r>
          </w:p>
        </w:tc>
      </w:tr>
      <w:tr>
        <w:trPr/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углекислый газ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ллов (0,3 + 0,2)</w:t>
            </w:r>
          </w:p>
        </w:tc>
      </w:tr>
      <w:tr>
        <w:trPr/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</w:rPr>
              <w:t xml:space="preserve"> – угарный газ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ллов (0,3 + 0,2)</w:t>
            </w:r>
          </w:p>
        </w:tc>
      </w:tr>
      <w:tr>
        <w:trPr/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CuO</w:t>
            </w:r>
            <w:r>
              <w:rPr>
                <w:rFonts w:cs="Times New Roman" w:ascii="Times New Roman" w:hAnsi="Times New Roman"/>
              </w:rPr>
              <w:t xml:space="preserve"> – оксид меди (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ллов (0,3 + 0,2)</w:t>
            </w:r>
          </w:p>
        </w:tc>
      </w:tr>
      <w:tr>
        <w:trPr/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– в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ллов (0,3 + 0,2)</w:t>
            </w:r>
          </w:p>
        </w:tc>
      </w:tr>
      <w:tr>
        <w:trPr/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lang w:val="en-US"/>
              </w:rPr>
              <w:t>Cu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нитрат меди (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ллов (0,3 + 0,2)</w:t>
            </w:r>
          </w:p>
        </w:tc>
      </w:tr>
      <w:tr>
        <w:trPr/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Cu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– закись мед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ллов (0,3 + 0,2)</w:t>
            </w:r>
          </w:p>
        </w:tc>
      </w:tr>
      <w:tr>
        <w:trPr/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– азотная кислот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ллов (0,3 + 0,2)</w:t>
            </w:r>
          </w:p>
        </w:tc>
      </w:tr>
      <w:tr>
        <w:trPr/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балло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Задание 5 (виртуальный эксперимент)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предложен 10%-й раствор хлорида натрия (плотность раствора 1,071г/мл). Выполните расчеты для того, чтобы приготовить 1%-йраствор поваренной соли (плотность раствора 1,005 г/мл). Опишите методику приготовления из 10%-гораствора хлорида натрия 1%-й раствор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 балл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шение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  <w:gridCol w:w="1525"/>
      </w:tblGrid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ьмем 100 мл 10%-го раствора соли, используя мерный цилиндр и химический стака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читаем массу 10%-го раствора </w:t>
            </w:r>
            <w:r>
              <w:rPr>
                <w:rFonts w:cs="Times New Roman" w:ascii="Sylfaen" w:hAnsi="Sylfae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= 10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1,071 = 107,1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читаем массу вещества в растворе </w:t>
            </w:r>
            <w:r>
              <w:rPr>
                <w:rFonts w:cs="Times New Roman" w:ascii="Sylfaen" w:hAnsi="Sylfae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=  10%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107,1/ 100% = 10,71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читаем массу 1%-го  раствора </w:t>
            </w:r>
            <w:r>
              <w:rPr>
                <w:rFonts w:cs="Times New Roman" w:ascii="Sylfaen" w:hAnsi="Sylfae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= 100%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10,71 /1% = 1071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читаем объем 1%-го  растворе </w:t>
            </w:r>
            <w:r>
              <w:rPr>
                <w:rFonts w:cs="Times New Roman" w:ascii="Sylfaen" w:hAnsi="Sylfaen"/>
                <w:lang w:val="en-US"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= 1071 / 1,005 = 1065,7 м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рассчитан  объем  воды (965,7 м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а техника эксперимен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техника безопас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балло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 30 баллов </w:t>
      </w:r>
    </w:p>
    <w:sectPr>
      <w:headerReference w:type="default" r:id="rId9"/>
      <w:type w:val="nextPage"/>
      <w:pgSz w:w="11906" w:h="16838"/>
      <w:pgMar w:left="85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295910</wp:posOffset>
          </wp:positionH>
          <wp:positionV relativeFrom="margin">
            <wp:posOffset>-111696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1/22 гг.</w:t>
    </w:r>
  </w:p>
  <w:p>
    <w:pPr>
      <w:pStyle w:val="Normal"/>
      <w:jc w:val="center"/>
      <w:rPr/>
    </w:pPr>
    <w:r>
      <w:rPr>
        <w:b/>
      </w:rPr>
      <w:t>МУНИЦИПАЛЬНЫЙ ЭТАП</w: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 xml:space="preserve">ХИМИЯ 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  <w:lang w:val="ru-RU"/>
      </w:rPr>
      <w:t>7-8</w:t>
    </w:r>
    <w:r>
      <w:rPr>
        <w:sz w:val="28"/>
        <w:szCs w:val="28"/>
      </w:rPr>
      <w:t xml:space="preserve"> КЛАСС</w:t>
    </w:r>
  </w:p>
  <w:p>
    <w:pPr>
      <w:pStyle w:val="Standard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</w:p>
  <w:p>
    <w:pPr>
      <w:pStyle w:val="Head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textAlignment w:val="auto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4:44:00Z</dcterms:created>
  <dc:creator>1</dc:creator>
  <dc:description/>
  <cp:keywords/>
  <dc:language>en-US</dc:language>
  <cp:lastModifiedBy>user</cp:lastModifiedBy>
  <dcterms:modified xsi:type="dcterms:W3CDTF">2021-11-22T02:25:00Z</dcterms:modified>
  <cp:revision>12</cp:revision>
  <dc:subject/>
  <dc:title/>
</cp:coreProperties>
</file>