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для обучающихся</w:t>
      </w:r>
    </w:p>
    <w:p>
      <w:pPr>
        <w:pStyle w:val="Normal"/>
        <w:autoSpaceDE w:val="false"/>
        <w:spacing w:lineRule="auto" w:line="240" w:before="0" w:after="0"/>
        <w:ind w:left="-567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ремя выполнения заданий – </w:t>
      </w:r>
      <w:r>
        <w:rPr>
          <w:rFonts w:cs="Times New Roman" w:ascii="Times New Roman" w:hAnsi="Times New Roman"/>
          <w:b/>
          <w:sz w:val="28"/>
          <w:szCs w:val="28"/>
        </w:rPr>
        <w:t>235 минут</w:t>
      </w:r>
    </w:p>
    <w:p>
      <w:pPr>
        <w:pStyle w:val="Normal"/>
        <w:autoSpaceDE w:val="false"/>
        <w:spacing w:lineRule="auto" w:line="240" w:before="0" w:after="0"/>
        <w:ind w:left="-567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симальное количество баллов – 35 балл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ьте структурные формулы всех возможных изомеров вещества, имеющего состав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зовите их по современной номенклатур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превращение с участием соединений серебра. Составьте уравнения реакц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10680" w:dyaOrig="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9pt;height:36.15pt" filled="f" o:ole="">
            <v:imagedata r:id="rId3" o:title=""/>
          </v:shape>
          <o:OLEObject Type="Embed" ProgID="" ShapeID="ole_rId2" DrawAspect="Content" ObjectID="_1303524588" r:id="rId2"/>
        </w:objec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ух стаканах находится по 200 мл 5М раствора нитрата серебра. В один стакан опустили медный шарик, в другой шарик из магния. Радиусы шариков одинаковые и равны 2 см. Каковы радиусы шариков после реакции. Плотность меди 8,94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плотность магния 1,74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jc w:val="both"/>
        <w:rPr/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В составе вещества А 47,244% С и 50,394% О (по массе). Относительная плотность паров этого соединения по водороду  127.   Это  соединение взаимодействует  с гидроксидом натрия и азотной кислотой и имеет симметричное строение.  Определите молекулярную и структурную формулу  вещества А. Составьте уравнение реакции взаимодействия этого вещества с гидроксидом кальция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 (виртуальный эксперимент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едложен 1М раствор хлорида натрия (плотность раствора 1,04 г/мл). Выполните расчеты для того, чтобы приготовить 1%-й раствор поваренной соли (плотность раствора 1,005 г/мл). Используя мерный цилиндр и химический стакан, приготовьте из 1М раствора хлорида натрия 1%-й раство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8 баллов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53695</wp:posOffset>
          </wp:positionH>
          <wp:positionV relativeFrom="margin">
            <wp:posOffset>-71564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10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6">
    <w:name w:val="Основной текст6"/>
    <w:qFormat/>
    <w:rPr>
      <w:rFonts w:eastAsia="Times New Roman" w:cs="Times New Roman"/>
      <w:spacing w:val="1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Ирина</dc:creator>
  <dc:description/>
  <cp:keywords/>
  <dc:language>en-US</dc:language>
  <cp:lastModifiedBy>Olga</cp:lastModifiedBy>
  <cp:lastPrinted>2021-11-24T19:46:00Z</cp:lastPrinted>
  <dcterms:modified xsi:type="dcterms:W3CDTF">2021-11-28T10:53:00Z</dcterms:modified>
  <cp:revision>26</cp:revision>
  <dc:subject/>
  <dc:title/>
</cp:coreProperties>
</file>