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95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ОЦЕНИ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002"/>
        <w:gridCol w:w="5894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ьный отве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баллов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, г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й ответ оцени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 ба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указаны все «правильные» позиции. При этом за каждый правильный ответ начисляется 0, 5 балла, а за каждый неправильный – минус 0, 5 баллов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г, д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й ответ оцени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 ба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указаны все «правильные» позиции. При этом за каждый правильный ответ начисляется 0,25 балла, а за каждый неправильный – минус 0,25 баллов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г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й ответ оцени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 ба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указаны все «правильные» позиции. При этом за каждый правильный ответ начисляется 0,25 балла, а за каждый неправильный – минус 0,25 баллов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б, 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й ответ оцени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 ба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указаны все «правильные» позиции. При этом за каждый правильный ответ начисляется 0,25 балла, а за каждый неправильный – минус 0,25 баллов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б, г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й ответ оцени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1 ба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указаны все «правильные» позиции. При этом за каждый правильный ответ начисляется 0,25 балла, а за каждый неправильный – минус 0,25 баллов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Г, 2А, 3В, 4Б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ценное выполнение задания оцениваетс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4 бал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каждый неправильный – минус 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Б, 2Г, 3А, 4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ценное выполнение задания оцениваетс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4 балл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каждый неправильный – минус 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В, 2Б, 3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ценное выполнение задания оцениваетс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4 бал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каждый неправильный – минус 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екорд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юкоз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ный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с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ьные упражнения, прыжок, брусья, кольца, перекладин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5 балл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этом каждая верная позиция оценивается в 0,5 балл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ёрфинг, бейсбол/софтбол скалолаз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ейтбординг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,5 балл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этом каждая верная позиция оценивается в 0,5 балла.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стой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скрестно правой (левой), руки на поя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оги врозь руки на поя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 за голов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а на правом (левом) колене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алл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этом каждая верная позиция оценивается в 1 балл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ризонта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при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нт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ыжеролле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Шипул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азахст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ертика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пась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биатл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– лы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–   кв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– скольжение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 балл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этом каждый правильный ответ оценивается в 2 балла, неправильный – 0 баллов.</w:t>
            </w:r>
          </w:p>
        </w:tc>
      </w:tr>
    </w:tbl>
    <w:p>
      <w:pPr>
        <w:pStyle w:val="Normal"/>
        <w:spacing w:lineRule="exact" w:line="31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ое количество баллов за выполнение заданий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68 балло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firstLine="1134"/>
      <w:jc w:val="center"/>
      <w:rPr>
        <w:rFonts w:ascii="Times New Roman" w:hAnsi="Times New Roman" w:cs="Times New Roman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42265</wp:posOffset>
          </wp:positionH>
          <wp:positionV relativeFrom="margin">
            <wp:posOffset>-882015</wp:posOffset>
          </wp:positionV>
          <wp:extent cx="1126490" cy="706755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</w:rPr>
      <w:t>ВСЕРОССИЙСКАЯ ОЛИМПИАДА ШКОЛЬНИКОВ 2021/22 гг.</w:t>
    </w:r>
  </w:p>
  <w:p>
    <w:pPr>
      <w:pStyle w:val="Header"/>
      <w:spacing w:lineRule="auto" w:line="240" w:before="0" w:after="0"/>
      <w:ind w:firstLine="1134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МУНИЦИПАЛЬНЫЙ ЭТАП</w:t>
    </w:r>
  </w:p>
  <w:p>
    <w:pPr>
      <w:pStyle w:val="Header"/>
      <w:spacing w:lineRule="auto" w:line="240" w:before="0" w:after="0"/>
      <w:ind w:firstLine="1134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ФИЗИЧЕСКАЯ  КУЛЬТУРА</w:t>
    </w:r>
  </w:p>
  <w:p>
    <w:pPr>
      <w:pStyle w:val="Header"/>
      <w:spacing w:lineRule="auto" w:line="240" w:before="0" w:after="0"/>
      <w:ind w:firstLine="1134"/>
      <w:jc w:val="center"/>
      <w:rPr/>
    </w:pPr>
    <w:r>
      <w:rPr>
        <w:rFonts w:cs="Times New Roman" w:ascii="Times New Roman" w:hAnsi="Times New Roman"/>
        <w:b/>
        <w:sz w:val="24"/>
      </w:rPr>
      <w:t>9-11 КЛАССЫ</w:t>
    </w:r>
  </w:p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bidi="ar-SA"/>
    </w:rPr>
  </w:style>
  <w:style w:type="character" w:styleId="Style16">
    <w:name w:val="Нижний колонтитул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8:31:00Z</dcterms:created>
  <dc:creator>melnikova</dc:creator>
  <dc:description/>
  <cp:keywords/>
  <dc:language>en-US</dc:language>
  <cp:lastModifiedBy>318-gracheva</cp:lastModifiedBy>
  <cp:lastPrinted>2021-12-06T08:34:00Z</cp:lastPrinted>
  <dcterms:modified xsi:type="dcterms:W3CDTF">2021-12-06T05:49:00Z</dcterms:modified>
  <cp:revision>20</cp:revision>
  <dc:subject/>
  <dc:title/>
</cp:coreProperties>
</file>