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ы для жюри. Критерии оцени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Выберите один правильный вариант от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авильный ответ на каждое задание оцениваетс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yellow"/>
          <w:lang w:eastAsia="ru-RU"/>
        </w:rPr>
        <w:t>в 2 балла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eastAsia="ru-RU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 этом правильным ответом признается только полный ответ на задание, который состоит из одного верного варианта ответа.</w:t>
      </w:r>
      <w:r>
        <w:rPr/>
        <w:t xml:space="preserve"> Любой другой ответ оценивается в ноль баллов.</w:t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12" w:hRule="atLeast"/>
        </w:trPr>
        <w:tc>
          <w:tcPr>
            <w:tcW w:w="963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 Согласно Гражданскому кодексу Российской Федер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пособом приобретения права собственности является …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  <w:t>1) приобретательная давность;</w:t>
            </w:r>
          </w:p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приобретательская давность;</w:t>
            </w:r>
          </w:p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приобретенная давность;</w:t>
            </w:r>
          </w:p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 приобретаемая давность;</w:t>
            </w:r>
          </w:p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шая давнос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>
          <w:trHeight w:val="2274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 Согласно Жилищному кодексу Российской Федер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счет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предназначенный для перечисления средств на проведение капитального ремонта общего имущества в многоквартирном доме и открытый в кредитной организации, называется …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both"/>
              <w:rPr>
                <w:rStyle w:val="Blk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bookmarkStart w:id="0" w:name="dst100017"/>
            <w:bookmarkEnd w:id="0"/>
            <w:r>
              <w:rPr>
                <w:rStyle w:val="Blk"/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</w:rPr>
              <w:t>1) специальны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color w:val="000000"/>
                <w:sz w:val="24"/>
                <w:szCs w:val="24"/>
              </w:rPr>
              <w:t>2) специализированны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Blk"/>
                <w:rFonts w:cs="Times New Roman" w:ascii="Times New Roman" w:hAnsi="Times New Roman"/>
                <w:color w:val="000000"/>
                <w:sz w:val="24"/>
                <w:szCs w:val="24"/>
              </w:rPr>
              <w:t>3) специфическ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dst100574"/>
            <w:bookmarkEnd w:id="1"/>
            <w:r>
              <w:rPr>
                <w:rStyle w:val="Blk"/>
                <w:rFonts w:cs="Times New Roman" w:ascii="Times New Roman" w:hAnsi="Times New Roman"/>
                <w:color w:val="000000"/>
                <w:sz w:val="24"/>
                <w:szCs w:val="24"/>
              </w:rPr>
              <w:t>4) совместны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" w:name="dst100575"/>
            <w:bookmarkEnd w:id="2"/>
            <w:r>
              <w:rPr>
                <w:rStyle w:val="Blk"/>
                <w:rFonts w:cs="Times New Roman" w:ascii="Times New Roman" w:hAnsi="Times New Roman"/>
                <w:color w:val="000000"/>
                <w:sz w:val="24"/>
                <w:szCs w:val="24"/>
              </w:rPr>
              <w:t>5) совмещенный.</w:t>
            </w:r>
            <w:bookmarkStart w:id="3" w:name="dst616"/>
            <w:bookmarkEnd w:id="3"/>
          </w:p>
        </w:tc>
      </w:tr>
      <w:tr>
        <w:trPr/>
        <w:tc>
          <w:tcPr>
            <w:tcW w:w="9639" w:type="dxa"/>
            <w:tcBorders/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3. Согласно </w:t>
            </w:r>
            <w:r>
              <w:rPr>
                <w:sz w:val="24"/>
                <w:szCs w:val="24"/>
              </w:rPr>
              <w:t xml:space="preserve">Кодексу </w:t>
            </w:r>
            <w:r>
              <w:rPr>
                <w:color w:val="000000"/>
                <w:sz w:val="24"/>
                <w:szCs w:val="24"/>
              </w:rPr>
              <w:t>Российской Федерации об административных правонарушениях форм вины</w:t>
            </w:r>
            <w:r>
              <w:rPr>
                <w:sz w:val="24"/>
                <w:szCs w:val="24"/>
              </w:rPr>
              <w:t xml:space="preserve"> … .</w:t>
            </w:r>
          </w:p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  <w:t>1) две;</w:t>
            </w:r>
          </w:p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три;</w:t>
            </w:r>
          </w:p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четыре;</w:t>
            </w:r>
          </w:p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 п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) ше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Appleconvertedspace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 Согласно Уголовному кодексу Российской Федер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преступления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больш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тяжести признаются умышленные деяния, за совершение которых максимальное наказание не превышает  … лет лишения свободы.</w:t>
            </w:r>
            <w:bookmarkStart w:id="4" w:name="dst100359"/>
            <w:bookmarkEnd w:id="4"/>
          </w:p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  <w:t>1) </w:t>
            </w:r>
            <w:r>
              <w:rPr>
                <w:rStyle w:val="Blk"/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  <w:t>тре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 </w:t>
            </w: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пя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) </w:t>
            </w: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се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) </w:t>
            </w: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деся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)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вух</w:t>
            </w: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Согласно Гражданскому процессуальному кодексу Российской Федерации истец и ответчик являются … .</w:t>
            </w:r>
          </w:p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  <w:t>1)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  <w:t>сторон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заявителя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обращающимися;</w:t>
            </w:r>
          </w:p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 ходатайствующими;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) требующи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Максимальное количество баллов за блок заданий  -  10.</w:t>
            </w:r>
          </w:p>
        </w:tc>
      </w:tr>
      <w:tr>
        <w:trPr>
          <w:trHeight w:val="3031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Выберите несколько правильных вариантов отве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авильный ответ на каждое задание оценивается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ru-RU"/>
              </w:rPr>
              <w:t>в 4 балл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и этом правильным ответом признается только полный ответ на задание, который состоит из нескольких (от 2 до 4) верных вариантов ответ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Любой другой ответ оценивается в ноль балл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Согласно Уголовно-процессуальному кодексу Российской Федера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в зависимости от характера и тяжести совершенного преступления уголовное преследование, включая обвинение в суде, осуществляется в … 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shd w:fill="FFFFFF" w:val="clear"/>
              </w:rPr>
              <w:t>публичном поряд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  <w:t>2)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shd w:fill="FFFFFF" w:val="clear"/>
              </w:rPr>
              <w:t>частно-публичн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  <w:t>3)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shd w:fill="FFFFFF" w:val="clear"/>
              </w:rPr>
              <w:t>частном поряд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щем поряд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специализированном порядке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Согласно Трудовому кодексу Российской Федера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в трудовую книжку вносятся … 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  <w:t>1)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shd w:fill="FFFFFF" w:val="clear"/>
              </w:rPr>
              <w:t>сведения о работник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  <w:t>2)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shd w:fill="FFFFFF" w:val="clear"/>
              </w:rPr>
              <w:t>сведения об увольнен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  <w:t>3)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  <w:shd w:fill="FFFFFF" w:val="clear"/>
              </w:rPr>
              <w:t>сведения о награждения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)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ведения об отпус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)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ведения о выгово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53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Согласно Семейному кодексу Российской Федераци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 допускается заключение брака между… 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/>
            </w:pPr>
            <w:bookmarkStart w:id="5" w:name="dst100061"/>
            <w:bookmarkEnd w:id="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eastAsia="ru-RU"/>
              </w:rPr>
              <w:t>лицами, из которых хотя бы одно лицо уже состоит в другом зарегистрированном брак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eastAsia="ru-RU"/>
              </w:rPr>
              <w:t>близкими родственникам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eastAsia="ru-RU"/>
              </w:rPr>
              <w:t>усыновителями и усыновленным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  <w:t>4)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eastAsia="ru-RU"/>
              </w:rPr>
              <w:t>лицами, из которых хотя бы одно лицо признано судом недееспособным вследствие психического расстройств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несовершеннолетни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tbl>
            <w:tblPr>
              <w:tblW w:w="9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9"/>
            </w:tblGrid>
            <w:tr>
              <w:trPr/>
              <w:tc>
                <w:tcPr>
                  <w:tcW w:w="93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352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4. С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shd w:fill="FFFFFF" w:val="clear"/>
                    </w:rPr>
                    <w:t xml:space="preserve">енатором Российской Федерации согласно Конституции Российской Федерации может быть … .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9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highlight w:val="yellow"/>
                      <w:u w:val="single"/>
                    </w:rPr>
                    <w:t>1)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highlight w:val="yellow"/>
                      <w:u w:val="single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highlight w:val="yellow"/>
                      <w:u w:val="single"/>
                      <w:shd w:fill="FFFFFF" w:val="clear"/>
                    </w:rPr>
                    <w:t>гражданин Российской Федерации, достигший 30 лет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highlight w:val="yellow"/>
                      <w:u w:val="single"/>
                    </w:rPr>
                    <w:t>;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9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highlight w:val="yellow"/>
                      <w:u w:val="single"/>
                    </w:rPr>
                    <w:t xml:space="preserve">2)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highlight w:val="yellow"/>
                      <w:u w:val="single"/>
                      <w:shd w:fill="FFFFFF" w:val="clear"/>
                    </w:rPr>
                    <w:t>постоянно проживающий в Российской Федерации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highlight w:val="yellow"/>
                      <w:u w:val="single"/>
                    </w:rPr>
                    <w:t>;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93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highlight w:val="yellow"/>
                      <w:u w:val="single"/>
                    </w:rPr>
                    <w:t xml:space="preserve">3)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highlight w:val="yellow"/>
                      <w:u w:val="single"/>
                      <w:shd w:fill="FFFFFF" w:val="clear"/>
                    </w:rPr>
                    <w:t>не имеющий гражданства иностранного государств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highlight w:val="yellow"/>
                      <w:u w:val="single"/>
                    </w:rPr>
                    <w:t>;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9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4)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гражданин Российской Федерации, достигший 25 лет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;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93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)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гражданин Российской Федерации, достигший 35 лет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4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гласн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Федеральному закону «Об акционерных обществах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общество может создавать … 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  <w:t>1)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u w:val="single"/>
                <w:lang w:eastAsia="ru-RU"/>
              </w:rPr>
              <w:t>филиал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р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  <w:t>5)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  <w:shd w:fill="FFFFFF" w:val="clear"/>
              </w:rPr>
              <w:t>представительст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Максимальное количество баллов за блок заданий  - 20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III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тановите соответств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 этой формы состоит из двух групп элементов и четкой формулировки критерия выбора соответствия. Соответствие устанавливается по принципу 1:1 (одному элементу из левого столбца соответствует только какой-то один элемент из правого столбца). Например, 2 - А. Элементы левого столбца статичны и обозначены цифрами, а элементы правого столбца обозначены буквами.</w:t>
      </w:r>
      <w:r>
        <w:rPr>
          <w:rFonts w:cs="Times New Roman" w:ascii="Times New Roman" w:hAnsi="Times New Roman"/>
          <w:i/>
          <w:sz w:val="24"/>
          <w:szCs w:val="24"/>
        </w:rPr>
        <w:t xml:space="preserve"> Все буквы должны быть задействованы при ответе. Необходимо установить полное и правильное соответствие элементов во всей таблице. Правильный ответ на каждое задание оценивается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в 5 баллов</w:t>
      </w:r>
      <w:r>
        <w:rPr>
          <w:rFonts w:cs="Times New Roman" w:ascii="Times New Roman" w:hAnsi="Times New Roman"/>
          <w:i/>
          <w:sz w:val="24"/>
          <w:szCs w:val="24"/>
          <w:highlight w:val="green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Любой другой ответ оценивается в ноль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Установите соответствие между видом уполномоченного и его фамилией, именем, отчеством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полномоч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 Уполномоченный по правам человека в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Кузнецова Анна Юрьевн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 Уполномоченный при Президенте Российской Федерации по правам ребен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. Москалькова Татьяна Николаевна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1 – 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2 –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становите соответствие между видом экспертизы и объектом иссле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экспертиз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 исследова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 Одорологическ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Камн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 Геммологическ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. Запах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1 – 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2 – А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аксимальное количество баллов за блок заданий  -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V. Поиск ошибки в текс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авильным ответом является указание на ошибку и ее исправление. Правильный ответ на задание оцениваетс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yellow"/>
          <w:lang w:eastAsia="ru-RU"/>
        </w:rPr>
        <w:t>в 5 баллов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eastAsia="ru-RU"/>
        </w:rPr>
        <w:t>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При этом правильным ответом признается только ответ, включающий указание на ошибку и ее исправление. </w:t>
      </w:r>
      <w:r>
        <w:rPr>
          <w:rFonts w:cs="Times New Roman" w:ascii="Times New Roman" w:hAnsi="Times New Roman"/>
          <w:i/>
          <w:sz w:val="24"/>
          <w:szCs w:val="24"/>
        </w:rPr>
        <w:t>Любой другой ответ оценивается в ноль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 наличии уважительных причин органы местного самоуправления по месту жительства лиц, желающих стать дееспособными, вправе по просьбе данных лиц разрешить это сделать лицам, достигшим возраста шестнадцати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u w:val="single"/>
          <w:shd w:fill="FFFFFF" w:val="clear"/>
        </w:rPr>
        <w:t>Ошибка: речь идет не о дееспособности, а о вступлении в бра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аксимальное количество баллов за блок заданий  -  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Расшифруйте аббревиа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авильный ответ на каждое задание оцениваетс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yellow"/>
          <w:lang w:eastAsia="ru-RU"/>
        </w:rPr>
        <w:t>в 5 баллов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При этом правильным ответом признается только полный и точный ответ без орфографической(их) ошибки(ок).</w:t>
      </w:r>
      <w:r>
        <w:rPr>
          <w:rFonts w:cs="Times New Roman" w:ascii="Times New Roman" w:hAnsi="Times New Roman"/>
          <w:i/>
          <w:sz w:val="24"/>
          <w:szCs w:val="24"/>
        </w:rPr>
        <w:t xml:space="preserve"> Любой другой ответ оценивается в ноль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АО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убличное акционерное общ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ЮНЕСКО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shd w:fill="FFFFFF" w:val="clear"/>
              </w:rPr>
              <w:t>специализированное учреждение Организации Объединённых Наций по вопросам образования, науки и куль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Максимальное количество баллов за блок заданий  -  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Перевод латинского выраж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авильный ответ на задание оценивается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ru-RU"/>
              </w:rPr>
              <w:t>в 10 баллов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ри этом правильным ответом признается тот перевод, который передает смысл выражения с помощью ключевых сл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Любой другой ответ оценивается в ноль балло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6131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61319"/>
                <w:sz w:val="24"/>
                <w:szCs w:val="24"/>
                <w:shd w:fill="FFFFFF" w:val="clear"/>
              </w:rPr>
              <w:t xml:space="preserve">Pacta sunt servanda – </w:t>
            </w:r>
            <w:r>
              <w:rPr>
                <w:rFonts w:cs="Times New Roman" w:ascii="Times New Roman" w:hAnsi="Times New Roman"/>
                <w:b/>
                <w:color w:val="061319"/>
                <w:sz w:val="24"/>
                <w:szCs w:val="24"/>
                <w:u w:val="single"/>
                <w:shd w:fill="FFFFFF" w:val="clear"/>
              </w:rPr>
              <w:t>договоры должны соблюда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61319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Максимальное количество баллов за блок заданий  - 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Решите правовые задачи и выберите правильный вариант от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авильный ответ на каждую задачу оцениваетс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yellow"/>
          <w:lang w:eastAsia="ru-RU"/>
        </w:rPr>
        <w:t>в 5 баллов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юбой другой ответ оценивается в ноль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 Иголкин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ынес из здания суда уголовное дело, возбужденное в отношении него, предварительно оставив в сейфе у судьи чужое, которое укр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валифицируйте действия Иголк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  <w:shd w:fill="FFFFFF" w:val="clear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u w:val="single"/>
          <w:shd w:fill="FFFFFF" w:val="clear"/>
        </w:rPr>
        <w:t>воспрепятствование осуществлению правосудия</w:t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  <w:shd w:fill="FFFFFF" w:val="clear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) краж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Жаров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однокомнатной квартире принадлежало 4/12 доли в праве собственности, а Долиной - 1/12 доля в праве собственности. Последняя обратилась с иском в суд для того, чтобы в принудительном порядке потребовать от Жарова выкупить ее долю, в использовании которой она не заинтересов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Возможно ли удовлетворение исковых требований Жарова со ссылкой на то, что несоразмерность имущества, выделяемого в натуре участнику долевой собственности, его доле в праве собственности устраняется выплатой соответствующей денежной суммы или иной компенсацией</w:t>
      </w:r>
      <w:r>
        <w:rPr>
          <w:rFonts w:cs="Times New Roman" w:ascii="Times New Roman" w:hAnsi="Times New Roman"/>
          <w:i/>
          <w:sz w:val="24"/>
          <w:szCs w:val="24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1) 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аринов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обратился в суд с исковым заявлением о взыскании компенсации морального вреда с Пенсионного фонда России за нарушение его пенсионных пра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лежит ли удовлетворению исковое требовани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1) н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аксимальное количество баллов за блок заданий  -  15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Решите правовой кроссвор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авильный ответ на каждое верно угаданное и грамматически верно написанное слова оцениваетс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yellow"/>
          <w:lang w:eastAsia="ru-RU"/>
        </w:rPr>
        <w:t>в 2 балла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юбой другой ответ оценивается в ноль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64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vertAlign w:val="superscript"/>
              </w:rPr>
              <w:t>1</w:t>
            </w:r>
            <w:r>
              <w:rPr/>
              <w:t>п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р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о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vertAlign w:val="superscript"/>
                <w:lang w:val="ru-RU"/>
              </w:rPr>
              <w:t>6</w:t>
            </w:r>
            <w:r>
              <w:rPr/>
              <w:t>н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р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у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ш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у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vertAlign w:val="superscript"/>
              </w:rPr>
              <w:t>10</w:t>
            </w:r>
            <w:r>
              <w:rPr/>
              <w:t>д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vertAlign w:val="superscript"/>
                <w:lang w:val="ru-RU"/>
              </w:rPr>
              <w:t>5</w:t>
            </w:r>
            <w:r>
              <w:rPr/>
              <w:t>п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vertAlign w:val="superscript"/>
              </w:rPr>
              <w:t>4</w:t>
            </w:r>
            <w:r>
              <w:rPr/>
              <w:t>с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у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р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т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т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о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т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к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д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о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л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с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й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vertAlign w:val="superscript"/>
                <w:lang w:val="ru-RU"/>
              </w:rPr>
              <w:t>9</w:t>
            </w:r>
            <w:r>
              <w:rPr/>
              <w:t>к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у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к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vertAlign w:val="superscript"/>
                <w:lang w:val="ru-RU"/>
              </w:rPr>
              <w:t>8</w:t>
            </w:r>
            <w:r>
              <w:rPr/>
              <w:t>р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р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д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vertAlign w:val="superscript"/>
                <w:lang w:val="ru-RU"/>
              </w:rPr>
              <w:t>3</w:t>
            </w:r>
            <w:r>
              <w:rPr/>
              <w:t>з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щ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ц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л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ц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vertAlign w:val="superscript"/>
                <w:lang w:val="ru-RU"/>
              </w:rPr>
              <w:t>2</w:t>
            </w:r>
            <w:r>
              <w:rPr/>
              <w:t>к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о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д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vertAlign w:val="superscript"/>
                <w:lang w:val="ru-RU"/>
              </w:rPr>
              <w:t>7</w:t>
            </w:r>
            <w:r>
              <w:rPr/>
              <w:t>о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у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с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ф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д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ф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я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т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ь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р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к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т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ц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я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о горизонтали: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1.  </w:t>
      </w:r>
      <w:r>
        <w:rPr>
          <w:rFonts w:cs="Times New Roman" w:ascii="Times New Roman" w:hAnsi="Times New Roman"/>
          <w:shd w:fill="FFFFFF" w:val="clear"/>
          <w:lang w:val="ru-RU"/>
        </w:rPr>
        <w:t>Противоправное, виновное (умышленное или неосторожное) действие, посягающее на государственный или общественный порядок, собственность, права и свободы граждан, на установленный порядок управления, за которое законодателем предусмотрена административная ответственность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2. Единый комплекс недвижимого имущества, включающий земельный участок в установленных границах и расположенное на нем жилое здание, иные объекты недвижимости, в котором отдельные части, предназначенные для жилых или иных целей (помещения), находятся в собственности граждан, юридических лиц, Российской Федерации, субъектов Российской Федерации, муниципальных образований (домовладельцев) – частной, государственной, муниципальной и иной формах собственности, а остальные части (общее имущество) находятся в их общей долевой собственност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3. Письменное распоряжение гражданина своим имуществом на случай смерти, составленное в установленном законом порядк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4. Полная независимость государства от других государств в его внутренних делах и во внешней политик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hd w:fill="FFFFFF" w:val="clear"/>
          <w:lang w:val="ru-RU"/>
        </w:rPr>
      </w:pPr>
      <w:r>
        <w:rPr>
          <w:rFonts w:cs="Times New Roman" w:ascii="Times New Roman" w:hAnsi="Times New Roman"/>
          <w:b/>
          <w:shd w:fill="FFFFFF" w:val="clear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hd w:fill="FFFFFF" w:val="clear"/>
          <w:lang w:val="ru-RU"/>
        </w:rPr>
      </w:pPr>
      <w:r>
        <w:rPr>
          <w:rFonts w:cs="Times New Roman" w:ascii="Times New Roman" w:hAnsi="Times New Roman"/>
          <w:b/>
          <w:shd w:fill="FFFFFF" w:val="clear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hd w:fill="FFFFFF" w:val="clear"/>
          <w:lang w:val="ru-RU"/>
        </w:rPr>
      </w:pPr>
      <w:r>
        <w:rPr>
          <w:rFonts w:cs="Times New Roman" w:ascii="Times New Roman" w:hAnsi="Times New Roman"/>
          <w:b/>
          <w:shd w:fill="FFFFFF" w:val="clear"/>
          <w:lang w:val="ru-RU"/>
        </w:rPr>
        <w:t>По вертика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тановление конкретного суда, который должен рассмотреть данное дел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Сумма, которую должник обязан выплатить кредитору в случае неисполнения или некачественного исполнения обяз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Адресованное одному или нескольким конкретным лицам предложение, которое достаточно определенно и выражает намерение лица, сделавшего предложение, считать себя заключившим договор с адресатом, который примет предлож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вершение умышленного преступления лицом, имеющим судимость за ранее совершенное умышленное преступ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Уровень знаний, умений, профессиональных навыков и опыта работы работ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Письменное заявление налогоплательщика об объектах налогообложения, о полученных доходах и произведенных расходах, об источниках доходов, о налоговой базе, налоговых льго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тветы: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68295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1"/>
                              <w:gridCol w:w="2086"/>
                            </w:tblGrid>
                            <w:tr>
                              <w:trPr/>
                              <w:tc>
                                <w:tcPr>
                                  <w:tcW w:w="243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По горизонтали: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По вертикали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1.правонарушен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2. кондоминиум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3. завещ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. суверените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highlight w:val="gree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highlight w:val="gre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5. подсудность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6. неустойк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7. оферт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8. рециди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9. квалификаци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10. деклара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5pt;height:110.4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4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1"/>
                        <w:gridCol w:w="2086"/>
                      </w:tblGrid>
                      <w:tr>
                        <w:trPr/>
                        <w:tc>
                          <w:tcPr>
                            <w:tcW w:w="2431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По горизонтали:</w:t>
                            </w:r>
                          </w:p>
                        </w:tc>
                        <w:tc>
                          <w:tcPr>
                            <w:tcW w:w="2086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По вертикали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1.правонарушение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2. кондоминиум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3. завещ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 суверените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highlight w:val="gre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highlight w:val="gree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086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5. подсудность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6. неустойка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7. оферта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8. рецидив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9. квалификация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10. деклара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аксимальное количество баллов за задание - 20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425" w:top="481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1418"/>
      <w:jc w:val="center"/>
      <w:rPr>
        <w:rFonts w:ascii="Times New Roman" w:hAnsi="Times New Roman" w:cs="Times New Roman"/>
        <w:b/>
        <w:b/>
        <w:sz w:val="24"/>
        <w:szCs w:val="28"/>
        <w:lang w:eastAsia="ar-SA"/>
      </w:rPr>
    </w:pPr>
    <w:r>
      <w:rPr>
        <w:rFonts w:cs="Times New Roman" w:ascii="Times New Roman" w:hAnsi="Times New Roman"/>
        <w:b/>
        <w:sz w:val="24"/>
        <w:szCs w:val="28"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8"/>
        <w:lang w:eastAsia="ar-SA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3810</wp:posOffset>
          </wp:positionH>
          <wp:positionV relativeFrom="margin">
            <wp:posOffset>-783590</wp:posOffset>
          </wp:positionV>
          <wp:extent cx="1121410" cy="704215"/>
          <wp:effectExtent l="0" t="0" r="0" b="0"/>
          <wp:wrapTight wrapText="bothSides">
            <wp:wrapPolygon edited="0">
              <wp:start x="6505" y="-2643"/>
              <wp:lineTo x="455" y="-1297"/>
              <wp:lineTo x="22" y="-615"/>
              <wp:lineTo x="22" y="16222"/>
              <wp:lineTo x="12561" y="16222"/>
              <wp:lineTo x="12994" y="14867"/>
              <wp:lineTo x="15590" y="9485"/>
              <wp:lineTo x="24668" y="5438"/>
              <wp:lineTo x="24668" y="-1297"/>
              <wp:lineTo x="16449" y="-2643"/>
              <wp:lineTo x="6505" y="-2643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8"/>
        <w:lang w:eastAsia="ar-SA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8"/>
        <w:lang w:eastAsia="ar-SA"/>
      </w:rPr>
    </w:pPr>
    <w:r>
      <w:rPr>
        <w:rFonts w:cs="Times New Roman" w:ascii="Times New Roman" w:hAnsi="Times New Roman"/>
        <w:b/>
        <w:sz w:val="24"/>
        <w:szCs w:val="28"/>
        <w:lang w:eastAsia="ar-SA"/>
      </w:rPr>
      <w:t>ПРАВО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8"/>
        <w:lang w:eastAsia="ar-SA"/>
      </w:rPr>
    </w:pPr>
    <w:r>
      <w:rPr>
        <w:rFonts w:cs="Times New Roman" w:ascii="Times New Roman" w:hAnsi="Times New Roman"/>
        <w:b/>
        <w:sz w:val="24"/>
        <w:szCs w:val="28"/>
        <w:lang w:eastAsia="ar-SA"/>
      </w:rPr>
      <w:t>9 КЛАСС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32"/>
        <w:szCs w:val="28"/>
        <w:lang w:eastAsia="ar-SA"/>
      </w:rPr>
    </w:pPr>
    <w:r>
      <w:rPr>
        <w:rFonts w:cs="Times New Roman" w:ascii="Times New Roman" w:hAnsi="Times New Roman"/>
        <w:b/>
        <w:bCs/>
        <w:sz w:val="32"/>
        <w:szCs w:val="2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Blk3">
    <w:name w:val="blk3"/>
    <w:qFormat/>
    <w:rPr>
      <w:vanish w:val="false"/>
    </w:rPr>
  </w:style>
  <w:style w:type="character" w:styleId="Appleconvertedspace">
    <w:name w:val="apple-converted-space"/>
    <w:basedOn w:val="Style12"/>
    <w:qFormat/>
    <w:rPr/>
  </w:style>
  <w:style w:type="character" w:styleId="Blk">
    <w:name w:val="blk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Snippetequal">
    <w:name w:val="snippet_equal"/>
    <w:basedOn w:val="Style12"/>
    <w:qFormat/>
    <w:rPr/>
  </w:style>
  <w:style w:type="character" w:styleId="Hl">
    <w:name w:val="hl"/>
    <w:basedOn w:val="Style12"/>
    <w:qFormat/>
    <w:rPr/>
  </w:style>
  <w:style w:type="character" w:styleId="Nobr">
    <w:name w:val="nobr"/>
    <w:basedOn w:val="Style12"/>
    <w:qFormat/>
    <w:rPr/>
  </w:style>
  <w:style w:type="character" w:styleId="W">
    <w:name w:val="w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Основной текст Знак"/>
    <w:basedOn w:val="Style12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Ниж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0"/>
      <w:szCs w:val="20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5:57:00Z</dcterms:created>
  <dc:creator>user</dc:creator>
  <dc:description/>
  <cp:keywords/>
  <dc:language>en-US</dc:language>
  <cp:lastModifiedBy>Olga</cp:lastModifiedBy>
  <cp:lastPrinted>2021-09-28T20:20:00Z</cp:lastPrinted>
  <dcterms:modified xsi:type="dcterms:W3CDTF">2021-11-13T17:49:00Z</dcterms:modified>
  <cp:revision>260</cp:revision>
  <dc:subject/>
  <dc:title>Основной текст – Times New Roman, размер 14, интервал 1-1,5</dc:title>
</cp:coreProperties>
</file>