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фр участника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выполнения заданий – 12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ыберите один правиль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оценивается в два балл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правильным ответом признается только полный ответ на задание, который состоит из одного верного варианта ответа.</w:t>
      </w:r>
      <w:r>
        <w:rPr/>
        <w:t xml:space="preserve"> Любой другой ответ оценивается в ноль балло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28" w:hRule="atLeast"/>
        </w:trPr>
        <w:tc>
          <w:tcPr>
            <w:tcW w:w="96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Согласно Гражданск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пособом приобретения права собственности является …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приобретательная давность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приобретательская давность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приобретенная давность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риобретаемая давность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шая давно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Согласно Жилищн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счет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предназначенный для перечисления средств на проведение капитального ремонта общего имущества в многоквартирном доме и открытый в кредитной организации, называется 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bookmarkStart w:id="0" w:name="dst100017"/>
            <w:bookmarkEnd w:id="0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1) специаль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2) специализирован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3) специфически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dst100574"/>
            <w:bookmarkEnd w:id="1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4) совместный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Style w:val="Bl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dst100575"/>
            <w:bookmarkEnd w:id="2"/>
            <w:r>
              <w:rPr>
                <w:rStyle w:val="Blk"/>
                <w:rFonts w:cs="Times New Roman" w:ascii="Times New Roman" w:hAnsi="Times New Roman"/>
                <w:color w:val="000000"/>
                <w:sz w:val="28"/>
                <w:szCs w:val="28"/>
              </w:rPr>
              <w:t>5) совмещенный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3" w:name="dst616"/>
            <w:bookmarkStart w:id="4" w:name="dst616"/>
            <w:bookmarkEnd w:id="4"/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shd w:fill="FFFFFF" w:val="clear"/>
              <w:spacing w:lineRule="auto" w:line="360" w:before="0" w:after="0"/>
              <w:ind w:firstLine="317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3. Согласно </w:t>
            </w:r>
            <w:r>
              <w:rPr>
                <w:sz w:val="28"/>
                <w:szCs w:val="28"/>
              </w:rPr>
              <w:t xml:space="preserve">Кодексу </w:t>
            </w: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 форм вины</w:t>
            </w:r>
            <w:r>
              <w:rPr>
                <w:sz w:val="28"/>
                <w:szCs w:val="28"/>
              </w:rPr>
              <w:t xml:space="preserve"> … 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две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три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четыре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ш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 Согласно Уголов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яжкими преступлениями признаются неосторожные деяния, за совершение которых максимальное наказание, предусмотренное настоящим Кодексом, не превышает … лет лишения своб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bookmarkStart w:id="5" w:name="dst100359"/>
            <w:bookmarkEnd w:id="5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 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п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е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)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деся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ятнадцати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Гражданскому 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удебный приказ является одновременно … 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ебным постановл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шением су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определением суда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постановлением суда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нительным документ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1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Выберите несколько правильных вариантов ответа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каждое задание оценивается в четыре балл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 этом правильным ответом признается только полный ответ на задание, который состоит из нескольких (от 2 до 4) верных вариантов отве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Уголовно-процессуаль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 зависимости от характера и тяжести совершенного преступления уголовное преследование, включая обвинение в суде, осуществляется в … 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ублич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тно-публич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част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специализированном порядке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Трудов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 трудовую книжку вносятся … 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едения о работни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едения об увольн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 награжд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б отпу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едения о выгово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огласно Семейному кодексу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 допускается заключение брака между… 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bookmarkStart w:id="6" w:name="dst100061"/>
            <w:bookmarkEnd w:id="6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уже состоит в другом зарегистрированном бра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изкими родственниками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ыновителями и усыновл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ами, из которых хотя бы одно лицо признано судом недееспособным вследствие психического расстрой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совершеннолетни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/>
              <w:tc>
                <w:tcPr>
                  <w:tcW w:w="9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317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4.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shd w:fill="FFFFFF" w:val="clear"/>
                    </w:rPr>
                    <w:t xml:space="preserve">Согласно Конституции Российской Федерации Президент Российской Федерации прекращает исполнение полномочий досрочно  … . 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в случае его отставки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стойкой неспособности по состоянию здоровья осуществлять принадлежащие ему полномочия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отрешения от должности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4)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переизбрания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отпуск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  <w:t>Ответ: _______________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17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Федеральному закону «Об акционерных обществах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общество может быть: 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исим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рмен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ированным;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епублич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ите соответств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этой формы состоит из двух групп элементов и четкой формулировки критерия выбора соответствия. Соответствие устанавливается по принципу 1:1 (одному элементу из левого столбца соответствует только какой-то один элемент из правого столбца). Например, 2 - А. Элементы левого столбца статичны и обозначены цифрами, а элементы правого столбца обозначены букв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се буквы должны быть задействованы при ответе. Необходимо установить полное и правильное соответствие элементов во всей таблице. Правильный ответ на каждое задание оценивается в пять баллов. 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ите соответствие между видом уполномоченного и его фамилией, именем, отчество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полномо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Уполномоченный по правам человека в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Кузнецова Анна Юрьевна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Уполномоченный при Президенте Российской Федерации по правам ребе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 Москалькова Татьяна Николаевн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5" w:leader="none"/>
          <w:tab w:val="center" w:pos="46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46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тановите соответствие между видом договора и наименованием его сторон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гов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орон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ентский догов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.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говор прок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ципал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1 -____________, 2 -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оиск ошибки в тек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в пять баллов.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договору проката одна сторона (арендодатель) передает другой стороне (арендатору) в собственность имущество, а последний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шиб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асшифруйте аббреви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ый ответ на каждое задание оценивается в пять баллов. При этом правильным ответом признается только полный и точный ответ без орфографической(их) ошибки(ок).</w:t>
      </w:r>
      <w:r>
        <w:rPr/>
        <w:t xml:space="preserve">  Любой другой ответ оценивается в ноль баллов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8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Перевод латинского вы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авильный ответ на задание оценивается в десять баллов. При этом правильным ответом признается тот перевод, который передает смысл выражения с помощью ключевых слов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Любой другой ответ оценивается в ноль бал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61319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61319"/>
                <w:sz w:val="28"/>
                <w:szCs w:val="28"/>
                <w:shd w:fill="FFFFFF" w:val="clear"/>
                <w:lang w:val="en-US"/>
              </w:rPr>
              <w:t xml:space="preserve">Jus est ars boni et aequ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твет: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ые задачи и выберите правиль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ую задачу оценивается в пять баллов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Иголк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нес из здания суда уголовное дело, возбужденное в отношении него, предварительно оставив в сейфе у судьи  чужое, которое ук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цируйте действия Игол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репятствование осуществлению правосуд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кр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око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тавил пылесос в ремонтной мастерской, которая ночью сгорела. Тогда он потребовал от собственника мастерской возместить ущерб в размере 20 тысяч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ответствует ли такое требование действующему законодательству?</w:t>
      </w: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Сомов обратился в суд с исковым заявлени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без указания адреса ответчика, который был индивидуальным предпринимателем. Сомов также написал ходатайство об оказании судом содействия в установлении адреса ответчика.</w:t>
      </w:r>
    </w:p>
    <w:p>
      <w:pPr>
        <w:pStyle w:val="Normal"/>
        <w:shd w:fill="FFFFFF" w:val="clear"/>
        <w:spacing w:lineRule="atLeast" w:line="270" w:before="0" w:after="255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довлетворит ли суд данное ходатайство?</w:t>
      </w: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шите правовой кроссвор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ответ на каждое верно угаданное и грамматически верно написанное слова оценивается в два балла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2344420" cy="331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60.8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 вертикали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сильственное присоединение территории другого государства. Международное право запрещает ее как нарушение принципов территориальной целостности, неприкосновенности и нерушимости государственных границ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В уголовном праве РФ устойчивая вооруженная группа, созданная в целях нападения на граждан или организации. Соединение не менее двух лиц для (чаще всего) нескольких самостоятельных, в деталях еще неизвестных преступлений. В судебной практике определяется как рассчитанное на определенное время организационное объединение лиц, подчиненное воле одного из них (при наличии общей воли), преследующее совместные цели; причем они находятся между собой в таких отношениях, что ощущают себя единым целы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 уголовном праве РФ одно из преступлений против собственности, самая опасная из насильственных форм хищения. Представляет собой нападение с целью хищения чужого имущества, соединенное с насилием, опасным для жизни и здоровья потерпевшего, или с угрозой применения такого насил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 гражданском праве принятие лицом адресованной ему оферты (предложения заключить договор)  в оговоренные предложением сро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Мнение или постановление, выраженное или принятое большинством голосов избирательного корпуса или представительного учрежд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Полное или частичное освобождения от уголовной ответственности или от наказания неопределенного круга лиц, совершивших преступления, либо замена наказания более мягким, либо сокращение его срока, либо снятие судимости с лиц, его отбывши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горизонтал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законодательстве РФ синоним несосто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8. Родовое название наиболее важных центральных органов государственного управления, входящих в структуру правительства. В России учреждены в 1802 г. В 1917-1946 гг. назывались "народными комиссариатами"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Лицо без гражда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Отметка в паспорте, означающая специальное разрешение государства на въезд, выезд, проживание или проезд иностранца через его территорию. Выдается на определенны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993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203835</wp:posOffset>
          </wp:positionH>
          <wp:positionV relativeFrom="margin">
            <wp:posOffset>-907415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10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eastAsia="ar-SA"/>
      </w:rPr>
    </w:pPr>
    <w:r>
      <w:rPr>
        <w:rFonts w:cs="Times New Roman" w:ascii="Times New Roman" w:hAnsi="Times New Roman"/>
        <w:b/>
        <w:b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7:00Z</dcterms:created>
  <dc:creator>user</dc:creator>
  <dc:description/>
  <cp:keywords/>
  <dc:language>en-US</dc:language>
  <cp:lastModifiedBy>Olga</cp:lastModifiedBy>
  <cp:lastPrinted>2021-09-28T20:20:00Z</cp:lastPrinted>
  <dcterms:modified xsi:type="dcterms:W3CDTF">2021-11-18T17:09:00Z</dcterms:modified>
  <cp:revision>254</cp:revision>
  <dc:subject/>
  <dc:title>Основной текст – Times New Roman, размер 14, интервал 1-1,5</dc:title>
</cp:coreProperties>
</file>