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фр участника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выполнения заданий – 12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– 1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ерите один правильный вариант от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" w:hAnsi="TimesNewRomanPSMT" w:eastAsia="Times New Roman" w:cs="TimesNewRomanPSMT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ьный ответ на каждое задание оценивается в два балл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 этом правильным ответом признается только полный ответ на задание, который состоит из одного верного варианта ответ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Любой другой ответ оценивается в ноль баллов.</w:t>
      </w:r>
      <w:r>
        <w:rPr>
          <w:rFonts w:eastAsia="Times New Roman" w:cs="TimesNewRomanPSMT" w:ascii="TimesNewRomanPSMT" w:hAnsi="TimesNewRomanPSMT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28" w:hRule="atLeast"/>
        </w:trPr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Согласно Гражданск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пособом приобретения права собственности является …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приобретательная давность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приобретательская давность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приобретенная давность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приобретаемая давность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шая давно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 Согласно Жилищн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счет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предназначенный для перечисления средств на проведение капитального ремонта общего имущества в многоквартирном доме и открытый в кредитной организации, называется 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/>
            </w:pPr>
            <w:bookmarkStart w:id="0" w:name="dst100017"/>
            <w:bookmarkEnd w:id="0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1) специальны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2) специализированны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3) специфически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dst100574"/>
            <w:bookmarkEnd w:id="1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4) совместны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dst100575"/>
            <w:bookmarkEnd w:id="2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5) совмещенный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bookmarkStart w:id="3" w:name="dst616"/>
            <w:bookmarkEnd w:id="3"/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1"/>
              <w:shd w:fill="FFFFFF" w:val="clear"/>
              <w:snapToGrid w:val="false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 w:val="false"/>
                <w:i/>
                <w:sz w:val="28"/>
                <w:szCs w:val="28"/>
                <w:lang w:eastAsia="ru-RU"/>
              </w:rPr>
            </w:r>
          </w:p>
          <w:p>
            <w:pPr>
              <w:pStyle w:val="Heading1"/>
              <w:shd w:fill="FFFFFF" w:val="clear"/>
              <w:spacing w:lineRule="auto" w:line="360"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3. Согласно </w:t>
            </w:r>
            <w:r>
              <w:rPr>
                <w:sz w:val="28"/>
                <w:szCs w:val="28"/>
              </w:rPr>
              <w:t xml:space="preserve">Кодексу </w:t>
            </w: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 форм вины</w:t>
            </w:r>
            <w:r>
              <w:rPr>
                <w:sz w:val="28"/>
                <w:szCs w:val="28"/>
              </w:rPr>
              <w:t xml:space="preserve"> … 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две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три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четыре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п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ше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 Согласно Уголовному кодексу Российской Феде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преступлениям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больш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тяжести признаются умышленные деяния, за совершение которых максимальное наказание не превышает  … лет лишения свободы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bookmarkStart w:id="4" w:name="dst100359"/>
            <w:bookmarkEnd w:id="4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тре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 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пя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е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)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деся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вух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огласно Гражданскому процессуальному кодексу Российской Федерации истец и ответчик являются … 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р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заявителя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обращающимися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ходатайствующими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требующими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031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Выберите несколько правильных вариантов ответа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авильный ответ на каждое задание оценивается в четыре балл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 этом правильным ответом признается только полный ответ на задание, который состоит из нескольких (от 2 до 4) верных вариантов ответ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юбой другой ответ оценивается в ноль баллов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Уголовно-процессуаль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 зависимости от характера и тяжести совершенного преступления уголовное преследование, включая обвинение в суде, осуществляется в … 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ублично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астно-публич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частно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е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специализированном порядке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Трудов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в трудовую книжку вносятся … 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едения о работни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едения об увольн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едения о награжд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едения об отпус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едения о выгово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Семейному кодексу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 допускается заключение брака между… 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/>
            </w:pPr>
            <w:bookmarkStart w:id="5" w:name="dst100061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ами, из которых хотя бы одно лицо уже состоит в другом зарегистрированном бра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изкими родственниками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ыновителями и усыновле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ами, из которых хотя бы одно лицо признано судом недееспособным вследствие психического расстрой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совершеннолетни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4.  С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shd w:fill="FFFFFF" w:val="clear"/>
                    </w:rPr>
                    <w:t xml:space="preserve">енатором Российской Федерации согласно Конституции Российской Федерации может быть … . </w:t>
                  </w:r>
                </w:p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гражданин Российской Федерации, достигший 30 лет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постоянно проживающий в Российской Федерации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3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не имеющий гражданства иностранного государст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4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гражданин Российской Федерации, достигший 25 лет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)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гражданин Российской Федерации, достигший 35 лет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8"/>
                      <w:szCs w:val="28"/>
                      <w:lang w:eastAsia="ru-RU"/>
                    </w:rPr>
                    <w:t>Ответ: _______________</w:t>
                  </w:r>
                </w:p>
                <w:p>
                  <w:pPr>
                    <w:pStyle w:val="Normal"/>
                    <w:spacing w:lineRule="auto" w:line="360" w:before="0" w:after="0"/>
                    <w:ind w:firstLine="60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Федеральному закону «Об акционерных обществах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общество может создавать … . 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ал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разд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едстав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ите соответств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этой формы состоит из двух групп элементов и четкой формулировки критерия выбора соответствия. Соответствие устанавливается по принципу 1:1 (одному элементу из левого столбца соответствует только какой-то один элемент из правого столбца). Например, 2 - А. Элементы левого столбца статичны и обозначены цифрами, а элементы правого столбца обозначены буквам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се буквы должны быть задействованы при ответе. Необходимо установить полное и правильное соответствие элементов во всей таблице. Правильный ответ на каждое задание оценивается в пять баллов. 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Установите соответствие между видом уполномоченного и его фамилией, именем, отче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полномо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 Уполномоченный по правам человека в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Кузнецова Анна Юрьевн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Уполномоченный при Президенте Российской Федерации по правам ребен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 Москалькова Татьяна Николаевн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1 -____________, 2 -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тановите соответствие между видом экспертизы и объектом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эксперти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исследов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 Одорологиче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Кам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Геммологиче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 Запа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1 -____________, 2 -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Поиск ошибки в текст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м ответом является указание на ошибку и ее исправление. Правильный ответ на задание оценивается в пять баллов. При этом правильным ответом признается только ответ, включающий указание на ошибку и ее исправление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наличии уважительных причин органы местного самоуправления по месту жительства лиц, желающих стать дееспособными, вправе по просьбе данных лиц разрешить это сделать лицам, достигшим возраста шестнадцати лет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тв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шибка: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асшифруйте аббреви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ьный ответ на каждое задание оценивается в пять баллов. При этом правильным ответом признается только полный и точный ответ без орфографической(их) ошибки(ок).</w:t>
      </w:r>
      <w:r>
        <w:rPr/>
        <w:t xml:space="preserve"> Любой другой ответ оценивается в ноль баллов.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__ _____________________________________________________________________</w:t>
            </w:r>
          </w:p>
        </w:tc>
      </w:tr>
      <w:tr>
        <w:trPr>
          <w:trHeight w:val="765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ЮНЕС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Перевод латинского выраж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авильный ответ на задание оценивается в десять баллов. При этом правильным ответом признается тот перевод, который передает смысл выражения с помощью ключевых слов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юбой другой ответ оценивается в ноль баллов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61319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61319"/>
                <w:sz w:val="28"/>
                <w:szCs w:val="28"/>
                <w:shd w:fill="FFFFFF" w:val="clear"/>
              </w:rPr>
              <w:t xml:space="preserve">Pacta sunt servand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шите правовые задачи и выберите правильный вариант отве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й ответ на каждую задачу оценивается в пять баллов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голк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нес из здания суда уголовное дело, возбужденное в отношении него, предварительно оставив в сейфе у судьи  чужое, которое укр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цируйте действия Игол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репятствование осуществлению правосуд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кр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Жаров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днокомнатной квартире принадлежало 4/12 доли в праве собственности, а Долиной - 1/12 доля в праве собственности. Последняя обратилась с иском в суд для того, чтобы в принудительном порядке потребовать от Жарова выкупить ее долю, в использовании которой она не заинтересов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зможно ли удовлетворение исковых требований Жарова со ссылкой на то, что несоразмерность имущества, выделяемого в натуре участнику долевой собственности, его доле в праве собственности устраняется выплатой соответствующей денежной суммы или иной компенсацией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рин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братился в суд с исковым заявлением о взыскании компенсации морального вреда с Пенсионного фонда России за нарушение его пенсионных пр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лежит ли удовлетворению исковое требо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шите правовой кроссворд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й ответ на каждое верно угаданное и грамматически верно написанное слова оценивается в два балла. </w:t>
      </w:r>
      <w:r>
        <w:rPr/>
        <w:t>Любой другой ответ оценивается в ноль баллов.</w:t>
      </w:r>
    </w:p>
    <w:tbl>
      <w:tblPr>
        <w:tblW w:w="6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горизонтали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ротивоправное, виновное (умышленное или неосторожное) действие, посягающее на государственный или общественный порядок, собственность, права и свободы граждан, на установленный порядок управления, за которое законодателем предусмотрена административная ответственност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. Единый комплекс недвижимого имущества, включающий земельный участок в установленных границах и расположенное на нем жилое здание, иные объекты недвижимости, в котором отдельные части, предназначенные для жилых или иных целей (помещения), находятся в собственности граждан, юридических лиц, Российской Федерации, субъектов Российской Федерации, муниципальных образований (домовладельцев) – частной, государственной, муниципальной и иной формах собственности, а остальные части (общее имущество) находятся в их общей долевой собственност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. Письменное распоряжение гражданина своим имуществом на случай смерти, составленное в установленном законом порядк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. Полная независимость государства от других государств в его внутренних делах и во внешней политик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По вертика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новление конкретного суда, который должен рассмотреть данное дел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Сумма, которую должник обязан выплатить кредитору в случае неисполнения или некачественного исполнения обяз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Адресованное одному или нескольким конкретным лицам предложение, которое достаточно определенно и выражает намерение лица, сделавшего предложение, считать себя заключившим договор с адресатом, который примет предло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ершение умышленного преступления лицом, имеющим судимость за ранее совершенное умышленное преступ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Уровень знаний, умений, профессиональных навыков и опыта работы работни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 Письменное заявление налогоплательщика об объектах налогообложения, о полученных доходах и произведенных расходах, об источниках доходов, о налоговой базе, налоговых льго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95450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438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15.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239"/>
                      </w:tblGrid>
                      <w:tr>
                        <w:trPr/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438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567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260985</wp:posOffset>
          </wp:positionH>
          <wp:positionV relativeFrom="margin">
            <wp:posOffset>-89154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>9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  <w:lang w:eastAsia="ar-SA"/>
      </w:rPr>
    </w:pPr>
    <w:r>
      <w:rPr>
        <w:rFonts w:cs="Times New Roman" w:ascii="Times New Roman" w:hAnsi="Times New Roman"/>
        <w:b/>
        <w:bCs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nippetequal">
    <w:name w:val="snippet_equal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W">
    <w:name w:val="w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7:00Z</dcterms:created>
  <dc:creator>user</dc:creator>
  <dc:description/>
  <cp:keywords/>
  <dc:language>en-US</dc:language>
  <cp:lastModifiedBy>Olga</cp:lastModifiedBy>
  <cp:lastPrinted>2021-09-28T20:20:00Z</cp:lastPrinted>
  <dcterms:modified xsi:type="dcterms:W3CDTF">2021-11-18T17:09:00Z</dcterms:modified>
  <cp:revision>255</cp:revision>
  <dc:subject/>
  <dc:title>Основной текст – Times New Roman, размер 14, интервал 1-1,5</dc:title>
</cp:coreProperties>
</file>