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УММА БАЛЛОВ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61975</wp:posOffset>
            </wp:positionH>
            <wp:positionV relativeFrom="margin">
              <wp:posOffset>1870710</wp:posOffset>
            </wp:positionV>
            <wp:extent cx="1121410" cy="704215"/>
            <wp:effectExtent l="0" t="0" r="0" b="0"/>
            <wp:wrapTight wrapText="bothSides">
              <wp:wrapPolygon edited="0">
                <wp:start x="6505" y="-2643"/>
                <wp:lineTo x="455" y="-1297"/>
                <wp:lineTo x="22" y="-615"/>
                <wp:lineTo x="22" y="16222"/>
                <wp:lineTo x="12561" y="16222"/>
                <wp:lineTo x="12994" y="14867"/>
                <wp:lineTo x="15590" y="9485"/>
                <wp:lineTo x="24668" y="5438"/>
                <wp:lineTo x="24668" y="-1297"/>
                <wp:lineTo x="16449" y="-2643"/>
                <wp:lineTo x="6505" y="-264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3345" r="15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г.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СТВО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ОЕ УЧРЕЖДЕНИЕ 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3:00Z</dcterms:created>
  <dc:creator>ref</dc:creator>
  <dc:description/>
  <cp:keywords/>
  <dc:language>en-US</dc:language>
  <cp:lastModifiedBy>Olga</cp:lastModifiedBy>
  <cp:lastPrinted>2015-09-29T00:59:00Z</cp:lastPrinted>
  <dcterms:modified xsi:type="dcterms:W3CDTF">2021-11-13T18:01:00Z</dcterms:modified>
  <cp:revision>31</cp:revision>
  <dc:subject/>
  <dc:title>СУММА БАЛЛОВ________</dc:title>
</cp:coreProperties>
</file>