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caps w:val="false"/>
          <w:smallCaps w:val="false"/>
        </w:rPr>
        <w:t>Задания для обучающихся</w:t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ремя выполнения – 235 минут</w:t>
      </w:r>
    </w:p>
    <w:p>
      <w:pPr>
        <w:pStyle w:val="Normal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sz w:val="28"/>
          <w:szCs w:val="24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sz w:val="28"/>
          <w:szCs w:val="24"/>
          <w:lang w:eastAsia="ru-RU"/>
        </w:rPr>
        <w:t>Максимальное количество баллов - 35</w:t>
      </w:r>
    </w:p>
    <w:p>
      <w:pPr>
        <w:pStyle w:val="Normal"/>
        <w:spacing w:lineRule="auto" w:line="254" w:before="0" w:after="160"/>
        <w:jc w:val="center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Написать только ответ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— </w:t>
      </w: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 xml:space="preserve">мало! </w:t>
      </w:r>
    </w:p>
    <w:p>
      <w:pPr>
        <w:pStyle w:val="Normal"/>
        <w:spacing w:lineRule="auto" w:line="254" w:before="0" w:after="160"/>
        <w:jc w:val="center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  <w:t>Все ответы нужно объяснить с помощью рассуждений или вычислений!</w:t>
      </w:r>
    </w:p>
    <w:p>
      <w:pPr>
        <w:pStyle w:val="Normal"/>
        <w:spacing w:lineRule="auto" w:line="254" w:before="0" w:after="160"/>
        <w:jc w:val="center"/>
        <w:rPr>
          <w:rFonts w:ascii="Times New Roman;Times New Roman PS" w:hAnsi="Times New Roman;Times New Roman PS" w:cs="Times New Roman;Times New Roman PS"/>
          <w:i/>
          <w:i/>
          <w:i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1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Вместо ромбика и треугольника поставьте такие натуральные числа, чтобы равенство стало верным: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</w:t>
      </w:r>
      <w:r>
        <w:rPr>
          <w:rFonts w:cs="Times New Roman;Times New Roman PS" w:ascii="Times New Roman;Times New Roman PS" w:hAnsi="Times New Roman;Times New Roman PS"/>
          <w:i/>
          <w:sz w:val="28"/>
          <w:szCs w:val="28"/>
        </w:rPr>
        <w:t>Достаточно привести один пример.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Семь гномов собирают гирлянду для ёлки. Начинает первый гномик, он закручивает одну красную лампочку, затем второй закручивает две оранжевые, третий - три жёлтые, четвёртый - четыре зелёные, пятый - пять голубых, шестой - шесть синих, седьмой - семь фиолетовых, потом первый - одну красную и так далее. Какого цвета будет 2022 лампочка?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628140</wp:posOffset>
                </wp:positionV>
                <wp:extent cx="1142365" cy="10287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028880"/>
                          <a:chOff x="0" y="0"/>
                          <a:chExt cx="1142280" cy="1028880"/>
                        </a:xfrm>
                      </wpg:grpSpPr>
                      <wps:wsp>
                        <wps:cNvSpPr/>
                        <wps:spPr>
                          <a:xfrm>
                            <a:off x="169560" y="102960"/>
                            <a:ext cx="82548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02960"/>
                            <a:ext cx="8254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08520"/>
                            <a:ext cx="28764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08520"/>
                            <a:ext cx="53640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82296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92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48060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205920"/>
                            <a:ext cx="102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;Times New Roman PS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28.2pt;width:89.95pt;height:81pt" coordorigin="7380,2564" coordsize="1799,1620">
                <v:rect id="shape_0" fillcolor="white" stroked="t" o:allowincell="f" style="position:absolute;left:7647;top:2726;width:1299;height:1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47;top:2726;width:1299;height:32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47;top:3050;width:452;height:97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101;top:3050;width:844;height:48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380;top:3860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380;top:2564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17;top:2564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17;top:3860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380;top:2889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7431;top:3321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9005;top:2889;width:16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;Times New Roman PS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Маугли попросил бандерлогов принести кокосы и бананы. Каждый бандерлог собирал что-то одно и в итоге каждый собрал одно и то же количество кокосов или бананов. По дороге назад каждый угостил каждого одним своим плодом. Все угощения были съедены. В результате Маугли принесли 39 плодов, причём были и бананы, и кокосы, но бананов больше. Сколько всего принесли бананов, если каждый принёс больше трёх  плодов?</w:t>
      </w:r>
    </w:p>
    <w:p>
      <w:pPr>
        <w:pStyle w:val="Normal"/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4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Квадрат АВС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D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разделён на 4 прямоугольника, площади которых равны. Длина отрезка АТ равна 5. Найдите ВС.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5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Скрудж Макдак решил открыть сейф, набрал 0, а дальше забыл код. Помнит, что сейф открывается набором цифр из 0 и 1, причём код подчиняется следующим условиям: среди любых подряд выписанных 10 цифр 1 и 0 встречаются одинаковое число раз, а среди любых 12 цифр подряд - разное число раз. Найдите код, если он самый длинный из возможных.</w:t>
      </w:r>
    </w:p>
    <w:p>
      <w:pPr>
        <w:pStyle w:val="Normal"/>
        <w:ind w:left="567" w:hanging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;Times New Roman PS" w:hAnsi="Times New Roman;Times New Roman PS" w:cs="Times New Roman;Times New Roman PS"/>
          <w:b/>
          <w:b/>
          <w:cap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caps/>
          <w:sz w:val="28"/>
          <w:szCs w:val="28"/>
        </w:rPr>
        <w:t>Решения и критерии</w:t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;Times New Roman PS" w:hAnsi="Times New Roman;Times New Roman PS" w:cs="Times New Roman;Times New Roman PS"/>
          <w:b/>
          <w:b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1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Отве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: ◊=6, </w:t>
      </w:r>
      <w:r>
        <w:rPr>
          <w:rFonts w:eastAsia="Symbol;Symbol" w:cs="Symbol;Symbol" w:ascii="Symbol;Symbol" w:hAnsi="Symbol;Symbol"/>
          <w:sz w:val="28"/>
          <w:szCs w:val="28"/>
        </w:rPr>
        <w:t>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=2 или ◊=3, </w:t>
      </w:r>
      <w:r>
        <w:rPr>
          <w:rFonts w:eastAsia="Symbol;Symbol" w:cs="Symbol;Symbol" w:ascii="Symbol;Symbol" w:hAnsi="Symbol;Symbol"/>
          <w:sz w:val="28"/>
          <w:szCs w:val="28"/>
        </w:rPr>
        <w:t>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=4.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 xml:space="preserve">Решение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Подбором находим, что ромбик нужно заменить на число 6, а треугольник – на 2 или ромбик заменить на 3, а треугольник на 4. Варианты с другими натуральными числами не подходят. Для полного решения достаточно найти одну пару чисел.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Критерии проверки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. За п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равильно найденную пару чисел –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7 баллов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. В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остальных случаях -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0 баллов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2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Отве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: жёлтая.</w:t>
      </w:r>
    </w:p>
    <w:p>
      <w:pPr>
        <w:pStyle w:val="Normal"/>
        <w:spacing w:before="0" w:after="0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Решение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022:(1+2+3+4+5+6+7)= 72 (ост. 6). Таким образом, 2022 лампочки разбиваем на группы по 28 лампочек в каждой. Получается 72 полных групп и одна неполная, состоящая из шести лампочек. Шестая будет жёлтой.</w:t>
      </w:r>
    </w:p>
    <w:p>
      <w:pPr>
        <w:pStyle w:val="Normal"/>
        <w:autoSpaceDE w:val="false"/>
        <w:spacing w:before="120" w:after="200"/>
        <w:jc w:val="both"/>
        <w:rPr>
          <w:rFonts w:ascii="Times New Roman;Times New Roman PS" w:hAnsi="Times New Roman;Times New Roman PS" w:cs="Times New Roman;Times New Roman PS"/>
          <w:b/>
          <w:b/>
          <w:bCs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Критерии проверки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.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равильное обоснованное решение –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7 баллов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. Д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опущена одна арифметическая ошибка, но при этом имеется верная последовательность всех шагов решения -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5 баллов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В остальных случаях –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0 баллов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3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Ответ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26 бананов.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Решение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Заметим, что каждый бандерлог принёс Маугли одно и то же количество кокосов или бананов, причём принесли и кокосы, и бананы, следовательно, бандерлогов было больше 1. 39=3*13, так как каждый принёс плодов больше 3, то было всего 3 бандерлога, причём каждый принёс по 13 плодов. Так как бананов больше, то принесли 26 бананов и 13 кокосов.</w:t>
      </w:r>
    </w:p>
    <w:p>
      <w:pPr>
        <w:pStyle w:val="Normal"/>
        <w:autoSpaceDE w:val="false"/>
        <w:jc w:val="both"/>
        <w:rPr/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Критерии проверки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.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Правильное обоснованное решение –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7 баллов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. Отмечены следующие факты: «каждый принес одно и то же количество плодов», «бандерлогов больше одного» -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по 1 баллу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 (баллы суммируются). Верный ответ с проверкой –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1 балл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. В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остальных случаях -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0 баллов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4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Отве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Решение №1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Так как площади четырёх прямоугольников равны, то площадь прямоугольника ТВСК составляет четверть от площади квадрата АВС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D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Значит, в прямоугольник АТК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D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помещается три прямоугольника ТВСК. Поэтому АТ=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3*ВТ=5, значит ВС=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  <w:lang w:val="en-US"/>
        </w:rPr>
        <w:t>AB=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4*ВТ=</w:t>
      </w:r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;Times New Roman PS" w:ascii="Times New Roman;Times New Roman PS" w:hAnsi="Times New Roman;Times New Roman PS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Решение №2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Пусть ВТ=х, ВС=х+5, тогда площадь верхнего прямоугольника равна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;Times New Roman PS" w:ascii="Times New Roman;Times New Roman PS" w:hAnsi="Times New Roman;Times New Roman PS"/>
          <w:sz w:val="28"/>
          <w:szCs w:val="28"/>
        </w:rPr>
        <w:t>, так как квадрат АВС</w:t>
      </w:r>
      <w:r>
        <w:rPr>
          <w:rFonts w:cs="Times New Roman;Times New Roman PS" w:ascii="Times New Roman;Times New Roman PS" w:hAnsi="Times New Roman;Times New Roman PS"/>
          <w:sz w:val="28"/>
          <w:szCs w:val="28"/>
          <w:lang w:val="en-US"/>
        </w:rPr>
        <w:t>D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разделён на 4 равновеликих прямоугольника. Отсюда,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Значит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;Times New Roman PS" w:ascii="Times New Roman;Times New Roman PS" w:hAnsi="Times New Roman;Times New Roman PS"/>
          <w:sz w:val="28"/>
          <w:szCs w:val="28"/>
        </w:rPr>
        <w:t>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Критерии проверки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. За п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равильное решение –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7 баллов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. Р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ешение в целом верное, но ответ неверный из-за арифметической ошибки –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5 баллов.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 В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остальных случаях -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0 баллов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5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 </w:t>
      </w: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Ответ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 000001111100000</w:t>
      </w:r>
    </w:p>
    <w:p>
      <w:pPr>
        <w:pStyle w:val="Normal"/>
        <w:spacing w:before="0" w:after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</w:rPr>
        <w:t>Решение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.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7"/>
        <w:gridCol w:w="2963"/>
        <w:gridCol w:w="3523"/>
      </w:tblGrid>
      <w:tr>
        <w:trPr>
          <w:trHeight w:val="14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 xml:space="preserve">Рассмотрим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12-значное число</w: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 xml:space="preserve">, в котором количество цифр 0 и 1 должно быть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различным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 xml:space="preserve">Рассмотрим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10-значное число</w: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 xml:space="preserve">, в котором количество цифр 0 и 1 должно быть </w:t>
            </w:r>
            <w:r>
              <w:rPr>
                <w:rFonts w:cs="Times New Roman;Times New Roman PS" w:ascii="Times New Roman;Times New Roman PS" w:hAnsi="Times New Roman;Times New Roman PS"/>
                <w:b/>
                <w:sz w:val="28"/>
                <w:szCs w:val="28"/>
              </w:rPr>
              <w:t>одинаковы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Вывод:</w:t>
            </w:r>
          </w:p>
        </w:tc>
      </w:tr>
      <w:tr>
        <w:trPr>
          <w:trHeight w:val="20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1-ой циф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о второй цифры.</w:t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58190</wp:posOffset>
                      </wp:positionV>
                      <wp:extent cx="1718310" cy="461010"/>
                      <wp:effectExtent l="5080" t="508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8280" cy="461160"/>
                                <a:chOff x="0" y="0"/>
                                <a:chExt cx="1718280" cy="46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18280" cy="15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2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4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3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2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57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3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86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020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631080" y="-361800"/>
                                  <a:ext cx="114480" cy="114300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6560 h 648000"/>
                                    <a:gd name="textAreaBottom" fmla="*/ 63144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4200" y="266760"/>
                                  <a:ext cx="5716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0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31.15pt;width:135.3pt;height:90pt" coordorigin="77,623" coordsize="2706,1800">
                      <v:group id="shape_0" style="position:absolute;left:77;top:1194;width:2706;height:238">
                        <v:shape id="shape_0" fillcolor="white" stroked="t" o:allowincell="t" style="position:absolute;left:77;top:1194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60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7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0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97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0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57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40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17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7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80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57;top:1194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240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17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600;top:1194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1071;top:624;width:179;height:1799;mso-wrap-style:none;v-text-anchor:middle;rotation:27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981;top:1614;width:89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0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На 12-ом месте стоит цифра 0, иначе условие не выполняется.</w:t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1-ой циф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1-ой цифр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13995</wp:posOffset>
                      </wp:positionV>
                      <wp:extent cx="1730375" cy="46101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0520" cy="461160"/>
                                <a:chOff x="0" y="0"/>
                                <a:chExt cx="1730520" cy="46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240" y="0"/>
                                  <a:ext cx="1718280" cy="15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92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452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312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172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52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712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3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8572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020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514080" y="-361800"/>
                                  <a:ext cx="114480" cy="114300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6560 h 648000"/>
                                    <a:gd name="textAreaBottom" fmla="*/ 63144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0480" y="266760"/>
                                  <a:ext cx="5716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0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95pt;margin-top:-11.75pt;width:135.3pt;height:90pt" coordorigin="179,-235" coordsize="2706,1800">
                      <v:group id="shape_0" style="position:absolute;left:179;top:337;width:2706;height:238">
                        <v:shape id="shape_0" fillcolor="white" stroked="t" o:allowincell="t" style="position:absolute;left:179;top:337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2;top:337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39;top:337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2;top:337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899;top:337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82;top:337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59;top:337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42;top:337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19;top:337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799;top:337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82;top:337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159;top:337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2;top:337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19;top:337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702;top:337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970;top:-233;width:179;height:1799;mso-wrap-style:none;v-text-anchor:middle;rotation:27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964;top:757;width:89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0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val="en-US" w:eastAsia="en-US"/>
              </w:rPr>
              <w:t>На 11-ом месте стоит 0.</w:t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1-ой циф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3-ей цифры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34315</wp:posOffset>
                      </wp:positionV>
                      <wp:extent cx="1718310" cy="422910"/>
                      <wp:effectExtent l="5080" t="508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8280" cy="423000"/>
                                <a:chOff x="0" y="0"/>
                                <a:chExt cx="1718280" cy="423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18280" cy="15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2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4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3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2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7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3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86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020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43400" y="-384480"/>
                                  <a:ext cx="114480" cy="114300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6560 h 648000"/>
                                    <a:gd name="textAreaBottom" fmla="*/ 63144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6520" y="228600"/>
                                  <a:ext cx="571680" cy="19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0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11.9pt;width:135.3pt;height:90pt" coordorigin="77,-238" coordsize="2706,1800">
                      <v:group id="shape_0" style="position:absolute;left:77;top:369;width:2706;height:238">
                        <v:shape id="shape_0" fillcolor="white" stroked="t" o:allowincell="t" style="position:absolute;left:77;top:369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60;top:369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7;top:369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0;top:369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97;top:369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0;top:369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57;top:369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40;top:369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17;top:369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7;top:369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80;top:369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57;top:369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240;top:369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17;top:369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600;top:369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1248;top:-237;width:179;height:1799;mso-wrap-style:none;v-text-anchor:middle;rotation:27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158;top:729;width:89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0 цифр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На 2-ом месте стоит 0.</w:t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о 2-ой циф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о 2-ой цифры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83515</wp:posOffset>
                      </wp:positionV>
                      <wp:extent cx="1718310" cy="80645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8280" cy="806400"/>
                                <a:chOff x="0" y="0"/>
                                <a:chExt cx="171828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5600"/>
                                  <a:ext cx="1718280" cy="461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8280" cy="151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;Times New Roman PS"/>
                                            <w:color w:val="auto"/>
                                            <w:lang w:val="ru-RU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628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;Times New Roman PS"/>
                                            <w:color w:val="auto"/>
                                            <w:lang w:val="ru-RU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488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5720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7348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8580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0208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2888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4480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;Times New Roman PS"/>
                                            <w:color w:val="auto"/>
                                            <w:lang w:val="ru-RU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25748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;Times New Roman PS"/>
                                            <w:color w:val="auto"/>
                                            <w:lang w:val="ru-RU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7340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;Times New Roman PS"/>
                                            <w:color w:val="auto"/>
                                            <w:lang w:val="ru-RU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8608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02000" y="0"/>
                                      <a:ext cx="116280" cy="151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631080" y="-361800"/>
                                    <a:ext cx="114480" cy="1143000"/>
                                  </a:xfrm>
                                  <a:custGeom>
                                    <a:avLst/>
                                    <a:gdLst>
                                      <a:gd name="textAreaLeft" fmla="*/ 41400 w 64800"/>
                                      <a:gd name="textAreaRight" fmla="*/ 65160 w 64800"/>
                                      <a:gd name="textAreaTop" fmla="*/ 16560 h 648000"/>
                                      <a:gd name="textAreaBottom" fmla="*/ 631440 h 648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6200" y="0"/>
                                          <a:pt x="10800" y="900"/>
                                          <a:pt x="10800" y="1800"/>
                                        </a:cubicBezTo>
                                        <a:lnTo>
                                          <a:pt x="10800" y="9000"/>
                                        </a:lnTo>
                                        <a:cubicBezTo>
                                          <a:pt x="10800" y="9900"/>
                                          <a:pt x="5400" y="10800"/>
                                          <a:pt x="0" y="10800"/>
                                        </a:cubicBezTo>
                                        <a:cubicBezTo>
                                          <a:pt x="5400" y="10800"/>
                                          <a:pt x="10800" y="11700"/>
                                          <a:pt x="10800" y="12600"/>
                                        </a:cubicBezTo>
                                        <a:lnTo>
                                          <a:pt x="10800" y="19800"/>
                                        </a:lnTo>
                                        <a:cubicBezTo>
                                          <a:pt x="10800" y="20700"/>
                                          <a:pt x="162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4200" y="266400"/>
                                    <a:ext cx="571680" cy="19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10 цифр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18920" y="-435960"/>
                                  <a:ext cx="163080" cy="1371600"/>
                                </a:xfrm>
                                <a:custGeom>
                                  <a:avLst/>
                                  <a:gdLst>
                                    <a:gd name="textAreaLeft" fmla="*/ 0 w 92520"/>
                                    <a:gd name="textAreaRight" fmla="*/ 33480 w 92520"/>
                                    <a:gd name="textAreaTop" fmla="*/ 20160 h 777600"/>
                                    <a:gd name="textAreaBottom" fmla="*/ 757440 h 77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040" y="0"/>
                                  <a:ext cx="57168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2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-19.95pt;width:135.3pt;height:123.05pt" coordorigin="72,-399" coordsize="2706,2461">
                      <v:group id="shape_0" style="position:absolute;left:72;top:262;width:2706;height:1800">
                        <v:group id="shape_0" style="position:absolute;left:72;top:833;width:2706;height:238">
                          <v:shape id="shape_0" fillcolor="white" stroked="t" o:allowincell="t" style="position:absolute;left:72;top:833;width:182;height:2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;Times New Roman PS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55;top:833;width:182;height:2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;Times New Roman PS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432;top:833;width:182;height:2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615;top:833;width:182;height:2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792;top:833;width:182;height:2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975;top:833;width:182;height:2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152;top:833;width:182;height:2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335;top:833;width:182;height:2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512;top:833;width:182;height:2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692;top:833;width:182;height:2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1875;top:833;width:182;height:2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;Times New Roman PS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052;top:833;width:182;height:2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;Times New Roman PS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235;top:833;width:182;height:23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;Times New Roman PS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412;top:833;width:182;height:2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2595;top:833;width:182;height:237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t" o:allowincell="t" style="position:absolute;left:1066;top:263;width:179;height:1799;mso-wrap-style:none;v-text-anchor:middle;rotation:270" type="_x0000_t87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white" stroked="f" o:allowincell="t" style="position:absolute;left:976;top:1253;width:899;height:3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10 цифр</w:t>
                                </w:r>
                              </w:p>
                            </w:txbxContent>
                          </v:textbox>
                          <v:fill o:detectmouseclick="t" type="solid" color2="black" opacity="0"/>
                          <v:stroke color="#3465a4" joinstyle="round" endcap="flat"/>
                          <w10:wrap type="none"/>
                        </v:shape>
                      </v:group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1204;top:-397;width:256;height:2159;mso-wrap-style:none;v-text-anchor:middle;rotation:27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973;top:289;width:899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2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На 13-ом месте стоит 0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о 2-ой циф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4-ей цифры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03835</wp:posOffset>
                      </wp:positionV>
                      <wp:extent cx="1718310" cy="80645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8280" cy="806400"/>
                                <a:chOff x="0" y="0"/>
                                <a:chExt cx="171828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5600"/>
                                  <a:ext cx="1718280" cy="15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2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4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3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2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7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3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86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020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858240" y="-18720"/>
                                  <a:ext cx="114480" cy="114300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6560 h 648000"/>
                                    <a:gd name="textAreaBottom" fmla="*/ 63144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4200" y="612000"/>
                                  <a:ext cx="5716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0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718920" y="-435960"/>
                                  <a:ext cx="163080" cy="1371600"/>
                                </a:xfrm>
                                <a:custGeom>
                                  <a:avLst/>
                                  <a:gdLst>
                                    <a:gd name="textAreaLeft" fmla="*/ 0 w 92520"/>
                                    <a:gd name="textAreaRight" fmla="*/ 33480 w 92520"/>
                                    <a:gd name="textAreaTop" fmla="*/ 20160 h 777600"/>
                                    <a:gd name="textAreaBottom" fmla="*/ 757440 h 77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040" y="0"/>
                                  <a:ext cx="57168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2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-18.35pt;width:135.3pt;height:122.85pt" coordorigin="180,-367" coordsize="2706,2457">
                      <v:group id="shape_0" style="position:absolute;left:180;top:865;width:2706;height:238">
                        <v:shape id="shape_0" fillcolor="white" stroked="t" o:allowincell="t" style="position:absolute;left:180;top:865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3;top:865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0;top:865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3;top:865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0;top:865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83;top:865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60;top:865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43;top:865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20;top:865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01;top:865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83;top:865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161;top:865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3;top:865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1;top:865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703;top:865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1532;top:291;width:179;height:1799;mso-wrap-style:none;v-text-anchor:middle;rotation:27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085;top:1285;width:89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0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stroked="t" o:allowincell="t" style="position:absolute;left:1312;top:-365;width:256;height:2159;mso-wrap-style:none;v-text-anchor:middle;rotation:27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081;top:321;width:899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2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На 3-ем месте стоит 0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3-ей циф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3-ей цифры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70510</wp:posOffset>
                      </wp:positionV>
                      <wp:extent cx="1718310" cy="80645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8280" cy="806400"/>
                                <a:chOff x="0" y="0"/>
                                <a:chExt cx="171828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5600"/>
                                  <a:ext cx="1718280" cy="15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2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4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3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2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7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3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86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20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750240" y="-16920"/>
                                  <a:ext cx="114480" cy="114300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6560 h 648000"/>
                                    <a:gd name="textAreaBottom" fmla="*/ 63144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4200" y="612000"/>
                                  <a:ext cx="5716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0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826200" y="-433800"/>
                                  <a:ext cx="163080" cy="1371600"/>
                                </a:xfrm>
                                <a:custGeom>
                                  <a:avLst/>
                                  <a:gdLst>
                                    <a:gd name="textAreaLeft" fmla="*/ 0 w 92520"/>
                                    <a:gd name="textAreaRight" fmla="*/ 33480 w 92520"/>
                                    <a:gd name="textAreaTop" fmla="*/ 20160 h 777600"/>
                                    <a:gd name="textAreaBottom" fmla="*/ 757440 h 77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040" y="0"/>
                                  <a:ext cx="57168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2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-12.95pt;width:135.3pt;height:122.8pt" coordorigin="252,-259" coordsize="2706,2456">
                      <v:group id="shape_0" style="position:absolute;left:252;top:970;width:2706;height:238">
                        <v:shape id="shape_0" fillcolor="white" stroked="t" o:allowincell="t" style="position:absolute;left:252;top:970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5;top:970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12;top:970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95;top:970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72;top:970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55;top:970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32;top:970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15;top:970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2;top:970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73;top:970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55;top:970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233;top:970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15;top:970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93;top:970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775;top:970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1434;top:399;width:179;height:1799;mso-wrap-style:none;v-text-anchor:middle;rotation:27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157;top:1390;width:89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0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stroked="t" o:allowincell="t" style="position:absolute;left:1553;top:-257;width:256;height:2159;mso-wrap-style:none;v-text-anchor:middle;rotation:27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153;top:426;width:899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2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На 14-ом месте стоит 0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3-ей цифр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5-ой цифры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8115</wp:posOffset>
                      </wp:positionV>
                      <wp:extent cx="1718310" cy="80645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8280" cy="806400"/>
                                <a:chOff x="0" y="0"/>
                                <a:chExt cx="171828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5600"/>
                                  <a:ext cx="1718280" cy="15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2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4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3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2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7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3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86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20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963000" y="-18720"/>
                                  <a:ext cx="114480" cy="114300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6560 h 648000"/>
                                    <a:gd name="textAreaBottom" fmla="*/ 63144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4200" y="612000"/>
                                  <a:ext cx="5716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0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826200" y="-433800"/>
                                  <a:ext cx="163080" cy="1371600"/>
                                </a:xfrm>
                                <a:custGeom>
                                  <a:avLst/>
                                  <a:gdLst>
                                    <a:gd name="textAreaLeft" fmla="*/ 0 w 92520"/>
                                    <a:gd name="textAreaRight" fmla="*/ 33480 w 92520"/>
                                    <a:gd name="textAreaTop" fmla="*/ 20160 h 777600"/>
                                    <a:gd name="textAreaBottom" fmla="*/ 757440 h 77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040" y="0"/>
                                  <a:ext cx="57168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2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-21.75pt;width:135.3pt;height:122.65pt" coordorigin="77,-435" coordsize="2706,2453">
                      <v:group id="shape_0" style="position:absolute;left:77;top:793;width:2706;height:238">
                        <v:shape id="shape_0" fillcolor="white" stroked="t" o:allowincell="t" style="position:absolute;left:77;top:793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60;top:793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37;top:793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20;top:793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97;top:793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80;top:793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157;top:793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340;top:793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517;top:793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97;top:793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80;top:793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57;top:793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240;top:793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417;top:793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600;top:793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1594;top:219;width:179;height:1799;mso-wrap-style:none;v-text-anchor:middle;rotation:27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981;top:1213;width:89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0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stroked="t" o:allowincell="t" style="position:absolute;left:1378;top:-434;width:256;height:2159;mso-wrap-style:none;v-text-anchor:middle;rotation:27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978;top:249;width:899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2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На 4-ом месте стоит 0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4-ой цифр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4-ой цифр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995</wp:posOffset>
                      </wp:positionV>
                      <wp:extent cx="1718310" cy="80645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8280" cy="806400"/>
                                <a:chOff x="0" y="0"/>
                                <a:chExt cx="171828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5600"/>
                                  <a:ext cx="1718280" cy="15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2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4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73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2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7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3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86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20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851760" y="-18720"/>
                                  <a:ext cx="114480" cy="114300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6560 h 648000"/>
                                    <a:gd name="textAreaBottom" fmla="*/ 63144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4200" y="612000"/>
                                  <a:ext cx="5716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0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934200" y="-435960"/>
                                  <a:ext cx="163080" cy="1371600"/>
                                </a:xfrm>
                                <a:custGeom>
                                  <a:avLst/>
                                  <a:gdLst>
                                    <a:gd name="textAreaLeft" fmla="*/ 0 w 92520"/>
                                    <a:gd name="textAreaRight" fmla="*/ 33480 w 92520"/>
                                    <a:gd name="textAreaTop" fmla="*/ 20160 h 777600"/>
                                    <a:gd name="textAreaBottom" fmla="*/ 757440 h 77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040" y="0"/>
                                  <a:ext cx="57168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2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-17.55pt;width:135.3pt;height:122.85pt" coordorigin="180,-351" coordsize="2706,2457">
                      <v:group id="shape_0" style="position:absolute;left:180;top:881;width:2706;height:238">
                        <v:shape id="shape_0" fillcolor="white" stroked="t" o:allowincell="t" style="position:absolute;left:180;top:881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3;top:881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0;top:881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3;top:881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0;top:881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83;top:881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60;top:881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43;top:881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20;top:881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01;top:881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83;top:881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161;top:881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3;top:881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1;top:881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703;top:881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1522;top:307;width:179;height:1799;mso-wrap-style:none;v-text-anchor:middle;rotation:27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085;top:1301;width:89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0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stroked="t" o:allowincell="t" style="position:absolute;left:1651;top:-349;width:256;height:2159;mso-wrap-style:none;v-text-anchor:middle;rotation:27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081;top:337;width:899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2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На 15-ом месте стоит 0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  <w:tr>
        <w:trPr>
          <w:trHeight w:val="1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4-ой цифр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с 6-ой цифр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61620</wp:posOffset>
                      </wp:positionV>
                      <wp:extent cx="1718310" cy="80645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8280" cy="806400"/>
                                <a:chOff x="0" y="0"/>
                                <a:chExt cx="1718280" cy="80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45600"/>
                                  <a:ext cx="1718280" cy="15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62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86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4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3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02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448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74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34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8608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2000" y="0"/>
                                    <a:ext cx="116280" cy="151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Calibri" w:hAnsi="Calibri" w:eastAsia="Calibri" w:cs="Times New Roman;Times New Roman PS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rot="16200000">
                                  <a:off x="1077840" y="-18720"/>
                                  <a:ext cx="114480" cy="114300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16560 h 648000"/>
                                    <a:gd name="textAreaBottom" fmla="*/ 631440 h 648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8240" y="612000"/>
                                  <a:ext cx="57168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0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16200000">
                                  <a:off x="934200" y="-435960"/>
                                  <a:ext cx="163080" cy="1371600"/>
                                </a:xfrm>
                                <a:custGeom>
                                  <a:avLst/>
                                  <a:gdLst>
                                    <a:gd name="textAreaLeft" fmla="*/ 0 w 92520"/>
                                    <a:gd name="textAreaRight" fmla="*/ 33480 w 92520"/>
                                    <a:gd name="textAreaTop" fmla="*/ 20160 h 777600"/>
                                    <a:gd name="textAreaBottom" fmla="*/ 757440 h 77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040" y="0"/>
                                  <a:ext cx="571680" cy="230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;Times New Roman PS"/>
                                        <w:color w:val="auto"/>
                                        <w:lang w:val="ru-RU" w:bidi="ar-SA"/>
                                      </w:rPr>
                                      <w:t>12 циф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-13.8pt;width:135.3pt;height:122.85pt" coordorigin="180,-276" coordsize="2706,2457">
                      <v:group id="shape_0" style="position:absolute;left:180;top:956;width:2706;height:238">
                        <v:shape id="shape_0" fillcolor="white" stroked="t" o:allowincell="t" style="position:absolute;left:180;top:956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363;top:956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540;top:956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723;top:956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00;top:956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083;top:956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260;top:956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443;top:956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620;top:956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801;top:956;width:182;height:23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1983;top:956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161;top:956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343;top:956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521;top:956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703;top:956;width:182;height:23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;Times New Roman PS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t" o:allowincell="t" style="position:absolute;left:1878;top:382;width:179;height:1799;mso-wrap-style:none;v-text-anchor:middle;rotation:270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248;top:1376;width:89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0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stroked="t" o:allowincell="t" style="position:absolute;left:1651;top:-274;width:256;height:2159;mso-wrap-style:none;v-text-anchor:middle;rotation:27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081;top:412;width:899;height:3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2 цифр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  <w:t>На 5-ом месте стоит 0.</w:t>
            </w:r>
          </w:p>
          <w:p>
            <w:pPr>
              <w:pStyle w:val="Normal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 PS" w:hAnsi="Times New Roman;Times New Roman PS" w:cs="Times New Roman;Times New Roman PS"/>
                <w:sz w:val="28"/>
                <w:szCs w:val="28"/>
              </w:rPr>
            </w:pPr>
            <w:r>
              <w:rPr>
                <w:rFonts w:cs="Times New Roman;Times New Roman PS" w:ascii="Times New Roman;Times New Roman PS" w:hAnsi="Times New Roman;Times New Roman P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316865</wp:posOffset>
                </wp:positionV>
                <wp:extent cx="1832610" cy="152400"/>
                <wp:effectExtent l="5080" t="5080" r="508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760" cy="152280"/>
                          <a:chOff x="0" y="0"/>
                          <a:chExt cx="1832760" cy="15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08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;Times New Roman PS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440"/>
                            <a:ext cx="1162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4.95pt;width:144.3pt;height:12pt" coordorigin="3600,499" coordsize="2886,240">
                <v:shape id="shape_0" fillcolor="white" stroked="t" o:allowincell="f" style="position:absolute;left:3600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3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3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3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3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3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3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3;top:499;width:182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;Times New Roman PS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3;top:501;width:182;height:2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С 6-ого по 10-ое места заполняем 1, иначе в первой 10-ке не получится равное количество 1 и 0.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Больше 15-ти знаков не получится, т.к. рассматривая 12-значное число с 5-ой цифры по 16-ую 1 не может появиться, т.к. количество 0 и 1 будет равное, а 0 не может быть, т.к. 10-значное число с 7-ой позиции по 16-ую будет содержать разное число 0 и 1.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Критерии проверки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. За п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равильное решение –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7 баллов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. Построен пример с обоснованием его единственности –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4 балла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.  Доказана оценка «не более 15 цифр» –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3 балла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 xml:space="preserve">. Только верный пример с проверкой –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2 балла</w:t>
      </w:r>
      <w:r>
        <w:rPr>
          <w:rFonts w:cs="Times New Roman;Times New Roman PS" w:ascii="Times New Roman;Times New Roman PS" w:hAnsi="Times New Roman;Times New Roman PS"/>
          <w:bCs/>
          <w:sz w:val="28"/>
          <w:szCs w:val="28"/>
        </w:rPr>
        <w:t>. В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остальных случаях - </w:t>
      </w:r>
      <w:r>
        <w:rPr>
          <w:rFonts w:cs="Times New Roman;Times New Roman PS" w:ascii="Times New Roman;Times New Roman PS" w:hAnsi="Times New Roman;Times New Roman PS"/>
          <w:b/>
          <w:bCs/>
          <w:sz w:val="28"/>
          <w:szCs w:val="28"/>
        </w:rPr>
        <w:t>0 баллов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</w:t>
      </w:r>
    </w:p>
    <w:p>
      <w:pPr>
        <w:pStyle w:val="Normal"/>
        <w:spacing w:before="0" w:after="200"/>
        <w:rPr>
          <w:rFonts w:ascii="Times New Roman;Times New Roman PS" w:hAnsi="Times New Roman;Times New Roman PS" w:cs="Times New Roman;Times New Roman PS"/>
          <w:sz w:val="28"/>
          <w:szCs w:val="28"/>
          <w:lang w:val="en-US" w:eastAsia="en-US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564765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01.95pt" to="279pt,24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26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708"/>
        <w:tab w:val="left" w:pos="5235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rFonts w:ascii="Times New Roman;Times New Roman PS" w:hAnsi="Times New Roman;Times New Roman PS" w:cs="Times New Roman;Times New Roman PS"/>
        <w:b/>
        <w:b/>
        <w:sz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-167640</wp:posOffset>
          </wp:positionH>
          <wp:positionV relativeFrom="margin">
            <wp:posOffset>-880110</wp:posOffset>
          </wp:positionV>
          <wp:extent cx="1119505" cy="704215"/>
          <wp:effectExtent l="0" t="0" r="0" b="0"/>
          <wp:wrapTight wrapText="bothSides">
            <wp:wrapPolygon edited="0">
              <wp:start x="449" y="-615"/>
              <wp:lineTo x="449" y="14517"/>
              <wp:lineTo x="12100" y="14517"/>
              <wp:lineTo x="12745" y="10148"/>
              <wp:lineTo x="14470" y="10148"/>
              <wp:lineTo x="24396" y="5429"/>
              <wp:lineTo x="24396" y="-615"/>
              <wp:lineTo x="449" y="-615"/>
            </wp:wrapPolygon>
          </wp:wrapTight>
          <wp:docPr id="1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;Times New Roman PS" w:ascii="Times New Roman;Times New Roman PS" w:hAnsi="Times New Roman;Times New Roman PS"/>
        <w:b/>
        <w:sz w:val="24"/>
      </w:rPr>
      <w:t>ВСЕРОССИЙСКАЯ ОЛИМПИАДА ШКОЛЬНИКОВ 2021/22 гг.</w:t>
    </w:r>
  </w:p>
  <w:p>
    <w:pPr>
      <w:pStyle w:val="Header"/>
      <w:ind w:firstLine="1134"/>
      <w:jc w:val="center"/>
      <w:rPr>
        <w:rFonts w:ascii="Times New Roman;Times New Roman PS" w:hAnsi="Times New Roman;Times New Roman PS" w:cs="Times New Roman;Times New Roman PS"/>
        <w:b/>
        <w:b/>
        <w:sz w:val="24"/>
      </w:rPr>
    </w:pPr>
    <w:r>
      <w:rPr>
        <w:rFonts w:cs="Times New Roman;Times New Roman PS" w:ascii="Times New Roman;Times New Roman PS" w:hAnsi="Times New Roman;Times New Roman PS"/>
        <w:b/>
        <w:sz w:val="24"/>
      </w:rPr>
      <w:t>МУНИЦИПАЛЬНЫЙ ЭТАП</w:t>
    </w:r>
  </w:p>
  <w:p>
    <w:pPr>
      <w:pStyle w:val="Header"/>
      <w:ind w:firstLine="1134"/>
      <w:jc w:val="center"/>
      <w:rPr>
        <w:rFonts w:ascii="Times New Roman;Times New Roman PS" w:hAnsi="Times New Roman;Times New Roman PS" w:cs="Times New Roman;Times New Roman PS"/>
        <w:b/>
        <w:b/>
        <w:sz w:val="24"/>
      </w:rPr>
    </w:pPr>
    <w:r>
      <w:rPr>
        <w:rFonts w:cs="Times New Roman;Times New Roman PS" w:ascii="Times New Roman;Times New Roman PS" w:hAnsi="Times New Roman;Times New Roman PS"/>
        <w:b/>
        <w:sz w:val="24"/>
      </w:rPr>
      <w:t>МАТЕМАТИКА</w:t>
    </w:r>
  </w:p>
  <w:p>
    <w:pPr>
      <w:pStyle w:val="Header"/>
      <w:ind w:firstLine="1134"/>
      <w:jc w:val="center"/>
      <w:rPr>
        <w:rFonts w:ascii="Times New Roman;Times New Roman PS" w:hAnsi="Times New Roman;Times New Roman PS" w:cs="Times New Roman;Times New Roman PS"/>
        <w:b/>
        <w:b/>
        <w:sz w:val="24"/>
      </w:rPr>
    </w:pPr>
    <w:r>
      <w:rPr>
        <w:rFonts w:cs="Times New Roman;Times New Roman PS" w:ascii="Times New Roman;Times New Roman PS" w:hAnsi="Times New Roman;Times New Roman PS"/>
        <w:b/>
        <w:sz w:val="24"/>
      </w:rPr>
      <w:t>7 КЛАСС</w:t>
    </w:r>
  </w:p>
  <w:p>
    <w:pPr>
      <w:pStyle w:val="Header"/>
      <w:rPr>
        <w:rFonts w:ascii="Times New Roman;Times New Roman PS" w:hAnsi="Times New Roman;Times New Roman PS" w:cs="Times New Roman;Times New Roman PS"/>
        <w:b/>
        <w:b/>
        <w:sz w:val="24"/>
      </w:rPr>
    </w:pPr>
    <w:r>
      <w:rPr>
        <w:rFonts w:cs="Times New Roman;Times New Roman PS" w:ascii="Times New Roman;Times New Roman PS" w:hAnsi="Times New Roman;Times New Roman PS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 PS" w:hAnsi="Times New Roman;Times New Roman PS" w:eastAsia="Times New Roman;Times New Roman PS" w:cs="Times New Roman;Times New Roman PS"/>
      <w:cap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cap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;Times New Roman PS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28:00Z</dcterms:created>
  <dc:creator>user</dc:creator>
  <dc:description/>
  <cp:keywords/>
  <dc:language>en-US</dc:language>
  <cp:lastModifiedBy>Olga</cp:lastModifiedBy>
  <cp:lastPrinted>2021-10-24T18:19:00Z</cp:lastPrinted>
  <dcterms:modified xsi:type="dcterms:W3CDTF">2021-11-05T18:50:00Z</dcterms:modified>
  <cp:revision>52</cp:revision>
  <dc:subject/>
  <dc:title>1</dc:title>
</cp:coreProperties>
</file>