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4411"/>
        <w:gridCol w:w="3384"/>
        <w:gridCol w:w="1320"/>
      </w:tblGrid>
      <w:tr>
        <w:trPr/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en-US"/>
              </w:rPr>
              <w:t>Программа проведения муниципального этапа Всероссийской олимпиады школьни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en-US"/>
              </w:rPr>
              <w:t>по китайскому язык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en-US"/>
              </w:rPr>
              <w:t>в 2021/2022 уч. году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едатель жюри предметной олимпиады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рший преподаватель кафедры восточных языков ФГБОУ ВО «Омский государственный педагогический университет» Кравец Юлия Леонидовна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актный телефон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_+7(3812)23-67-5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22" w:hRule="atLeast"/>
        </w:trPr>
        <w:tc>
          <w:tcPr>
            <w:tcW w:w="10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Мероприятия для участников Олимпиа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ПИСЬМЕННЫЙ ТУ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15 декабря 2021 года</w:t>
            </w:r>
          </w:p>
        </w:tc>
      </w:tr>
      <w:tr>
        <w:trPr/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8"/>
                <w:tab w:val="left" w:pos="148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Врем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Наименование мероприятия</w:t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Место проведения</w:t>
            </w:r>
          </w:p>
        </w:tc>
      </w:tr>
      <w:tr>
        <w:trPr/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9.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30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страция участников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пределено органами управления учреждениями образования муниципалитета</w:t>
            </w:r>
          </w:p>
        </w:tc>
      </w:tr>
      <w:tr>
        <w:trPr/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9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9.50</w:t>
            </w:r>
          </w:p>
        </w:tc>
        <w:tc>
          <w:tcPr>
            <w:tcW w:w="9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енное слово к участникам олимпиады. Заполнение титульных листов. Инструктаж: все работы принимаются только на бланках ответа без пометок, позволяющих идентифицировать участника!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00</w:t>
            </w:r>
          </w:p>
        </w:tc>
        <w:tc>
          <w:tcPr>
            <w:tcW w:w="9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Проведение Олимпиады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7-8 класс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 w:eastAsia="en-US"/>
              </w:rPr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9-11 классы</w:t>
            </w:r>
          </w:p>
        </w:tc>
      </w:tr>
      <w:tr>
        <w:trPr/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.00-11.00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 xml:space="preserve">Письмо </w:t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>Письмо</w:t>
            </w:r>
          </w:p>
        </w:tc>
      </w:tr>
      <w:tr>
        <w:trPr/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1.05-11.20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 xml:space="preserve">Аудирование </w:t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>Аудирование</w:t>
            </w:r>
          </w:p>
        </w:tc>
      </w:tr>
      <w:tr>
        <w:trPr/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1.20-12.00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>Лексико-грамматический тест</w:t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>Лексико-грамматический тест</w:t>
            </w:r>
          </w:p>
        </w:tc>
      </w:tr>
      <w:tr>
        <w:trPr>
          <w:trHeight w:val="392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.00-12.20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>Чтение</w:t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>Чтение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.20-12.35</w:t>
            </w:r>
          </w:p>
        </w:tc>
        <w:tc>
          <w:tcPr>
            <w:tcW w:w="4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>Лингвострановедческая викторина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</w:r>
          </w:p>
        </w:tc>
        <w:tc>
          <w:tcPr>
            <w:tcW w:w="4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1:00Z</dcterms:created>
  <dc:creator>1</dc:creator>
  <dc:description/>
  <cp:keywords/>
  <dc:language>en-US</dc:language>
  <cp:lastModifiedBy>318-gracheva</cp:lastModifiedBy>
  <cp:lastPrinted>2018-12-10T13:58:00Z</cp:lastPrinted>
  <dcterms:modified xsi:type="dcterms:W3CDTF">2021-12-14T09:41:00Z</dcterms:modified>
  <cp:revision>2</cp:revision>
  <dc:subject/>
  <dc:title>Программа проведения муниципального этапа Всероссийской олимпиады школьников</dc:title>
</cp:coreProperties>
</file>