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Я ДЛЯ ОБУЧАЮЩИХСЯ </w:t>
      </w:r>
    </w:p>
    <w:p>
      <w:pPr>
        <w:pStyle w:val="Normal"/>
        <w:jc w:val="center"/>
        <w:rPr/>
      </w:pPr>
      <w:r>
        <w:rPr>
          <w:b/>
          <w:bCs/>
        </w:rPr>
        <w:t>Время выполнения - 120 мин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 - 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важаемый участник олимпиады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Вам предстоит выполнить теоретические (письменные) задания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олнение теоретических (письменных) заданий целесообразно организовать следующим образом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не спеша, внимательно прочитайте задание и определите, наиболее верный и полный ход решения и отв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если Вы отвечаете на задание, связанное с заполнением таблицы или схемы, не старайтесь чрезмерно детализировать информацию, вписывайте только те сведения или данные, которые указаны в вопро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jc w:val="both"/>
        <w:rPr/>
      </w:pPr>
      <w:r>
        <w:rPr>
          <w:i/>
          <w:iCs/>
        </w:rPr>
        <w:t>Не спешите сдавать решения досрочно, еще раз проверьте все решения и ответы. Задание теоретического тура считается выполненным, если Вы вовремя сдаете его членам жюр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 w:val="28"/>
          <w:szCs w:val="28"/>
        </w:rPr>
      </w:pPr>
      <w:r>
        <w:rPr>
          <w:b/>
          <w:i/>
        </w:rPr>
        <w:t>Задание №1 (максимально 8 баллов).</w:t>
      </w:r>
    </w:p>
    <w:p>
      <w:pPr>
        <w:pStyle w:val="Normal"/>
        <w:spacing w:lineRule="auto" w:line="360"/>
        <w:jc w:val="both"/>
        <w:rPr/>
      </w:pPr>
      <w:r>
        <w:rPr/>
        <w:t>Джейн приехал из Англии на каникулы к Пете. Джейн решил на память о поездке сделать фото. Петина бабушка посоветовала сделать фото местности во время вечерних зорь. В научной литературе такого понятия Джейн не нашел. Он попросил Петю объяснить, что это за явление. Помогите Пете объяснить явление, которое в народе зазывают «зорями». О каком времени суток идет речь? Где в это время находится Солнце? Объясните, от чего зависит продолжительность «зорь»? Что можно сказать о продолжительности «зорь» на экваторе, средних географических широта, на полюсах? Почему продолжительность разная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</w:rPr>
      </w:pPr>
      <w:r>
        <w:rPr>
          <w:b/>
          <w:i/>
        </w:rPr>
        <w:t>Задание №2 (максимально 8 баллов).</w:t>
      </w:r>
    </w:p>
    <w:p>
      <w:pPr>
        <w:pStyle w:val="Normal"/>
        <w:spacing w:lineRule="auto" w:line="360"/>
        <w:jc w:val="both"/>
        <w:rPr/>
      </w:pPr>
      <w:r>
        <w:rPr/>
        <w:t>Как без часов по Луне определить малые промежутки времени, например, 2 минуты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ние №3 (максимально 8 баллов)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В ноябре 2021 года астрономы наблюдали возвращение знаменитой кометы 67P/Чурюмова-Герасименко, на которой находятся аппарат “Филы” и обломки аппарата “Розетта”. Это периодическая комета с большой полуосью орбиты равной 3,46 а.е., открытая 23 октября 1969 года. Когда в следующий раз астрономы смогут наблюдать её возвращение?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i/>
        </w:rPr>
        <w:t>Задание№4 (максимально 8 баллов).</w:t>
      </w:r>
    </w:p>
    <w:p>
      <w:pPr>
        <w:pStyle w:val="Normal"/>
        <w:spacing w:lineRule="auto" w:line="360"/>
        <w:jc w:val="both"/>
        <w:rPr/>
      </w:pPr>
      <w:r>
        <w:rPr/>
        <w:t>Около 1100 лет до нашей эры китайскими астрономами было установлено, что в день летнего солнцестояния высота Солнца в полдень равнялась 79</w:t>
      </w:r>
      <w:r>
        <w:rPr>
          <w:vertAlign w:val="superscript"/>
        </w:rPr>
        <w:t>0</w:t>
      </w:r>
      <w:r>
        <w:rPr/>
        <w:t>07</w:t>
      </w:r>
      <w:r>
        <w:rPr>
          <w:b/>
          <w:vertAlign w:val="superscript"/>
        </w:rPr>
        <w:t>/</w:t>
      </w:r>
      <w:r>
        <w:rPr/>
        <w:t xml:space="preserve"> (к югу от зенита), а в день зимнего солнцестояния 31</w:t>
      </w:r>
      <w:r>
        <w:rPr>
          <w:vertAlign w:val="superscript"/>
        </w:rPr>
        <w:t>0</w:t>
      </w:r>
      <w:r>
        <w:rPr/>
        <w:t>19</w:t>
      </w:r>
      <w:r>
        <w:rPr>
          <w:b/>
          <w:vertAlign w:val="superscript"/>
        </w:rPr>
        <w:t>/</w:t>
      </w:r>
      <w:r>
        <w:rPr/>
        <w:t>. Вычислите географическую широту</w:t>
      </w:r>
      <w:r>
        <w:rPr>
          <w:b/>
        </w:rPr>
        <w:t xml:space="preserve"> </w:t>
      </w:r>
      <w:r>
        <w:rPr/>
        <w:t>φ пункта наблюдения и угол δ бывшего тогда наклона эклиптики к небесному экватор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ние №5 (максимально 8 баллов)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 какой фазе внешняя планета движется быстрее всего на небе Земли? Ответ сопроводите рисунк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Задание №6 (максимально 8 баллов)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Юный астроном сделал свой первый телескоп из очковой линзы с фокусным расстоянием 50 см и лупы с фокусным расстоянием 5 см. Оценить размеры объектов на лунной поверхности, которые может рассмотреть астроном в свой первый телескоп. Разрешающую способность человеческого глаза β принять равной 1 угловой мину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535</wp:posOffset>
          </wp:positionH>
          <wp:positionV relativeFrom="margin">
            <wp:posOffset>-9372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 xml:space="preserve">АСТРОНОМИЯ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 xml:space="preserve"> </w:t>
    </w:r>
    <w:r>
      <w:rPr>
        <w:b/>
        <w:lang w:eastAsia="ar-SA"/>
      </w:rPr>
      <w:t>9 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2:57:00Z</dcterms:created>
  <dc:creator>Босс</dc:creator>
  <dc:description/>
  <cp:keywords/>
  <dc:language>en-US</dc:language>
  <cp:lastModifiedBy>user</cp:lastModifiedBy>
  <dcterms:modified xsi:type="dcterms:W3CDTF">2021-11-30T07:58:00Z</dcterms:modified>
  <cp:revision>4</cp:revision>
  <dc:subject/>
  <dc:title>На решение  олимпиадного задания отводится    минут</dc:title>
</cp:coreProperties>
</file>