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прав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5386"/>
        <w:gridCol w:w="2552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берите один правильный вариант ответа. Ответы внесите в таблиц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4615</wp:posOffset>
                      </wp:positionV>
                      <wp:extent cx="3237230" cy="714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"/>
                                    <w:gridCol w:w="502"/>
                                    <w:gridCol w:w="502"/>
                                    <w:gridCol w:w="502"/>
                                    <w:gridCol w:w="502"/>
                                    <w:gridCol w:w="502"/>
                                    <w:gridCol w:w="502"/>
                                    <w:gridCol w:w="502"/>
                                    <w:gridCol w:w="502"/>
                                    <w:gridCol w:w="580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.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56.25pt;mso-wrap-distance-left:0pt;mso-wrap-distance-right:9pt;mso-wrap-distance-top:0pt;mso-wrap-distance-bottom:0pt;margin-top: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8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1 балу за каждый правильный ответ. Максимальный балл за задание – 10)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вид правоотношения. Ответы внесите в таблиц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4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3841"/>
            </w:tblGrid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правоотнош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1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ституционн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2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мейн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3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тивн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.4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удовы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5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ажданско-правов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6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тивн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7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удов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8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мейн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9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головны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10.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ажданско-правовые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1 баллу за верно указанную позицию. Максимальный балл за задание – 1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ьте пропущенные слова. Ответы внесите в таблицу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3777"/>
            </w:tblGrid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пущенное слов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1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авомерным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правомерным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3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авомерно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4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правомерно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5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йств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6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действ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7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йств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8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действ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9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а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(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lang w:val="en-US"/>
                    </w:rPr>
                    <w:t>)</w:t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тыре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1 баллу за верно указанную позицию. Максимальный балл за задание – 1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конструктор. Впишите 10 слов (словосочетаний), соответствующих определениям (некоторые буквы уже указаны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  <w:tbl>
            <w:tblPr>
              <w:tblW w:w="2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Ю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Я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4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3.</w:t>
            </w:r>
          </w:p>
          <w:tbl>
            <w:tblPr>
              <w:tblW w:w="4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Я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.</w:t>
            </w:r>
          </w:p>
          <w:tbl>
            <w:tblPr>
              <w:tblW w:w="4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  <w:gridCol w:w="328"/>
            </w:tblGrid>
            <w:tr>
              <w:trPr>
                <w:trHeight w:val="479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"/>
              <w:gridCol w:w="347"/>
              <w:gridCol w:w="347"/>
              <w:gridCol w:w="347"/>
            </w:tblGrid>
            <w:tr>
              <w:trPr>
                <w:trHeight w:val="534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5.</w:t>
            </w:r>
          </w:p>
          <w:tbl>
            <w:tblPr>
              <w:tblW w:w="2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6.</w:t>
            </w:r>
          </w:p>
          <w:tbl>
            <w:tblPr>
              <w:tblW w:w="4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  <w:gridCol w:w="366"/>
              <w:gridCol w:w="366"/>
              <w:gridCol w:w="366"/>
              <w:gridCol w:w="366"/>
              <w:gridCol w:w="366"/>
              <w:gridCol w:w="366"/>
              <w:gridCol w:w="366"/>
              <w:gridCol w:w="366"/>
              <w:gridCol w:w="366"/>
              <w:gridCol w:w="366"/>
              <w:gridCol w:w="366"/>
              <w:gridCol w:w="366"/>
            </w:tblGrid>
            <w:tr>
              <w:trPr>
                <w:trHeight w:val="466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7.</w:t>
            </w:r>
          </w:p>
          <w:tbl>
            <w:tblPr>
              <w:tblW w:w="4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8</w:t>
            </w:r>
            <w:r>
              <w:rPr/>
              <w:t>.</w:t>
            </w:r>
          </w:p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9.</w:t>
            </w:r>
          </w:p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0.</w:t>
            </w:r>
          </w:p>
          <w:tbl>
            <w:tblPr>
              <w:tblW w:w="4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426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1 баллу за верно указанную позицию. Максимальный балл за задание – 10)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шифровщик. Ниже зашифрованы слова. Каждая цифра может означать одну из букв. Возможные буквы указаны в таблице. Обратите внимание, что буква «Е» одновременно может означать букву «Ё», буква «И» – букву «Й», буква «Ь» – букву «Ъ». Ваша задача – отгадать слово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1. Ответ: </w:t>
            </w:r>
            <w:r>
              <w:rPr/>
              <w:t>услу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2. Ответ: </w:t>
            </w:r>
            <w:r>
              <w:rPr/>
              <w:t>рецидиви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3. Ответ: </w:t>
            </w:r>
            <w:r>
              <w:rPr/>
              <w:t>недвижим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2 балла за верно названный термин. Максимальный балл за задание – 6)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фруйте аббревиатур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1. </w:t>
            </w:r>
            <w:r>
              <w:rPr/>
              <w:t>ОБСЕ – Организация по безопасности и сотрудничеству в Евро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2. </w:t>
            </w:r>
            <w:r>
              <w:rPr/>
              <w:t>ШОС – Шанхайская организация сотруднич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3. </w:t>
            </w:r>
            <w:r>
              <w:rPr/>
              <w:t>ОПЕК – Организация стран-экспортеров неф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4. </w:t>
            </w:r>
            <w:r>
              <w:rPr/>
              <w:t>БРИКС –</w:t>
            </w:r>
            <w:r>
              <w:rPr>
                <w:b/>
              </w:rPr>
              <w:t xml:space="preserve"> </w:t>
            </w:r>
            <w:r>
              <w:rPr/>
              <w:t>Бразилия, Россия, Индия, Китай, ЮАР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5. </w:t>
            </w:r>
            <w:r>
              <w:rPr>
                <w:lang w:val="en-US"/>
              </w:rPr>
              <w:t>G</w:t>
            </w:r>
            <w:r>
              <w:rPr/>
              <w:t>7 – Большая семерка (возможен вариант: Великобритания, Германия, Италия, Канада, США, Франция, Япо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2 балла за правильный ответ. Максимальный балл за задание – 10)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дите латинские выраж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.1. </w:t>
            </w:r>
            <w:r>
              <w:rPr/>
              <w:t>Незнание закона не является оправданием (возможен вариант: незнание закона не освобождает от ответственно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.2. </w:t>
            </w:r>
            <w:r>
              <w:rPr/>
              <w:t>Право есть искусство добра и справедлив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5 баллов за правильный ответ. Максимальный балл за задание – 10)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ые задачи. Решите задачи, ответьте на вопросы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8.1. </w:t>
            </w:r>
            <w:r>
              <w:rPr/>
              <w:t>Нет, не будет. Соучастием является умышленное участие двух и более лиц в совершении умышленного преступления. Уголовная ответственность за разбой начинает с 14 лет, следовательно, Василий не является субъектом преступления. Следовательно, соучастия 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8.2. </w:t>
            </w:r>
            <w:r>
              <w:rPr/>
              <w:t>Нет,</w:t>
            </w:r>
            <w:r>
              <w:rPr>
                <w:b/>
              </w:rPr>
              <w:t xml:space="preserve"> </w:t>
            </w:r>
            <w:r>
              <w:rPr/>
              <w:t>нотариус Орловский не прав. В соответствии с ГК РФ завещатель вправе совершить завещание, содержащее распоряжение о любом имуществе, в том числе о том, которое он может приобрести в будущем. (ст. 1120 ГК РФ – указание на статью не является обязательным, информация для жюр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8.3. </w:t>
            </w:r>
            <w:r>
              <w:rPr/>
              <w:t>Да,</w:t>
            </w:r>
            <w:r>
              <w:rPr>
                <w:b/>
              </w:rPr>
              <w:t xml:space="preserve"> </w:t>
            </w:r>
            <w:r>
              <w:rPr/>
              <w:t>работодатель прав. Торопышкин был уволен согласно п.п. «а» п. 6 ст. 81 ТК РФ «Увольнение по инициативе работодателя», за прогул ‒ отсутствие на рабочем месте без уважительных причин в течение всего рабочего дня. Согласно ст.112 ТК РФ 3 декабря, «День юриста», не является нерабочим праздничным днём, следовательно, Торопышкин совершил прогул без уважительных причин. (Указание на статьи ТК РФ не является обязательным, информация для жюр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Краткий ответ – 1 балл, обоснование ответа – 2 балла. Общий балл за решенную задачу – 3. Максимальный балл за задание – 9)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йте отрывок из книги А. Кристи «10 негритят». Проанализируйте ситуацию и определите все элементы состава преступления. В каких случаях бездействие является уголовно наказуемым? Есть ли основания для привлечения Веры Клейторн к уголовной ответственности? Ответ поясни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действие - это воздержание от обязательного действия, предписанного нормативными требованиями. Следовательно, ответственность за бездействие может наступать только в том случае, если на лице лежала юридическая обязанность действовать определенным образом, совершать определенные поступ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головно-наказуемым бездействие будет в случаях, когда человек обязан действовать определенным образом в силу: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 xml:space="preserve">закона или иного нормативного правового акта;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 xml:space="preserve">профессиональной обязанности или служебного положения;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 xml:space="preserve">судебного акта;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 xml:space="preserve">предшествующего поведения лица, вызвавшего опасность наступления последствий, поставившее под угрозу какие-либо охраняемые законом интерес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указанной ситуации Вера Клейторн совершила преступление. Элементы состава: объект – жизнь Сирил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 – Вера Клейтор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ивная сторона – вина в виде умысла; объективная сторона – деяние в форме бездействия, выразившееся в том, что..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ера Клейторн виновна в смерти мальчика, так как являлась его няней и обязана была о нем заботиться в силу своих профессиональных обязанност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казание обстоятельств наступления юридической ответственности за бездействие - 1 бал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каждый указанный случай уголовно наказуемого бездействия выставляется 1 балл. Если указано только, что бездействие уголовно наказуемо в случаях,                                                      предусмотренных УК РФ, - 0 баллов. При этом всего ставится 2 бал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ементы состава преступления (1 балл за каждый).</w:t>
            </w:r>
          </w:p>
          <w:p>
            <w:pPr>
              <w:pStyle w:val="Normal"/>
              <w:jc w:val="both"/>
              <w:rPr/>
            </w:pPr>
            <w:r>
              <w:rPr/>
              <w:t>При этом всего ставится 4 бал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ный ответ на поставленный вопрос о виновности Веры – 1 балл, за обоснование – 2 балла. 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кроссворд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 горизонтали:                        По вертикали:           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дееспособность                      1. попечительство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преступление                         3. омбудсмен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рецепция                                5. экстрадиция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работник                                6. импичмент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привод                                 7. определение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 акция                                   11. покупатель</w:t>
            </w:r>
          </w:p>
          <w:p>
            <w:pPr>
              <w:pStyle w:val="TextBody"/>
              <w:tabs>
                <w:tab w:val="clear" w:pos="708"/>
                <w:tab w:val="left" w:pos="3257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 кодификация                      13. конкуренция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 референд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ый верно указанный термин – 1 балл. Максимальный балл за задание – 15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3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tbl>
            <w:tblPr>
              <w:tblW w:w="83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</w:tblGrid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6</w:t>
                  </w: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3</w:t>
                  </w: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4</w:t>
                  </w: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</w:t>
                  </w: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5</w:t>
                  </w:r>
                  <w:r>
                    <w:rPr/>
                    <w:t>э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2</w:t>
                  </w: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9</w:t>
                  </w: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3</w:t>
                  </w:r>
                  <w:r>
                    <w:rPr/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7</w:t>
                  </w: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0</w:t>
                  </w: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4</w:t>
                  </w:r>
                  <w:r>
                    <w:rPr/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я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8</w:t>
                  </w: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1</w:t>
                  </w: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5</w:t>
                  </w: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2</w:t>
                  </w:r>
                  <w:r>
                    <w:rPr/>
                    <w:t>а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uppressAutoHyphens w:val="false"/>
                    <w:spacing w:before="0" w:after="120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haracter">
            <wp:posOffset>-752475</wp:posOffset>
          </wp:positionH>
          <wp:positionV relativeFrom="line">
            <wp:posOffset>14922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>ВСЕРОССИЙСКАЯ ОЛИМПИАДА ШКОЛЬНИКОВ 2020/21 гг.</w:t>
    </w:r>
  </w:p>
  <w:p>
    <w:pPr>
      <w:pStyle w:val="Header"/>
      <w:jc w:val="center"/>
      <w:rPr/>
    </w:pPr>
    <w:r>
      <w:rPr>
        <w:sz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</w:rPr>
    </w:pPr>
    <w:r>
      <w:rPr>
        <w:sz w:val="28"/>
      </w:rPr>
      <w:t>ПРАВО</w:t>
    </w:r>
  </w:p>
  <w:p>
    <w:pPr>
      <w:pStyle w:val="Header"/>
      <w:jc w:val="center"/>
      <w:rPr/>
    </w:pPr>
    <w:r>
      <w:rPr>
        <w:sz w:val="28"/>
      </w:rPr>
      <w:t>11</w:t>
    </w:r>
    <w:r>
      <w:rPr>
        <w:sz w:val="28"/>
        <w:lang w:val="en-US"/>
      </w:rPr>
      <w:t xml:space="preserve"> </w:t>
    </w:r>
    <w:r>
      <w:rPr>
        <w:sz w:val="28"/>
      </w:rPr>
      <w:t>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mbria" w:hAnsi="Cambria" w:eastAsia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mbria" w:hAnsi="Cambria" w:eastAsia="Cambria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0:00Z</dcterms:created>
  <dc:creator>user</dc:creator>
  <dc:description/>
  <cp:keywords/>
  <dc:language>en-US</dc:language>
  <cp:lastModifiedBy>gov</cp:lastModifiedBy>
  <dcterms:modified xsi:type="dcterms:W3CDTF">2020-09-24T07:37:00Z</dcterms:modified>
  <cp:revision>30</cp:revision>
  <dc:subject/>
  <dc:title/>
</cp:coreProperties>
</file>