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– 60 мин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60</w:t>
      </w:r>
    </w:p>
    <w:p>
      <w:pPr>
        <w:pStyle w:val="Normal"/>
        <w:spacing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2195</wp:posOffset>
                </wp:positionH>
                <wp:positionV relativeFrom="paragraph">
                  <wp:posOffset>464185</wp:posOffset>
                </wp:positionV>
                <wp:extent cx="935355" cy="485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5pt;margin-top:36.55pt;width:73.6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д учащегося _____________ БОУ ___________________ Класс ________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Укажите верность или ложность утверждений («Да» или «Нет») и ответы занеси в таблицу. 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1балл. 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-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ый срок уголовного наказания несовершеннолетних составляет 10 ле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триды имеют право избирать и быть избранными в государственные орган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акты делятся на законы и указ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ей отраслью российской правовой системы является конституционное прав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 изложены в Преамбуле и 1 главе Основного Закон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метр – это максимальное количество голосов, необходимое для избрания одного депутат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может быть федеральной, муниципальной и собственность субъекта РФ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упления в брак необходимо добровольное согласие мужчины и женщин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Участниками трудовых отношений являются работник и работодатель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Правосознание может быть обыденным, профессиональным, теоретическим</w:t>
      </w:r>
    </w:p>
    <w:tbl>
      <w:tblPr>
        <w:tblW w:w="9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966"/>
        <w:gridCol w:w="967"/>
        <w:gridCol w:w="966"/>
        <w:gridCol w:w="966"/>
        <w:gridCol w:w="967"/>
        <w:gridCol w:w="966"/>
        <w:gridCol w:w="966"/>
        <w:gridCol w:w="96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 Дайте краткое обоснование ряда (что объединяет перечисленные элементы). Укажите, какой из элементов является лишним по данному основанию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 Истец, прокурор, обвиняемый, следователь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снование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ишнее</w:t>
      </w: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Хозяйственные общества, благотворительный фонд, общественные движения, общины коренных малочисленных народов, адвокатские палаты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снование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шнее</w:t>
      </w: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3. Установите соответствие между изображениями и отраслью права, которая регулирует представленную на изображении ситуацию: к каждой позиции данной в первой строке подберите соответствующую позицию из втор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ое верное соответствие –2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617"/>
        <w:gridCol w:w="2667"/>
        <w:gridCol w:w="220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6225" cy="11652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0" cy="116078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2255" cy="122047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4285" cy="126428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Б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Трудовое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Гражданское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Уголовно процессуально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Семейное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eastAsia="ru-RU"/>
        </w:rPr>
        <w:t>Дополните предлож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ждый верный термин –2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ильное написание термина –0,5 бал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  <w:softHyphen/>
        <w:softHyphen/>
        <w:softHyphen/>
        <w:softHyphen/>
        <w:softHyphen/>
        <w:t>_________________________</w:t>
      </w:r>
      <w:r>
        <w:rPr>
          <w:color w:val="333333"/>
          <w:sz w:val="28"/>
          <w:szCs w:val="28"/>
          <w:shd w:fill="FFFFFF" w:val="clear"/>
        </w:rPr>
        <w:t xml:space="preserve">— </w:t>
      </w:r>
      <w:r>
        <w:rPr>
          <w:sz w:val="28"/>
          <w:szCs w:val="28"/>
          <w:shd w:fill="FFFFFF" w:val="clear"/>
        </w:rPr>
        <w:t xml:space="preserve">гражданское или в некоторых государствах должностное лицо, на которое возлагаются функции контроля соблюдения справедливости и интересов определённых граждан в деятельности органов исполнительной власти и должностных лиц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2___________________________</w:t>
      </w:r>
      <w:r>
        <w:rPr>
          <w:color w:val="333333"/>
          <w:sz w:val="28"/>
          <w:szCs w:val="28"/>
          <w:shd w:fill="FFFFFF" w:val="clear"/>
        </w:rPr>
        <w:t>— соглашение между собой двух или более сторон (субъектов), по какому-либо вопросу с целью установления, изменения или прекращения правовых отношений. 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 _____________________</w:t>
        <w:softHyphen/>
        <w:t>_____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отказ от различного рода социальных зависимостей, в том числе детей от родителей, женщин от мужчин, мужчин от женщин, прекращение действия ограничений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 _____________________________</w:t>
      </w:r>
      <w:r>
        <w:rPr>
          <w:color w:val="333333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крытое хищение имущества, совершённое без насилия над личностью или с насилием, которое не опасно для жизни и здоровь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шите правовую задач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Hlk50536521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За каждое правильное решение- 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0536521"/>
      <w:bookmarkStart w:id="2" w:name="_Hlk50536521"/>
      <w:bookmarkEnd w:id="2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ь танцевального коллектива, где занималась 16 летняя Ольга, решила участвовать в постоянном шоу, которое проходило в ночном клубе с 22 часов, рассчитывая заработать денег для покупки новых концертных костюмов.  Но мама Ольги сказала, что привлечение детского коллектива для участия таком шоу незаконно. Права ли мама Ольги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рина купила куртку, которая ей очень понравилась. Через две недели А попала под дождь, и куртка пошла пятнами и изменила цвет. Арина отнесла ее в магазин, надеясь получить такую же. Там куртку согласились обменять, но попросили доплатить, т.к. такие куртки подорожали. Должна ли Арина пойти на условия администрации магазина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шифруйте аббревиатуры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3" w:name="_Hlk50536621"/>
      <w:bookmarkEnd w:id="3"/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2 бал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50536621"/>
      <w:bookmarkStart w:id="5" w:name="_Hlk50536621"/>
      <w:bookmarkEnd w:id="5"/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6.1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ГУИН</w:t>
      </w:r>
      <w:r>
        <w:rPr>
          <w:rFonts w:cs="Times New Roman" w:ascii="Times New Roman" w:hAnsi="Times New Roman"/>
          <w:sz w:val="28"/>
          <w:szCs w:val="24"/>
        </w:rPr>
        <w:t xml:space="preserve"> – 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6.2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 xml:space="preserve">ГПК РФ </w:t>
      </w:r>
      <w:r>
        <w:rPr>
          <w:rFonts w:cs="Times New Roman" w:ascii="Times New Roman" w:hAnsi="Times New Roman"/>
          <w:sz w:val="28"/>
          <w:szCs w:val="24"/>
        </w:rPr>
        <w:t>– 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3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МРОТ</w:t>
      </w:r>
      <w:r>
        <w:rPr>
          <w:rFonts w:cs="Times New Roman" w:ascii="Times New Roman" w:hAnsi="Times New Roman"/>
          <w:sz w:val="28"/>
          <w:szCs w:val="24"/>
        </w:rPr>
        <w:t xml:space="preserve"> – 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4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КС РФ</w:t>
      </w:r>
      <w:r>
        <w:rPr>
          <w:rFonts w:cs="Times New Roman" w:ascii="Times New Roman" w:hAnsi="Times New Roman"/>
          <w:sz w:val="28"/>
          <w:szCs w:val="24"/>
        </w:rPr>
        <w:t xml:space="preserve"> – 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ведите латинские выражения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6" w:name="_Hlk50536761"/>
      <w:bookmarkEnd w:id="6"/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3 бал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50536761"/>
      <w:bookmarkStart w:id="8" w:name="_Hlk50536761"/>
      <w:bookmarkEnd w:id="8"/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 xml:space="preserve">7.1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Dura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lex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sed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lex</w:t>
      </w:r>
      <w:r>
        <w:rPr>
          <w:rFonts w:cs="Times New Roman" w:ascii="Times New Roman" w:hAnsi="Times New Roman"/>
          <w:sz w:val="28"/>
          <w:szCs w:val="24"/>
        </w:rPr>
        <w:t>- 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7.2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Divide et impera</w:t>
      </w:r>
      <w:r>
        <w:rPr>
          <w:rFonts w:cs="Times New Roman" w:ascii="Times New Roman" w:hAnsi="Times New Roman"/>
          <w:sz w:val="28"/>
          <w:szCs w:val="24"/>
          <w:lang w:val="en-US"/>
        </w:rPr>
        <w:t>- 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eastAsia="ru-RU"/>
        </w:rPr>
        <w:t xml:space="preserve"> Прочитайте приведенный ниже текст, в котором пропущен ряд слов. Выберете из предложенного списка слова, которые необходимо вставить на место пропусков.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ое правильное слово-1 бал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6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збирательный процес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 это совокупность форм деятельности органов и групп избирателей по подготовке и проведению выборов в государственные органы и ______. Гражданин Российской Федерации участвует в выборах на основе всеобщего равного и ______ избирательного права при _____ голосовании. Участие гражданина Российской Федерации в выборах и референдуме является свободным и добровольны. Выборы являются обязательными, ______ и проводятся в сроки, обеспечивающие соблюдение сроков полномочий этих органов или депутатов.  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ритория РФ на время выборов делится на избирательные _______, делятся на избирательные участки _______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ы местного самоуправления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йное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иодическими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е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руг</w:t>
      </w:r>
    </w:p>
    <w:p>
      <w:pPr>
        <w:pStyle w:val="Style17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                   </w:t>
    </w:r>
    <w:r>
      <w:rPr>
        <w:sz w:val="28"/>
      </w:rPr>
      <w:t>ВСЕРОССИЙСКАЯ ОЛИМПИАДА ШКОЛЬНИКОВ 2020/21 гг.</w:t>
    </w:r>
  </w:p>
  <w:p>
    <w:pPr>
      <w:pStyle w:val="Header"/>
      <w:jc w:val="center"/>
      <w:rPr/>
    </w:pPr>
    <w:r>
      <w:rPr>
        <w:sz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</w:rPr>
    </w:pPr>
    <w:r>
      <w:rPr>
        <w:sz w:val="28"/>
      </w:rPr>
      <w:t>ПРАВО</w:t>
    </w:r>
  </w:p>
  <w:p>
    <w:pPr>
      <w:pStyle w:val="Header"/>
      <w:jc w:val="center"/>
      <w:rPr>
        <w:sz w:val="28"/>
      </w:rPr>
    </w:pPr>
    <w:r>
      <w:rPr>
        <w:sz w:val="28"/>
      </w:rPr>
      <w:t>7-9</w:t>
    </w:r>
    <w:r>
      <w:rPr>
        <w:sz w:val="28"/>
        <w:lang w:val="en-US"/>
      </w:rPr>
      <w:t xml:space="preserve"> </w:t>
    </w:r>
    <w:r>
      <w:rPr>
        <w:sz w:val="28"/>
      </w:rPr>
      <w:t>КЛАСС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07:00Z</dcterms:created>
  <dc:creator>user</dc:creator>
  <dc:description/>
  <cp:keywords/>
  <dc:language>en-US</dc:language>
  <cp:lastModifiedBy>gov</cp:lastModifiedBy>
  <cp:lastPrinted>2020-09-21T15:22:00Z</cp:lastPrinted>
  <dcterms:modified xsi:type="dcterms:W3CDTF">2020-09-21T09:22:00Z</dcterms:modified>
  <cp:revision>28</cp:revision>
  <dc:subject/>
  <dc:title/>
</cp:coreProperties>
</file>