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ния  для обучающихся.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  - 120  м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- 36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9240</wp:posOffset>
                </wp:positionH>
                <wp:positionV relativeFrom="paragraph">
                  <wp:posOffset>281940</wp:posOffset>
                </wp:positionV>
                <wp:extent cx="609600" cy="438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22.2pt;width:47.95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5390</wp:posOffset>
                </wp:positionH>
                <wp:positionV relativeFrom="paragraph">
                  <wp:posOffset>334010</wp:posOffset>
                </wp:positionV>
                <wp:extent cx="149606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7pt;margin-top:26.3pt;width:11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8490</wp:posOffset>
                </wp:positionH>
                <wp:positionV relativeFrom="paragraph">
                  <wp:posOffset>324485</wp:posOffset>
                </wp:positionV>
                <wp:extent cx="7816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25.55pt;width:6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5815</wp:posOffset>
                </wp:positionH>
                <wp:positionV relativeFrom="paragraph">
                  <wp:posOffset>324485</wp:posOffset>
                </wp:positionV>
                <wp:extent cx="2101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5pt;margin-top:25.5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од учащегося </w:t>
        <w:tab/>
        <w:tab/>
        <w:tab/>
        <w:tab/>
        <w:t xml:space="preserve"> БОУ </w:t>
        <w:tab/>
        <w:tab/>
        <w:tab/>
        <w:t xml:space="preserve"> Класс  </w:t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2040</wp:posOffset>
                </wp:positionH>
                <wp:positionV relativeFrom="paragraph">
                  <wp:posOffset>188595</wp:posOffset>
                </wp:positionV>
                <wp:extent cx="32867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14.85pt;width:25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ФИО учителя </w:t>
        <w:tab/>
        <w:tab/>
        <w:tab/>
        <w:tab/>
        <w:tab/>
        <w:tab/>
        <w:tab/>
        <w:t xml:space="preserve">         Бал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ОЕ ЗАДАНИЕ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Прочитайте стихотворение нашего земляка Давыдова Геннадия Ефимовича </w:t>
      </w:r>
      <w:r>
        <w:rPr>
          <w:rFonts w:eastAsia="Calibri"/>
          <w:sz w:val="28"/>
          <w:szCs w:val="28"/>
          <w:lang w:eastAsia="en-US"/>
        </w:rPr>
        <w:t>«Сказка о двух сестрицах  и гноме Фуфуфуке» и выполните задания.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ыдов Г. Е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о двух сестрицах и гноме Фуфуфуке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или-были две сестренки: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улина и Аленка…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улина была злою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вередливой, с ленцою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бирать постель не буду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у! Не стану мыть посуду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столом скривила ротик: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борща болит животик…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чнет стаканом брякать: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у! Компот – такая бяка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у! Зачем мне кукуруза?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хотелось мне арбуза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воре зима в разгуле –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 ж достать арбуз Акуле?!</w:t>
      </w:r>
    </w:p>
    <w:p>
      <w:pPr>
        <w:pStyle w:val="Normal"/>
        <w:suppressAutoHyphens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вот младшая сестренка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бродушная Аленка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тилает шустро койку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тарелки моет бойко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фуфукает сердито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съедает с аппетитом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дь то борщ, картошка, рыба…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ворит всегда «СПАСИБО» …</w:t>
      </w:r>
    </w:p>
    <w:p>
      <w:pPr>
        <w:pStyle w:val="Normal"/>
        <w:suppressAutoHyphens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-то старшая сестрица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роказы мастерица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родителей украдкой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б набрать малины сладкой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альний лес пойти решила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Аленку соблазнила…</w:t>
      </w:r>
    </w:p>
    <w:p>
      <w:pPr>
        <w:pStyle w:val="Normal"/>
        <w:suppressAutoHyphens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 с дороги дети сбились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, конечно, заблудились…</w:t>
      </w:r>
    </w:p>
    <w:p>
      <w:pPr>
        <w:pStyle w:val="Normal"/>
        <w:suppressAutoHyphens w:val="false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ревели тут беглянки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глухой лесной полянке…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друг какой-то человечек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скочил к ним, как кузнечик: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х, девчушки, не ревите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меня вы погостите,</w:t>
      </w:r>
    </w:p>
    <w:p>
      <w:pPr>
        <w:pStyle w:val="Normal"/>
        <w:suppressAutoHyphens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е надо вам пугаться: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могу домой добраться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– волшебный Фуфуфук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детей хороших – друг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гласил их гном-малышка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ой малюсенький домишко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и робко гостенечки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рухлявые пенечки…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ловечек суетливо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Щи сварил им из крапивы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копал под старой пихтой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решков для них каких-то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ькой потчует рябиной…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т скривила Акулина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гощенье ей не в радость:</w:t>
      </w:r>
    </w:p>
    <w:p>
      <w:pPr>
        <w:pStyle w:val="Normal"/>
        <w:suppressAutoHyphens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у-фу-фу! Какая гадость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не б малины, винограда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не мороженое надо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у! Противный Фуфуфук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совсем ты нам не друг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Аленка за сестрицу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 гномиком стыдится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т и хвалит все Аленка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ворит «СПАСИБО» звонко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старательно, как дома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рала в избушке гнома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давая вид достойный…</w:t>
      </w:r>
    </w:p>
    <w:p>
      <w:pPr>
        <w:pStyle w:val="Normal"/>
        <w:suppressAutoHyphens w:val="false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Фуфуфук сказал, довольный: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 хорошая, Аленка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такая, как сестренка…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ы добра и не спесива,</w:t>
      </w:r>
    </w:p>
    <w:p>
      <w:pPr>
        <w:pStyle w:val="Normal"/>
        <w:suppressAutoHyphens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капризна, не ленива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за качества все эти –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иста лет живи на свете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всегда ты будь счастливой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, как бабочка, красивой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призулю ж, грубиянку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вращу я в гриб-поганку!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улина побледнела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 так горько заревела: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х, не делай это, гномик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еру тебе я домик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любое угощенье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ну есть без отвращенья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убиянкой и занудой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огда нигде не буду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уфуфук мрачнее ночи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рить девочке не хочет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рыдала и Аленка: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 губи мою сестренку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ты такой сердитый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 поганкой ядовитой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олдуй меня с ней тоже!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уфуфук ворчит: «Ну что же, –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явлю к Акульке милость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ь Аленка заступилась.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 смотри, Акуля, чтобы</w:t>
      </w:r>
    </w:p>
    <w:p>
      <w:pPr>
        <w:pStyle w:val="Normal"/>
        <w:suppressAutoHyphens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ы жила с людьми без злобы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дь душевной, работящей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дь хозяйкой настоящей;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в гостях ты или дома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мни Фуфуфука-гнома.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ты меня обманешь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т же миг поганкой станешь!»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вел гном их на полянку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л мороженого банку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л груздочков две корзины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ва ведра лесной малины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ва больших кулька орехов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Чтоб не скучно было ехать!)</w:t>
      </w:r>
    </w:p>
    <w:p>
      <w:pPr>
        <w:pStyle w:val="Normal"/>
        <w:suppressAutoHyphens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ва огромнейших арбуза…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для этакого груза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вратил он сыроежку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амоходную тележку…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казал мышонку строго,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б показывал дорогу…</w:t>
      </w:r>
    </w:p>
    <w:p>
      <w:pPr>
        <w:pStyle w:val="Normal"/>
        <w:suppressAutoHyphens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и девочки в коляску…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т я и закончу сказку.</w:t>
      </w:r>
    </w:p>
    <w:p>
      <w:pPr>
        <w:pStyle w:val="Normal"/>
        <w:widowControl w:val="false"/>
        <w:suppressAutoHyphens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адания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alibri"/>
          <w:sz w:val="28"/>
          <w:szCs w:val="28"/>
          <w:lang w:eastAsia="en-US"/>
        </w:rPr>
        <w:t>1. Каким вы представляете себе Фуфуфуку- гнома? Опишите внешность  гнома Фуфуфуки. При описании вы можете использовать цитаты из стихотворения.</w:t>
      </w:r>
    </w:p>
    <w:p>
      <w:pPr>
        <w:pStyle w:val="Normal"/>
        <w:widowControl w:val="false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Каков, по вашему мнению, внутренний мир главного героя? Какие детали в тексте указывают на главные черты характера  Фуфуфуки? Назовите их. </w:t>
      </w:r>
    </w:p>
    <w:p>
      <w:pPr>
        <w:pStyle w:val="Normal"/>
        <w:tabs>
          <w:tab w:val="clear" w:pos="708"/>
          <w:tab w:val="left" w:pos="3000" w:leader="none"/>
        </w:tabs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Как вы думаете, почему Фуфуфука сначала хотел превратить Акулину в гриб – поганку, но потом пожалел её? Дайте развернутый, полный, связный ответ. Свое мнение постарайтесь подтвердить примерами из прочитанного текста.</w:t>
      </w:r>
    </w:p>
    <w:p>
      <w:pPr>
        <w:pStyle w:val="Normal"/>
        <w:widowControl w:val="false"/>
        <w:suppressAutoHyphens w:val="false"/>
        <w:rPr>
          <w:rFonts w:eastAsia="Calibri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000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ВОРЧЕСКОЕ ЗАДАНИЕ</w:t>
      </w:r>
    </w:p>
    <w:p>
      <w:pPr>
        <w:pStyle w:val="Normal"/>
        <w:tabs>
          <w:tab w:val="clear" w:pos="708"/>
          <w:tab w:val="left" w:pos="3000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00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«Вечер теплый, а такая тишина, словно должно что-то в такой тишине случиться. И вот начинают шептаться между собой деревья…»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к вы думаете, о чём могут  шептаться  деревья? Напишите об этом. </w:t>
      </w:r>
    </w:p>
    <w:p>
      <w:pPr>
        <w:pStyle w:val="Normal"/>
        <w:tabs>
          <w:tab w:val="clear" w:pos="708"/>
          <w:tab w:val="left" w:pos="3000" w:leader="none"/>
        </w:tabs>
        <w:suppressAutoHyphens w:val="false"/>
        <w:jc w:val="both"/>
        <w:rPr/>
      </w:pPr>
      <w:r>
        <w:rPr>
          <w:rFonts w:eastAsia="Calibri"/>
          <w:sz w:val="28"/>
          <w:szCs w:val="28"/>
          <w:lang w:eastAsia="en-US"/>
        </w:rPr>
        <w:t>Жанр вашего произведения может быть любым (стихотворение,  сказка,  рассказ и т.д.). Озаглавьте своё произведение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5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/>
      <w:t>ВСЕРОССИЙСКАЯ ОЛИМПИАДА ШКОЛЬНИКОВ 2020/21 гг.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ЛИТЕРАТУРА</w:t>
    </w:r>
  </w:p>
  <w:p>
    <w:pPr>
      <w:pStyle w:val="Header"/>
      <w:jc w:val="center"/>
      <w:rPr/>
    </w:pPr>
    <w:r>
      <w:rPr/>
      <w:t>5-6</w:t>
    </w:r>
    <w:r>
      <w:rPr>
        <w:lang w:val="en-US"/>
      </w:rPr>
      <w:t xml:space="preserve"> </w:t>
    </w:r>
    <w:r>
      <w:rPr/>
      <w:t>КЛАСС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4:42:00Z</dcterms:created>
  <dc:creator>user</dc:creator>
  <dc:description/>
  <dc:language>en-US</dc:language>
  <cp:lastModifiedBy>user</cp:lastModifiedBy>
  <dcterms:modified xsi:type="dcterms:W3CDTF">2020-09-21T04:42:00Z</dcterms:modified>
  <cp:revision>2</cp:revision>
  <dc:subject/>
  <dc:title/>
</cp:coreProperties>
</file>