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интернет-ресурсов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олимпиады по истории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9 класс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Веряскина О.Г. История России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Гевуркова Е.А. История России с древнейших времен до начала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задания. Часть 1, 2. М.: Русское слово, 2016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олимпиаде по истории: Сборник заданий и ответов для 9-11 классов /Сост. Н.Ю. Слободина. – М.: АРКТИ, 2009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Готовимся к Всероссийской олимпиаде  школьников (дисциплины гуманитарного цикла: история 9-11 класс). Учебно-методическое пособие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Сост.Е.В. Самойлова, С.Н. Голикова. – Омск: БОУДПО «ИРООО», 2010. 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зленко С. И., Козленко И. В. История. Всероссийские олимпиады. Вып. 1 –М.: Просвещение, 2008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ы: школьный и муниципальный  этапы. 6-8, 9-10 классы: учебно-методическое пособие. Ростов н/Д: Легион, 2009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 КОНТРОЛЬ ЗНАНИЙ. Интерактивные дидактические материалы. История России /О.А. Мартьянова. – М.: Планета, 2011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истории и обществознания в школе. 2010. № 9; Хитров Д.А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ные задачи по истории// Преподавание истории в школе. 2010. № 9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лызина А.А., Усачев А.С., Хитров Д.А., Черненко Д.А. Всероссий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импиада по истории 2009-2010 г. //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ов Д.А. Использование исторических источников в олимпиадных задачах // Преподавание истории в школе. 2011. № 7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ндулин В.Е.,Пятикова М.В. История: Сборник олимпиадных заданий. 9-11 классы. Школьный, муниципальный и региональный этапы. Ростов н/Д: Легион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sz w:val="28"/>
          <w:szCs w:val="28"/>
        </w:rPr>
        <w:t xml:space="preserve">Иформационный портал Всероссийской олимпиады школьников </w:t>
      </w:r>
      <w:hyperlink r:id="rId2">
        <w:r>
          <w:rPr>
            <w:rStyle w:val="InternetLink"/>
            <w:sz w:val="28"/>
            <w:szCs w:val="28"/>
          </w:rPr>
          <w:t>http://www.rosolymp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ХРОНОС»    </w:t>
      </w:r>
      <w:hyperlink r:id="rId3">
        <w:r>
          <w:rPr>
            <w:rStyle w:val="InternetLink"/>
            <w:sz w:val="28"/>
            <w:szCs w:val="28"/>
          </w:rPr>
          <w:t>http://hrono.info/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щеобразовательный портал. Коллекция: исторические 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sz w:val="28"/>
          <w:szCs w:val="28"/>
        </w:rPr>
        <w:t xml:space="preserve">Документы   </w:t>
      </w:r>
      <w:hyperlink r:id="rId4">
        <w:r>
          <w:rPr>
            <w:rStyle w:val="InternetLink"/>
            <w:sz w:val="28"/>
            <w:szCs w:val="28"/>
          </w:rPr>
          <w:t>http://historydoc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источники на русском языке в Интернете (Электрон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Исторического факультета МГУ им. М.В. Ломоносова)</w:t>
      </w:r>
    </w:p>
    <w:p>
      <w:pPr>
        <w:pStyle w:val="Normal"/>
        <w:jc w:val="both"/>
        <w:rPr>
          <w:sz w:val="28"/>
          <w:szCs w:val="28"/>
          <w:lang w:val="en-US"/>
        </w:rPr>
      </w:pPr>
      <w:hyperlink r:id="rId5">
        <w:r>
          <w:rPr>
            <w:rStyle w:val="InternetLink"/>
            <w:sz w:val="28"/>
            <w:szCs w:val="28"/>
          </w:rPr>
          <w:t>http://www.hist.msu.ru/ER/Etext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региональной системы выявления и развития молодых талантов </w:t>
      </w:r>
      <w:hyperlink r:id="rId6">
        <w:r>
          <w:rPr>
            <w:rStyle w:val="InternetLink"/>
            <w:sz w:val="28"/>
            <w:szCs w:val="28"/>
          </w:rPr>
          <w:t>http://talant55.irooo.ru/index.php/vosh-2015-16-uchebnogo-goda/arkhiv-zadanij-i-reshenij-za-period-2009-2015-uchebnogo-goda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еподавание истории в школе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pish.ru/</w:t>
        </w:r>
      </w:hyperlink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ИСТОРИЯ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</w:t>
    </w:r>
    <w:r>
      <w:rPr/>
      <w:t>9</w:t>
    </w:r>
    <w:r>
      <w:rPr>
        <w:lang w:val="en-US"/>
      </w:rPr>
      <w:t xml:space="preserve"> </w:t>
    </w:r>
    <w:r>
      <w:rPr/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 w:cs="Mangal"/>
      <w:kern w:val="2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olymp.ru/" TargetMode="External"/><Relationship Id="rId3" Type="http://schemas.openxmlformats.org/officeDocument/2006/relationships/hyperlink" Target="http://hrono.info/" TargetMode="External"/><Relationship Id="rId4" Type="http://schemas.openxmlformats.org/officeDocument/2006/relationships/hyperlink" Target="http://historydoc.edu.ru/" TargetMode="External"/><Relationship Id="rId5" Type="http://schemas.openxmlformats.org/officeDocument/2006/relationships/hyperlink" Target="http://www.hist.msu.ru/ER/Etext/" TargetMode="External"/><Relationship Id="rId6" Type="http://schemas.openxmlformats.org/officeDocument/2006/relationships/hyperlink" Target="http://talant55.irooo.ru/index.php/vosh-2015-16-uchebnogo-goda/arkhiv-zadanij-i-reshenij-za-period-2009-2015-uchebnogo-goda" TargetMode="External"/><Relationship Id="rId7" Type="http://schemas.openxmlformats.org/officeDocument/2006/relationships/hyperlink" Target="http://pish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1:00Z</dcterms:created>
  <dc:creator>user</dc:creator>
  <dc:description/>
  <cp:keywords/>
  <dc:language>en-US</dc:language>
  <cp:lastModifiedBy>user</cp:lastModifiedBy>
  <dcterms:modified xsi:type="dcterms:W3CDTF">2020-09-01T10:35:00Z</dcterms:modified>
  <cp:revision>7</cp:revision>
  <dc:subject/>
  <dc:title/>
</cp:coreProperties>
</file>