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истор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2020-2021 учебный год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8 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«Да» или «нет»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98"/>
              <w:gridCol w:w="798"/>
              <w:gridCol w:w="798"/>
              <w:gridCol w:w="798"/>
            </w:tblGrid>
            <w:tr>
              <w:trPr>
                <w:trHeight w:val="339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2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4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5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 за каждый правильный ответ, максимальный балл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логических ря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2892"/>
              <w:gridCol w:w="1247"/>
            </w:tblGrid>
            <w:tr>
              <w:trPr>
                <w:trHeight w:val="289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нцип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шний элемен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ы заключения мирных договоров России и Польши в XVII в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7 г.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и Первого ополчения 1611 г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.Т. Разин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а, уступленные Россией Швеции по Плюсскому перемирию 1583 г. / Города, потерянные  Россией  по итогам Ливонской войны  (ответ «крепости  на  северо-западе  Руси» не принимается).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 за каждый правильный лишний элемент ответа, до 2 баллов за правильный принцип образования ряда, максимальный балл – 12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логическая последова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1332"/>
              <w:gridCol w:w="1333"/>
            </w:tblGrid>
            <w:tr>
              <w:trPr>
                <w:trHeight w:val="254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ГБВА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БД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ДГВ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 за каждую правильную последовательность, максимальный балл – 6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историческим источ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4070"/>
            </w:tblGrid>
            <w:tr>
              <w:trPr>
                <w:trHeight w:val="276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ван IV Грозный. 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533-1584 гг.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обитная – письменное прошение к царю.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4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итва, Угория (Венгрия), Валахия.  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</w:t>
                  </w:r>
                </w:p>
              </w:tc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) «Подрайская земля… вельми угодная» – т. е. хорошая, плодородная земля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) Опасения о потенциально сильном противнике из-за противоречий между царём и Казанью: «под пазухою, а не в дружбе, а он ей долго терьпит и кручину от них великую приимает»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– 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ксимально-3 балла. По 1 баллу за каждую названную стр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- максимально – 4 балла. По 2 балла за каждый приведенный аргум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-11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кар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220"/>
              <w:gridCol w:w="1505"/>
            </w:tblGrid>
            <w:tr>
              <w:trPr>
                <w:trHeight w:val="1389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исание населенного пункта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вание населенног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нкта, указанного 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исании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фра на карте, соответствующ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положению населенног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нкта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)  Важнейший русский город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хваченный шведами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город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Монастырь, который  в годы Смуты выдержал долгую осаду поляков и литовцев, но так и не сдался им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ице-Сергиев монастыр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)  Город, где был учрежден «Совет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я земли»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рославл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)  Город, в котором его посадски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ароста призвал людей жертвовать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ньги и имущество на наро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лчение для освобождения Москвы от польско-литовских интервентов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жний Новгород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балл за каждое верное соответствие, максимальный балл за все задание – 8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пуски в тек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110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  <w:t>1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ar-SA"/>
                    </w:rPr>
                    <w:t>1613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  <w:t>2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ar-SA"/>
                    </w:rPr>
                    <w:t>крестьяне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  <w:t>3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ar-SA"/>
                    </w:rPr>
                    <w:t>В.И. Шуйский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  <w:t>4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ar-SA"/>
                    </w:rPr>
                    <w:t xml:space="preserve">Карлу – Филиппу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  <w:t>5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ar-SA"/>
                    </w:rPr>
                    <w:t xml:space="preserve">православие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 w:eastAsia="ar-SA"/>
                    </w:rPr>
                    <w:t>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uppressAutoHyphens w:val="true"/>
                    <w:rPr>
                      <w:rFonts w:eastAsia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ar-SA"/>
                    </w:rPr>
                    <w:t>Пожарский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балла за каждый правильный ответ, максимальный балл – 12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нализ иллюстративного материала и художественного произ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1. Степан Разин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2. Восстание казаков и крестьян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 Вторая половина XVII века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 «Бунташный в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балла за каждый правильный ответ, </w:t>
            </w:r>
            <w:r>
              <w:rPr>
                <w:bCs/>
                <w:iCs/>
                <w:sz w:val="20"/>
                <w:szCs w:val="20"/>
              </w:rPr>
              <w:t>максимальный балл за все задание – 8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отнесите события отечественной и зарубежной ис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772"/>
              <w:gridCol w:w="772"/>
              <w:gridCol w:w="772"/>
              <w:gridCol w:w="772"/>
            </w:tblGrid>
            <w:tr>
              <w:trPr>
                <w:trHeight w:val="262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3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4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балла за каждый правильный ответ, максимальный балл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опросы развития культуры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937"/>
              <w:gridCol w:w="937"/>
            </w:tblGrid>
            <w:tr>
              <w:trPr>
                <w:trHeight w:val="246" w:hRule="atLeast"/>
              </w:trPr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балла за правильный ответ, </w:t>
            </w:r>
            <w:r>
              <w:rPr>
                <w:bCs/>
                <w:iCs/>
                <w:sz w:val="20"/>
                <w:szCs w:val="20"/>
              </w:rPr>
              <w:t>максимальный балл за все задание – 6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дания с выбором правильного отв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7"/>
              <w:gridCol w:w="1397"/>
              <w:gridCol w:w="1398"/>
            </w:tblGrid>
            <w:tr>
              <w:trPr>
                <w:trHeight w:val="262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 В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 В Г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 В Г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балла за каждый  полностью правильный ответ. </w:t>
            </w:r>
            <w:r>
              <w:rPr>
                <w:bCs/>
                <w:iCs/>
                <w:sz w:val="20"/>
                <w:szCs w:val="20"/>
              </w:rPr>
              <w:t>максимальный балл за все задание – 9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тория родного края, Великая Отечественная вой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"/>
              <w:gridCol w:w="4165"/>
            </w:tblGrid>
            <w:tr>
              <w:trPr>
                <w:trHeight w:val="29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вание памятника и сооружения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мятник воину-сибиряку в Парке Победы.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кая пожарная каланча.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ый аграрный университет имени П. А. Столыпина.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Дом со шпилем»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балла за каждый правильный ответ, максимальный балл – 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ИСТОРИЯ</w:t>
    </w:r>
  </w:p>
  <w:p>
    <w:pPr>
      <w:pStyle w:val="Header"/>
      <w:rPr/>
    </w:pPr>
    <w:r>
      <w:rPr/>
      <w:t xml:space="preserve">                                                         </w:t>
    </w:r>
    <w:r>
      <w:rPr>
        <w:lang w:val="en-US"/>
      </w:rPr>
      <w:t xml:space="preserve">             </w:t>
    </w:r>
    <w:r>
      <w:rPr/>
      <w:t>8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28:00Z</dcterms:created>
  <dc:creator>user</dc:creator>
  <dc:description/>
  <cp:keywords/>
  <dc:language>en-US</dc:language>
  <cp:lastModifiedBy>user</cp:lastModifiedBy>
  <dcterms:modified xsi:type="dcterms:W3CDTF">2020-09-01T10:21:00Z</dcterms:modified>
  <cp:revision>4</cp:revision>
  <dc:subject/>
  <dc:title/>
</cp:coreProperties>
</file>