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педагог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ответы  олимпиадных заданий по истор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2020-2021 учебный год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7 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ерны ли следующие утверждения («да» – «нет»)? Ответы внесите в таблицу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88"/>
              <w:gridCol w:w="57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1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2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3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4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5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6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7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8.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9.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14"/>
                      <w:lang w:eastAsia="en-US"/>
                    </w:rPr>
                    <w:t>1.10.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да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да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да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да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20"/>
                      <w:lang w:eastAsia="en-US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1 баллу за верное утверждение).  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Что с исторической точки зрения объединяет перечисленные в ряду элементы? Дайте максимально точный отв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2.1. </w:t>
            </w:r>
            <w:r>
              <w:rPr>
                <w:rFonts w:eastAsia="Calibri"/>
                <w:lang w:eastAsia="en-US"/>
              </w:rPr>
              <w:t>Элементы древнерусского храм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2.2. </w:t>
            </w:r>
            <w:r>
              <w:rPr>
                <w:rFonts w:eastAsia="Calibri"/>
                <w:lang w:eastAsia="en-US"/>
              </w:rPr>
              <w:t>Годы присоединения независимых княжеств к Москв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2.3. </w:t>
            </w:r>
            <w:r>
              <w:rPr>
                <w:rFonts w:eastAsia="Calibri"/>
                <w:lang w:eastAsia="en-US"/>
              </w:rPr>
              <w:t>Ювелирные техники в Древней Ру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По 3 балла за каждый верный ответ).  Максимальный балл за задание – 9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асположите в хронологической последовательности. Ответы внесите в таблицу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2962910" cy="256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291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7"/>
                                    <w:gridCol w:w="467"/>
                                    <w:gridCol w:w="467"/>
                                    <w:gridCol w:w="467"/>
                                    <w:gridCol w:w="467"/>
                                    <w:gridCol w:w="467"/>
                                  </w:tblGrid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3pt;height:20.2pt;mso-wrap-distance-left:0pt;mso-wrap-distance-right:9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7"/>
                              <w:gridCol w:w="467"/>
                              <w:gridCol w:w="467"/>
                              <w:gridCol w:w="467"/>
                              <w:gridCol w:w="467"/>
                              <w:gridCol w:w="467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10 баллов за полностью верную последовательность. 5 баллов за последовательность с одной ошибкой (т. е. верная последовательность восстанавливается путём перестановки любых двух символов). 0 баллов, если допущено более одной ошибки). 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аданиях 4.1.-4.3. выберите один верный ответ и внесите в таблицу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0175</wp:posOffset>
                      </wp:positionV>
                      <wp:extent cx="2047875" cy="3854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85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1075"/>
                                    <w:gridCol w:w="1075"/>
                                  </w:tblGrid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.3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25pt;height:30.35pt;mso-wrap-distance-left:0pt;mso-wrap-distance-right:9pt;mso-wrap-distance-top:0pt;mso-wrap-distance-bottom:0pt;margin-top:1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075"/>
                              <w:gridCol w:w="1075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По 3 балла за верный ответ).  Максимальный балл за задание – 9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ассмотрите схему, прочтите фрагмент </w:t>
            </w:r>
            <w:r>
              <w:rPr>
                <w:shd w:fill="FFFFFF" w:val="clear"/>
              </w:rPr>
              <w:t>труда историка Е.Ф. Шмурло, ответьте на вопросы и выполните задания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О каком событии идет речь во фрагменте и на схеме? (2 балл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/>
              <w:t>Ледовое побоище (Битва на Чудском озер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Когда оно произошло? (Укажите точную дату) (2 балла, в случае указания только года – 1 бал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/>
              <w:t>5 апреля 1242 го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3.</w:t>
            </w:r>
            <w:r>
              <w:rPr/>
              <w:t xml:space="preserve"> Кто командовал русским войском? (2 балл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: </w:t>
            </w:r>
            <w:r>
              <w:rPr/>
              <w:t>Александр Невс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4.</w:t>
            </w:r>
            <w:r>
              <w:rPr/>
              <w:t xml:space="preserve"> Жители какого города составляли подавляющее большинство русских воинов? (2 балл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: </w:t>
            </w:r>
            <w:r>
              <w:rPr/>
              <w:t>Новгор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5.</w:t>
            </w:r>
            <w:r>
              <w:rPr/>
              <w:t xml:space="preserve"> Что такое «латинская ересь»? (2 балл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: </w:t>
            </w:r>
            <w:r>
              <w:rPr/>
              <w:t>католичество или католициз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6.</w:t>
            </w:r>
            <w:r>
              <w:rPr/>
              <w:t xml:space="preserve"> Каково значение этого события? (2 балл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т: </w:t>
            </w:r>
            <w:r>
              <w:rPr>
                <w:color w:val="000000"/>
              </w:rPr>
              <w:t>Было отбито нападение на северо-западные рубежи Руси, потерпела неудачу попытка подчинить Русь папскому престолу, велико моральное значение победы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convertedspace"/>
                <w:shd w:fill="FFFFFF" w:val="clear"/>
              </w:rPr>
              <w:t xml:space="preserve">(По 2 балла за ответ на каждый вопрос). Максимальный балл за задание -12. </w:t>
            </w:r>
            <w:r>
              <w:rPr/>
              <w:t xml:space="preserve"> 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пределите пропущенные в тексте названия, слова, имена, даты, обозначенные порядковыми номерами. При необходимости при порядковых номерах даются пояснения о характере требуемой вставки.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Вставьте вместо пропусков буквы соответствующих слов (дат) из предложенного списка. ОБРАТИТЕ ВНИМАНИЕ: в списке слов есть и такие, которые в тексте встречаться не должны! Ответ внесите в таблицу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6070</wp:posOffset>
                      </wp:positionV>
                      <wp:extent cx="3092450" cy="5016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7"/>
                                    <w:gridCol w:w="487"/>
                                    <w:gridCol w:w="487"/>
                                    <w:gridCol w:w="487"/>
                                    <w:gridCol w:w="487"/>
                                    <w:gridCol w:w="487"/>
                                    <w:gridCol w:w="487"/>
                                    <w:gridCol w:w="487"/>
                                    <w:gridCol w:w="487"/>
                                    <w:gridCol w:w="487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10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5pt;height:39.5pt;mso-wrap-distance-left:0pt;mso-wrap-distance-right:9pt;mso-wrap-distance-top:0pt;mso-wrap-distance-bottom:0pt;margin-top:2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о 2 балла за верный выбор). Максимальный балл за задание - 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еред вами изображения знаменитых памятников архитектуры. Заполните таблицу: во вторую колонку таблицы запишите название изображённого архитектурного памятника, в третью колонку запишите название государства, на территории которого этот памятник сегодня располагаетс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3110230" cy="23228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0230" cy="232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2784"/>
                                    <w:gridCol w:w="1633"/>
                                  </w:tblGrid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Название памят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трана, в которой расположе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бор Святой Соф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оссия (Новгоро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бор Святого Пе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атика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бор Парижской Богомате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ранц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ауэ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еликобрит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Храм Покрова на Нер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оссия (Владимирская область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9pt;height:182.9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2784"/>
                              <w:gridCol w:w="1633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памятник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ана, в которой располож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ор Святой Софи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 (Нов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ор Святого Пет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ати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ор Парижской Богоматер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ауэр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ликобр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рам Покрова на Нерл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сия (Владимирская область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По 1 баллу за каждый верно указанный памятник и по 1 баллу за каждую верно указанную страну). 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шите кроссворд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6"/>
              <w:gridCol w:w="1788"/>
            </w:tblGrid>
            <w:tr>
              <w:trPr/>
              <w:tc>
                <w:tcPr>
                  <w:tcW w:w="2026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горизонтали:</w:t>
                  </w:r>
                </w:p>
              </w:tc>
              <w:tc>
                <w:tcPr>
                  <w:tcW w:w="1788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вертикали:</w:t>
                  </w:r>
                </w:p>
              </w:tc>
            </w:tr>
            <w:tr>
              <w:trPr/>
              <w:tc>
                <w:tcPr>
                  <w:tcW w:w="2026" w:type="dxa"/>
                  <w:tcBorders/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. казачество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. каравелла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4. наместник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5. приказы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9. самодержавие</w:t>
                  </w:r>
                </w:p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1. волость</w:t>
                  </w:r>
                </w:p>
              </w:tc>
              <w:tc>
                <w:tcPr>
                  <w:tcW w:w="1788" w:type="dxa"/>
                  <w:tcBorders/>
                </w:tcPr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3. судебник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6. ярмарка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7. никитин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8. озимые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9. страда</w:t>
                  </w:r>
                </w:p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0. кормление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По 1 баллу за верный ответ). Максимальный балл за задание- 12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3</w:t>
                  </w:r>
                  <w:r>
                    <w:rPr/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</w:t>
                  </w: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6</w:t>
                  </w:r>
                  <w:r>
                    <w:rPr/>
                    <w:t>я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8</w:t>
                  </w: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5</w:t>
                  </w:r>
                  <w:r>
                    <w:rPr/>
                    <w:t>п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ы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0</w:t>
                  </w: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2</w:t>
                  </w: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9</w:t>
                  </w:r>
                  <w:r>
                    <w:rPr/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ы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4</w:t>
                  </w:r>
                  <w:r>
                    <w:rPr/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7</w:t>
                  </w:r>
                  <w:r>
                    <w:rPr/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vertAlign w:val="superscript"/>
                    </w:rPr>
                    <w:t>11</w:t>
                  </w:r>
                  <w:r>
                    <w:rPr/>
                    <w:t>в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888888"/>
                    <w:left w:val="single" w:sz="4" w:space="0" w:color="888888"/>
                    <w:bottom w:val="single" w:sz="4" w:space="0" w:color="888888"/>
                    <w:right w:val="single" w:sz="4" w:space="0" w:color="888888"/>
                  </w:tcBorders>
                  <w:shd w:fill="BBBBBB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2020 году россияне отметили 75 лет Победы в Великой Отечественной войне. Вспомните факты из истории Омского Прииртышья и ответьте на вопросы. Ответы внесите в таблицу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305</wp:posOffset>
                      </wp:positionV>
                      <wp:extent cx="2959100" cy="3784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65"/>
                                    <w:gridCol w:w="1165"/>
                                    <w:gridCol w:w="1165"/>
                                    <w:gridCol w:w="1165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.4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pt;height:29.8pt;mso-wrap-distance-left:0pt;mso-wrap-distance-right:9pt;mso-wrap-distance-top:0pt;mso-wrap-distance-bottom:0pt;margin-top: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165"/>
                              <w:gridCol w:w="1165"/>
                              <w:gridCol w:w="116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1.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2.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3.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 2 балла за верный ответ). Максимальный балл за задание -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/>
      <w:t>ВСЕРОССИЙСКАЯ ОЛИМПИАДА ШКОЛЬНИКОВ 2020/21 гг.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ИСТОРИЯ</w:t>
    </w:r>
  </w:p>
  <w:p>
    <w:pPr>
      <w:pStyle w:val="Header"/>
      <w:jc w:val="center"/>
      <w:rPr/>
    </w:pPr>
    <w:r>
      <w:rPr/>
      <w:t>7</w:t>
    </w:r>
    <w:r>
      <w:rPr>
        <w:lang w:val="en-US"/>
      </w:rPr>
      <w:t xml:space="preserve"> </w:t>
    </w:r>
    <w:r>
      <w:rPr/>
      <w:t>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mbria" w:hAnsi="Cambria" w:eastAsia="Cambria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0:00Z</dcterms:created>
  <dc:creator>user</dc:creator>
  <dc:description/>
  <cp:keywords/>
  <dc:language>en-US</dc:language>
  <cp:lastModifiedBy>user</cp:lastModifiedBy>
  <dcterms:modified xsi:type="dcterms:W3CDTF">2020-09-01T10:11:00Z</dcterms:modified>
  <cp:revision>9</cp:revision>
  <dc:subject/>
  <dc:title/>
</cp:coreProperties>
</file>