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ритерии оценивания и ответы  олимпиадных заданий по истор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Школьный этап 2020-2021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5  класс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ксимальный балл – 100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110"/>
        <w:gridCol w:w="3119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0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стовые вопрос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Б</w:t>
            </w:r>
            <w:r>
              <w:rPr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2. </w:t>
            </w:r>
            <w:r>
              <w:rPr>
                <w:szCs w:val="28"/>
              </w:rPr>
              <w:t xml:space="preserve">А       </w:t>
            </w:r>
          </w:p>
          <w:p>
            <w:pPr>
              <w:pStyle w:val="Normal"/>
              <w:rPr>
                <w:i/>
                <w:i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 xml:space="preserve">А      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>4.</w:t>
            </w:r>
            <w:r>
              <w:rPr>
                <w:szCs w:val="28"/>
              </w:rPr>
              <w:t xml:space="preserve"> 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 каждый правильный ответ -  2 балла. </w:t>
            </w:r>
          </w:p>
          <w:p>
            <w:pPr>
              <w:pStyle w:val="Normal"/>
              <w:rPr>
                <w:i/>
                <w:i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8 баллов</w:t>
            </w:r>
            <w:r>
              <w:rPr>
                <w:szCs w:val="28"/>
              </w:rPr>
              <w:t xml:space="preserve">      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Работа с историческим термин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топис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есть временных ле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стор - монах Киево-Печерской Лавры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За указание термина -  4 балла. 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За правильно указанное название – 4 балл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правильно указанного автора – 4 бал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  <w:lang w:eastAsia="en-US"/>
              </w:rPr>
              <w:t>Всего 12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бота с иллюстративным ряд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1418"/>
            </w:tblGrid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Объек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иллюс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-рации</w:t>
                  </w:r>
                </w:p>
              </w:tc>
            </w:tr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рический центр Санкт-Петербур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итектурный ансамбль Киж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ий Кремль и Красная площад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итектурный ансамбль Троице-Сергиевой лавр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каждый правильный ответ -  4 балл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16 баллов</w:t>
            </w:r>
          </w:p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дание на знание исторических фа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1. да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2. нет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3. да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4. да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5. нет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6. да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7. нет</w:t>
            </w:r>
          </w:p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8. 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каждый правильный ответ -  2 бал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  <w:lang w:eastAsia="en-US"/>
              </w:rPr>
              <w:t>Всего 16 баллов</w:t>
            </w:r>
          </w:p>
        </w:tc>
      </w:tr>
      <w:tr>
        <w:trPr>
          <w:trHeight w:val="9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определение соответств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970"/>
              <w:gridCol w:w="970"/>
              <w:gridCol w:w="970"/>
            </w:tblGrid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Г</w:t>
                  </w:r>
                </w:p>
              </w:tc>
            </w:tr>
            <w:tr>
              <w:trPr/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 каждый правильный ответ -  3 бал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  <w:lang w:eastAsia="en-US"/>
              </w:rPr>
              <w:t>Всего 12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стовым материал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скотовод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10 тысяч лет назад/ 8 тысяч лет до н.э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) свиньи, овцы, козы, коров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Аф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5 баллов</w:t>
            </w:r>
          </w:p>
          <w:p>
            <w:pPr>
              <w:pStyle w:val="Normal"/>
              <w:rPr/>
            </w:pPr>
            <w:r>
              <w:rPr/>
              <w:t>Б) 5 баллов</w:t>
            </w:r>
          </w:p>
          <w:p>
            <w:pPr>
              <w:pStyle w:val="Normal"/>
              <w:rPr/>
            </w:pPr>
            <w:r>
              <w:rPr/>
              <w:t>В) По 5 баллов за каждое верно указанное животное (не больше 10 баллов)</w:t>
            </w:r>
          </w:p>
          <w:p>
            <w:pPr>
              <w:pStyle w:val="Normal"/>
              <w:rPr/>
            </w:pPr>
            <w:r>
              <w:rPr/>
              <w:t>Г) В случае если правильный материк подписан «Африка» - 10 баллов. Если нужный материк просто отмечен любым символом – 5 баллов.</w:t>
            </w:r>
          </w:p>
          <w:p>
            <w:pPr>
              <w:pStyle w:val="Normal"/>
              <w:rPr/>
            </w:pPr>
            <w:r>
              <w:rPr/>
              <w:t>Всего  3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бота с краеведческим материал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Иртышские, Омские, Тобольские, Тарск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Тобольск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Тарск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каждый правильный ответ 1 балл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6 баллов</w:t>
            </w:r>
          </w:p>
        </w:tc>
      </w:tr>
      <w:tr>
        <w:trPr>
          <w:trHeight w:val="5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100 бал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</w:t>
    </w:r>
    <w:r>
      <w:rPr/>
      <w:t>5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0:00Z</dcterms:created>
  <dc:creator>user</dc:creator>
  <dc:description/>
  <cp:keywords/>
  <dc:language>en-US</dc:language>
  <cp:lastModifiedBy>user</cp:lastModifiedBy>
  <dcterms:modified xsi:type="dcterms:W3CDTF">2020-09-01T08:36:00Z</dcterms:modified>
  <cp:revision>8</cp:revision>
  <dc:subject/>
  <dc:title/>
</cp:coreProperties>
</file>