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-333375</wp:posOffset>
            </wp:positionH>
            <wp:positionV relativeFrom="line">
              <wp:posOffset>348615</wp:posOffset>
            </wp:positionV>
            <wp:extent cx="824230" cy="914400"/>
            <wp:effectExtent l="0" t="0" r="0" b="0"/>
            <wp:wrapTight wrapText="bothSides">
              <wp:wrapPolygon edited="0">
                <wp:start x="-8430" y="-1406"/>
                <wp:lineTo x="-8430" y="23993"/>
                <wp:lineTo x="29143" y="23993"/>
                <wp:lineTo x="29143" y="-1406"/>
                <wp:lineTo x="-8430" y="-14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4" t="5493" r="20181" b="1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28"/>
          <w:szCs w:val="28"/>
        </w:rPr>
        <w:t>ВСЕРОССИЙСКАЯ ОЛИМПИАДА ШКОЛЬНИКОВ 2020/2021 гг.</w:t>
      </w:r>
    </w:p>
    <w:p>
      <w:pPr>
        <w:pStyle w:val="Header"/>
        <w:jc w:val="center"/>
        <w:rPr/>
      </w:pPr>
      <w:r>
        <w:rPr>
          <w:sz w:val="28"/>
          <w:szCs w:val="28"/>
        </w:rPr>
        <w:t>ШКОЛЬНЫЙ ЭТАП</w:t>
      </w:r>
    </w:p>
    <w:p>
      <w:pPr>
        <w:pStyle w:val="Header"/>
        <w:tabs>
          <w:tab w:val="left" w:pos="6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АНГЛИЙСКИЙ ЯЗЫК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-6 КЛАСС</w:t>
      </w:r>
    </w:p>
    <w:p>
      <w:pPr>
        <w:pStyle w:val="Normal"/>
        <w:spacing w:lineRule="atLeast" w:line="240"/>
        <w:ind w:left="28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left="28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exact" w:line="1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34"/>
        <w:gridCol w:w="4862"/>
        <w:gridCol w:w="991"/>
        <w:gridCol w:w="157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ы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и тип зад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се задания по уровню сложности соответствуют уровн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по шкале Совета Европ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ыполнения раздел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ing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множественный выбор (из трёх опций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70" w:hanging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завершение высказывания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70" w:hanging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перекрёстный выбо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70" w:hanging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на множественный выбор  на полное понимание прочитанного текста  (3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of English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1" w:hanging="2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 на множественный выбо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1" w:hanging="2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оуз –тест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 clo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письменное высказывание в формате электронного письма другу или истории (по выбору) Объём 50 – 60 сл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минут</w:t>
            </w:r>
          </w:p>
        </w:tc>
      </w:tr>
    </w:tbl>
    <w:p>
      <w:pPr>
        <w:pStyle w:val="Normal"/>
        <w:spacing w:lineRule="exact" w:line="3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1220" w:hanging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Материально-техническое обеспечение конкурсов</w:t>
      </w:r>
    </w:p>
    <w:p>
      <w:pPr>
        <w:pStyle w:val="Normal"/>
        <w:spacing w:lineRule="exact" w:line="20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ются аудиторий для рассадки учас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/ партой и находиться на таком расстоянии друг от друга, чтобы не видеть работу сос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, поскольку выполнение тестов требует контроля за време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динамики (колонки) для прослушивания. В аудитории должна быть обеспечена хорошая аку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необходимый файл с записью задания. Звук должен транслироваться через динам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иевыми ручками, так как в дальнейшем работы участников сканиру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ется размножить задания и листы ответов (черно-белая печать). Центральная предметно-методическая комиссия просит размножать материалы заданий в формате А4 (не уменьшать формат).</w:t>
      </w:r>
    </w:p>
    <w:p>
      <w:pPr>
        <w:pStyle w:val="Normal"/>
        <w:spacing w:lineRule="auto" w: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57"/>
        <w:ind w:left="80" w:right="8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spacing w:lineRule="exact" w:line="2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exact" w:line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не разрешается 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не разрешается приносить на территорию пункта проведения олимпиады. Если средства связи (даже в выключенном состоянии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результаты участника аннулируются</w: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cs="Cambria" w:ascii="Cambria" w:hAnsi="Cambria"/>
          <w:b/>
          <w:sz w:val="28"/>
          <w:szCs w:val="28"/>
        </w:rPr>
        <w:t>Источники</w:t>
      </w:r>
      <w:r>
        <w:rPr>
          <w:rFonts w:cs="Cambria" w:ascii="Cambria" w:hAnsi="Cambria"/>
          <w:b/>
          <w:sz w:val="28"/>
          <w:szCs w:val="28"/>
          <w:lang w:val="en-US"/>
        </w:rPr>
        <w:t>:</w:t>
      </w:r>
    </w:p>
    <w:p>
      <w:pPr>
        <w:pStyle w:val="Normal"/>
        <w:spacing w:lineRule="exact" w:line="35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разработке заданий и требований к проведению школьного этапа всероссийской олимпиады школьников в 2019/2020 уч.г. по английскому языку. Под ред. Ю.Б. Курасовской, Москва, 202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y to success. Сборник тренировочных упражнений для подготовки к Всероссийской олимпиаде по английскому языку. Ю.Б.Курасовская, Т.А.Симонян, О.А.Титова. - М.: МЦНМО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. Английский язык. Вып.7. Задания школьного, муниципального, регионального и заключительного этапов с ответами и комментариями. Под общей редакцией Ю.Б.Курасовской и Т.А.Симонян.- М.: Университетская книга, 2016.</w:t>
      </w:r>
    </w:p>
    <w:p>
      <w:pPr>
        <w:pStyle w:val="Normal"/>
        <w:spacing w:lineRule="exact" w:line="1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/>
        <w:ind w:left="720" w:hanging="7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mbridge English test Extra. Official examinations papers. Cambridge University Press, 2008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48"/>
        <w:ind w:left="720" w:hanging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y for schools trainer. Six practice tests. Cambridge University Press,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48"/>
        <w:ind w:left="720" w:hanging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aroline Chapman, Susan White</w:t>
      </w:r>
      <w:r>
        <w:rPr>
          <w:rFonts w:cs="Times New Roman" w:ascii="Times New Roman" w:hAnsi="Times New Roman"/>
          <w:sz w:val="28"/>
          <w:szCs w:val="28"/>
          <w:lang w:val="en-US"/>
        </w:rPr>
        <w:t>, Sarah Dymond. Exam Booster for A2 KEY and A2 KEY for schools. Cambridge University Press, 20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48"/>
        <w:ind w:left="720" w:hanging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aroline Chapman, Susan White</w:t>
      </w:r>
      <w:r>
        <w:rPr>
          <w:rFonts w:cs="Times New Roman" w:ascii="Times New Roman" w:hAnsi="Times New Roman"/>
          <w:sz w:val="28"/>
          <w:szCs w:val="28"/>
          <w:lang w:val="en-US"/>
        </w:rPr>
        <w:t>. Exam Booster for A2 KEY and A2 KEY for schools. Cambridge University Press, 20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/>
        <w:ind w:left="720" w:hanging="71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ssessing writing performance – Level A2 [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euroexam.com/assessment-and-marking-criteri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]</w:t>
      </w:r>
    </w:p>
    <w:p>
      <w:pPr>
        <w:pStyle w:val="1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1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uroexam.com/assessment-and-marking-criteri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5:00Z</dcterms:created>
  <dc:creator>TSV</dc:creator>
  <dc:description/>
  <cp:keywords/>
  <dc:language>en-US</dc:language>
  <cp:lastModifiedBy>user</cp:lastModifiedBy>
  <dcterms:modified xsi:type="dcterms:W3CDTF">2020-09-08T06:17:00Z</dcterms:modified>
  <cp:revision>4</cp:revision>
  <dc:subject/>
  <dc:title>Методические рекомендации</dc:title>
</cp:coreProperties>
</file>