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haracter">
              <wp:posOffset>-326390</wp:posOffset>
            </wp:positionH>
            <wp:positionV relativeFrom="line">
              <wp:posOffset>281940</wp:posOffset>
            </wp:positionV>
            <wp:extent cx="824230" cy="914400"/>
            <wp:effectExtent l="0" t="0" r="0" b="0"/>
            <wp:wrapTight wrapText="bothSides">
              <wp:wrapPolygon edited="0">
                <wp:start x="-8430" y="-1406"/>
                <wp:lineTo x="-8430" y="23993"/>
                <wp:lineTo x="29143" y="23993"/>
                <wp:lineTo x="29143" y="-1406"/>
                <wp:lineTo x="-8430" y="-14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4" t="5493" r="20181" b="1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РОССИЙСКАЯ ОЛИМПИАДА ШКОЛЬНИКОВ 2020/2021 гг.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ШКОЛЬНЫЙ ЭТАП</w:t>
      </w:r>
    </w:p>
    <w:p>
      <w:pPr>
        <w:pStyle w:val="Header"/>
        <w:tabs>
          <w:tab w:val="left" w:pos="6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НГЛИЙСКИЙ ЯЗЫК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5-6 КЛАСС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rticipant’s ID number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21920</wp:posOffset>
                </wp:positionV>
                <wp:extent cx="16744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9.6pt" to="127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9.35pt" to="-4.5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9.35pt" to="17.2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7840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9.35pt" to="39.2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1.0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54100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9.35pt" to="83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486410</wp:posOffset>
                </wp:positionV>
                <wp:extent cx="16744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8.3pt" to="127pt,3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1595</wp:posOffset>
                </wp:positionH>
                <wp:positionV relativeFrom="paragraph">
                  <wp:posOffset>118745</wp:posOffset>
                </wp:positionV>
                <wp:extent cx="0" cy="37084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9.35pt" to="104.8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118745</wp:posOffset>
                </wp:positionV>
                <wp:extent cx="0" cy="37084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9.35pt" to="126.85pt,3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6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/>
        <w:ind w:left="36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spacing w:lineRule="exact" w:line="32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402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STENING</w:t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20"/>
      </w:tblGrid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/>
        <w:ind w:left="414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READING</w:t>
      </w:r>
    </w:p>
    <w:p>
      <w:pPr>
        <w:pStyle w:val="Normal"/>
        <w:spacing w:lineRule="atLeast" w:line="240"/>
        <w:ind w:left="414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80" w:right="840" w:gutter="0" w:header="0" w:top="1127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362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ge19"/>
      <w:bookmarkEnd w:id="0"/>
      <w:r>
        <w:rPr>
          <w:rFonts w:cs="Times New Roman" w:ascii="Times New Roman" w:hAnsi="Times New Roman"/>
          <w:b/>
          <w:sz w:val="28"/>
          <w:szCs w:val="28"/>
        </w:rPr>
        <w:t>USE OF ENGLISH</w:t>
      </w:r>
    </w:p>
    <w:p>
      <w:pPr>
        <w:pStyle w:val="Normal"/>
        <w:spacing w:lineRule="exact" w:line="3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20"/>
      </w:tblGrid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4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RITING</w:t>
      </w:r>
    </w:p>
    <w:p>
      <w:pPr>
        <w:pStyle w:val="Normal"/>
        <w:spacing w:lineRule="exact" w:line="3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left="12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auto" w:line="36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auto" w:line="36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auto" w:line="36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exact" w:line="16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58:00Z</dcterms:created>
  <dc:creator>TSV</dc:creator>
  <dc:description/>
  <cp:keywords/>
  <dc:language>en-US</dc:language>
  <cp:lastModifiedBy>user</cp:lastModifiedBy>
  <dcterms:modified xsi:type="dcterms:W3CDTF">2020-09-08T06:16:00Z</dcterms:modified>
  <cp:revision>3</cp:revision>
  <dc:subject/>
  <dc:title>Participant’s ID number</dc:title>
</cp:coreProperties>
</file>