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ый участник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тельно прочтите рекомендации по выполнению зад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курсное задание № 1. </w:t>
      </w:r>
      <w:r>
        <w:rPr>
          <w:sz w:val="28"/>
          <w:szCs w:val="28"/>
        </w:rPr>
        <w:t xml:space="preserve">Вам предлагается выбрать из предложенных вариантов ответа </w:t>
      </w:r>
      <w:r>
        <w:rPr>
          <w:bCs/>
          <w:iCs/>
          <w:sz w:val="28"/>
          <w:szCs w:val="28"/>
        </w:rPr>
        <w:t xml:space="preserve">несколько правильных (наиболее обоснованных) ответов из числа предложенных. За каждый правильный ответ – 1 балл. Максимальное количество баллов – 6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курсное задание № 2. </w:t>
      </w:r>
      <w:r>
        <w:rPr>
          <w:sz w:val="28"/>
          <w:szCs w:val="28"/>
        </w:rPr>
        <w:t xml:space="preserve">Вам предлагается выбрать правильное утверждение ("да" - "нет") с его последующим обоснованием За каждый правильный ответ – 3 балл. Максимальное количество баллов – 12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курсное задание № 3. </w:t>
      </w:r>
      <w:r>
        <w:rPr>
          <w:sz w:val="28"/>
          <w:szCs w:val="28"/>
        </w:rPr>
        <w:t>Вам предлагается выбрать один правильный ответ из 4-х возможных с его обоснованием. Каждый правильный ответ оценивается в 4 балл. Максимальное количество баллов – 1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о: максимальное количество баллов за правильно выполненные задания составляет 34 баллов. На выполнение заданий отводится 1 астрономический час (60 минут).  Желаем успех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е № 1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 xml:space="preserve">Выберите несколько правильных (наиболее обоснованных) ответов из числа предложенных. За каждый правильный ответ – 1 балл. Максимальное количество баллов – 6. </w:t>
      </w:r>
    </w:p>
    <w:p>
      <w:pPr>
        <w:pStyle w:val="Normal"/>
        <w:rPr/>
      </w:pPr>
      <w:r>
        <w:rPr>
          <w:sz w:val="28"/>
          <w:szCs w:val="28"/>
        </w:rPr>
        <w:t>1. К экологической группе светолюбивых растений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ышиный горо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реза повис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емляника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андыш ма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ель обыкно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черник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2. Животные, которые не встречаются друг с другом в дикой природ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) бурый медведь и уссурийский тигр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) жираф и зебр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) пингвин и белый медведь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) кенгуру и коал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) медуза и дельфи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е) утконос и сл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3. К степным растениям относятся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) элодея и кубышка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б) ковыль и тюльпан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) берёза и сосна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) баобаб и саксаул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д) типчак и мятлик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е) пальма и кактус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4. Водная среда обитания характеризуется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) большим количеством света, проникающего на всю глубину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б) резкими колебаниями температуры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) небольшим количеством света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) низкой плотностью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д) постепенным изменением температурного режима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е) большим количеством кислород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5. Какие существуют способы снижения шумового воздействия?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) установка защитных барьеров, щитов на дорогах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б) введение ограничений для жителей домов, которые регламентируют, в какое время суток слушать громкую музыку, проводить ремонтностроительные работы и т. п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) ограничение звуковых сигналов автомобилей, которые могут производиться только при крайней необходимост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) высадка живой изгороди вдоль автомобильных дорог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д) установление ограничения скорости для дорог, которые проходят через жилые районы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е) посадка газонов</w:t>
      </w:r>
    </w:p>
    <w:p>
      <w:pPr>
        <w:pStyle w:val="Normal"/>
        <w:widowControl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6. Антропогенные источники поступления парниковых газов в атмосферу Земли: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) добыча нефти и газа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) промышленное животноводство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) вулканическая активность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) болота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) свалк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) выращивание риса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е № 2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Выберите  правильные утверждения ("да" - "нет") с последующим обоснованием. За каждый правильный ответ и его обоснование от 0 до 3 баллов. Максимальное количество баллов – 12.</w:t>
      </w:r>
    </w:p>
    <w:p>
      <w:pPr>
        <w:pStyle w:val="Normal"/>
        <w:rPr/>
      </w:pPr>
      <w:r>
        <w:rPr>
          <w:bCs/>
          <w:iCs/>
          <w:sz w:val="28"/>
          <w:szCs w:val="28"/>
        </w:rPr>
        <w:t>1. Зеленые растения являются  «легкими планеты»?</w:t>
        <w:br/>
        <w:t>2. Семена могут взойти корешками вверх</w:t>
        <w:br/>
        <w:t>3. Антропогенные факторы – это природные факторы, приводящие к изменению окружающей среды. Например, последствия от сильной бури, тайфуна.</w:t>
        <w:br/>
        <w:t>4. Самый большой источник пресной озёрной воды на Земле находится на территории США – это Великие американские озёр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е № 3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 (выбор правильного ответа – 2 балла; обоснование – от 0 до 2 баллов; всего за каждое задание – 4 балла). Максимальное количество баллов – 16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1.  Чем опасны «озоновые дыры»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) нарушается защита от ультрафиолетовых лучей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) происходит закисление озер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) повышаются среднегодовые температур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) увеличивается концентрация углекислого газа в атмосфере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Какие виды отходов производства и потребления </w:t>
      </w:r>
      <w:r>
        <w:rPr>
          <w:b/>
          <w:sz w:val="28"/>
          <w:szCs w:val="28"/>
        </w:rPr>
        <w:t xml:space="preserve">наиболее </w:t>
      </w:r>
      <w:r>
        <w:rPr>
          <w:sz w:val="28"/>
          <w:szCs w:val="28"/>
        </w:rPr>
        <w:t>опасны для человека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) бытовые отход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) промышленные отход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) радиоактивные отход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) производственные сточные вод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3. В  крупных  городах  неоднократно  предпринимались  попытки уничтожения  ворон  как «вредных» птиц.  С  экологической  точки  зрения  наиболее  эффективным  способом  регулирования численности ворон является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) отлов и отстрел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б) разведение их естественных врагов – бродячих собак, кошек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) уничтожение гнезд и кладок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) ликвидация несанкционированных свалок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4. Какое из сформулированных утверждений является правильным, грамотным и почему иные формулировки таковыми не являются? Обоснуйте свой ответ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) В городе плохая экология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б) Из-за плохой экологии ухудшается здоровье людей и природной среды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) В городе бывает неблагоприятная экологическая обстановка.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) Экологию надо охранять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965825</wp:posOffset>
              </wp:positionH>
              <wp:positionV relativeFrom="paragraph">
                <wp:posOffset>635</wp:posOffset>
              </wp:positionV>
              <wp:extent cx="10541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75pt;mso-wrap-distance-left:0pt;mso-wrap-distance-right:0pt;mso-wrap-distance-top:0pt;mso-wrap-distance-bottom:0pt;margin-top:0.05pt;mso-position-vertical-relative:text;margin-left:46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drawing>
        <wp:anchor behindDoc="1" distT="0" distB="0" distL="0" distR="114935" simplePos="0" locked="0" layoutInCell="0" allowOverlap="1" relativeHeight="4">
          <wp:simplePos x="0" y="0"/>
          <wp:positionH relativeFrom="character">
            <wp:posOffset>-12700</wp:posOffset>
          </wp:positionH>
          <wp:positionV relativeFrom="line">
            <wp:posOffset>10160</wp:posOffset>
          </wp:positionV>
          <wp:extent cx="565150" cy="622935"/>
          <wp:effectExtent l="0" t="0" r="0" b="0"/>
          <wp:wrapTight wrapText="bothSides">
            <wp:wrapPolygon edited="0">
              <wp:start x="-8623" y="-1391"/>
              <wp:lineTo x="-8623" y="23825"/>
              <wp:lineTo x="29114" y="23825"/>
              <wp:lineTo x="29114" y="-1391"/>
              <wp:lineTo x="-8623" y="-1391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55" t="5442" r="20144" b="10229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>ЭКОЛОГИЯ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-6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4:08:00Z</dcterms:created>
  <dc:creator>user</dc:creator>
  <dc:description/>
  <dc:language>en-US</dc:language>
  <cp:lastModifiedBy>user</cp:lastModifiedBy>
  <cp:lastPrinted>2019-10-02T09:18:00Z</cp:lastPrinted>
  <dcterms:modified xsi:type="dcterms:W3CDTF">2019-10-02T03:18:00Z</dcterms:modified>
  <cp:revision>6</cp:revision>
  <dc:subject/>
  <dc:title/>
</cp:coreProperties>
</file>