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 для жюри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Максимальное количество баллов за все задания – 49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полнения заданий отводится 1 астрономический час (60 мину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rPr/>
      </w:pPr>
      <w:r>
        <w:rPr>
          <w:sz w:val="28"/>
          <w:szCs w:val="28"/>
        </w:rPr>
        <w:t>За каждый правильный ответ – 1 балл. Максимальное количество баллов –1 2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ind w:right="0" w:hanging="0"/>
        <w:jc w:val="center"/>
        <w:rPr>
          <w:b/>
          <w:b/>
        </w:rPr>
      </w:pPr>
      <w:r>
        <w:rPr>
          <w:b/>
        </w:rPr>
        <w:t>Задание 2.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задание №2  - 21 балл</w:t>
      </w:r>
    </w:p>
    <w:p>
      <w:pPr>
        <w:pStyle w:val="Style17"/>
        <w:widowControl w:val="false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Ответ: </w:t>
      </w:r>
      <w:r>
        <w:rPr>
          <w:b/>
          <w:sz w:val="28"/>
          <w:szCs w:val="28"/>
        </w:rPr>
        <w:t>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ый цвет в большей степени, чем какой-либо, поглощает тепло. Темноокрашенные рептилии быстрее нагрева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Ответ: </w:t>
      </w:r>
      <w:r>
        <w:rPr>
          <w:b/>
          <w:sz w:val="28"/>
          <w:szCs w:val="28"/>
        </w:rPr>
        <w:t>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зить потери тепла можно многими способами, увеличить же теплоотдачу гораздо труднее. Основной путь для этого – испарение воды из организма. Однако в местах, где часто наблюдается высокая (более 3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температура воздуха, обычно имеет место и дефицит влаг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</w:t>
      </w: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гне гибнут миллионы насекомых и других беспозвоночных, обитающих в подстилке и травянистом ярусе, уничтожаются кладки птиц, гнездящихся на земле. В норме органические вещества, составляющие пожухлую траву, разлагаются и постепенно переходят в почву. Нарушается круговорот элементов в данной экосистеме, ее естественный баланс. Кроме того, сжигание прошлогодней травы регулярно приводит к пожарам: горят леса, деревянные постройки, столбы линий энергоснабжения и связ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Ответ: </w:t>
      </w:r>
      <w:r>
        <w:rPr>
          <w:b/>
          <w:sz w:val="28"/>
          <w:szCs w:val="28"/>
        </w:rPr>
        <w:t>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бы и бактерии являются основными редуцентами в экосистемах Земли. Они разлагают мертвые органические вещества до неорганических, которые затем потребляют зеленые растения. Тем самым грибы и бактерии поддерживают круговорот элементов в природе, а следовательно, и саму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твет: </w:t>
      </w:r>
      <w:r>
        <w:rPr>
          <w:b/>
          <w:sz w:val="28"/>
          <w:szCs w:val="28"/>
        </w:rPr>
        <w:t>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с одной и той же площади сельхозугодий человек получит больше продукции, следовательно, увеличится емкость среды. Соответственно, для увеличения количества получаемой продукции нет надобности в освоении новых территорий, поэтому часть уже имеющихся сельскохозяйственных территорий может быть освобождена и вновь занята природными сообщества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6.Ответ: </w:t>
      </w:r>
      <w:r>
        <w:rPr>
          <w:b/>
          <w:sz w:val="28"/>
          <w:szCs w:val="28"/>
          <w:shd w:fill="FFFFFF" w:val="clear"/>
        </w:rPr>
        <w:t>Да.</w:t>
      </w:r>
      <w:r>
        <w:rPr>
          <w:sz w:val="28"/>
          <w:szCs w:val="28"/>
          <w:shd w:fill="FFFFFF" w:val="clear"/>
        </w:rPr>
        <w:t xml:space="preserve"> С увеличением размера уменьшается отношение поверхности тела организма к его объему, что уменьшает потерю телом тепла (например, связь размеров и пропорций тела животных с климатическими условиями была подмечена в правиле Бергмана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.7. Ответ: 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>. В мелкоячеистые сети попадают и вылавливаются много неподросшей рыбы, для того чтобы сохранить молодь, способную дать большое потомство использование таких сетей запрещ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392"/>
        <w:gridCol w:w="3115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неправильный отв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правильный отв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ет обоснование ответа или сформулировано ошибочно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>
          <w:trHeight w:val="253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е (неполное) обоснование ответа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лное обоснование ответа (с использованием экологических законов, закономерностей, рассматривается содержание приведённых в ответе понятий; обоснование логично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sz w:val="28"/>
          <w:szCs w:val="28"/>
        </w:rPr>
        <w:t xml:space="preserve"> 3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Максимальное количество баллов за задание №3  - 16 баллов</w:t>
      </w:r>
    </w:p>
    <w:p>
      <w:pPr>
        <w:pStyle w:val="Normal"/>
        <w:autoSpaceDE w:val="false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. </w:t>
      </w:r>
      <w:r>
        <w:rPr>
          <w:b/>
          <w:sz w:val="28"/>
          <w:szCs w:val="28"/>
          <w:u w:val="single"/>
        </w:rPr>
        <w:t>Ответ В правильный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 зоне степей наблюдается активное и давнее сельскохозяйственное освоение. Распашка земель является причиной массового появления оврагов в лесостепной и степной з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</w:rPr>
        <w:t>ОтветА правильный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Согласно правилу Аллена, теплокровные животные, обитающие в областях с преобладающими низкими температурами, имеют, как правило, болеет короткие выступающие части тела (уши, лапы, хвост, нос) по сравнению с обитателями более теплых зон и областей. Теплоотдача (потеря тепла, его передача в окружающую среду) пропорциональна площади поверхности тела. Уменьшение поверхности тела снижает теплоотдачу, а это защищает организм от переохла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Ответ В прави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дело в специфике условий кедровников для прорастания семян — почва закрыта толстым слоем опада и мха. Поэтому менее обязательны, но чрезвычайно существенны мутуалистические отношения между сибирской кедровой сосной и гнездящимися в кедровниках птицами — кедровкой и кукшей. Эти птицы, питаясь семенами сосны, обладают инстинктами запасания кормов. Они прячут мелкие порции «орешков» под слой мха и лесного опада. Значительную часть запасов птицы не находят и семена прорастают. Деятельность этих птиц способствует, таким образом, самовосстановлению кедровников, так как семена не могут прорастать на толстом слое лесной подстилки, преграждающей им доступ к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Ответ Г правильный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ероятность возгорания и распространения огня тем меньше, чем выше влажность воздуха.  Лиственные леса характеризуются большей влажностью в виду большей площадью испарения воды с поверхности листьев.</w:t>
      </w:r>
    </w:p>
    <w:p>
      <w:pPr>
        <w:pStyle w:val="Normal"/>
        <w:autoSpaceDE w:val="false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sz w:val="28"/>
          <w:szCs w:val="28"/>
        </w:rPr>
      </w:r>
    </w:p>
    <w:tbl>
      <w:tblPr>
        <w:tblW w:w="9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392"/>
        <w:gridCol w:w="3115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отве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казател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алл</w:t>
            </w:r>
          </w:p>
        </w:tc>
      </w:tr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бран неправильный отв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бран правильный отве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тсутствует обоснование ответа или сформулировано ошибочно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обосновани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0 баллов</w:t>
            </w:r>
          </w:p>
        </w:tc>
      </w:tr>
      <w:tr>
        <w:trPr>
          <w:trHeight w:val="253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Частичное (неполное) обоснование ответа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 балл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лное обоснование ответа (с использованием экологических законов, закономерностей, рассматривается содержание приведённых в ответе понятий; обоснование логично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 балла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Italic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9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ЭКОЛОГИЯ</w:t>
    </w:r>
  </w:p>
  <w:p>
    <w:pPr>
      <w:pStyle w:val="Header"/>
      <w:jc w:val="center"/>
      <w:rPr/>
    </w:pPr>
    <w:r>
      <w:rPr>
        <w:sz w:val="28"/>
        <w:szCs w:val="28"/>
      </w:rPr>
      <w:t xml:space="preserve"> </w:t>
    </w:r>
    <w:r>
      <w:rPr>
        <w:sz w:val="28"/>
        <w:szCs w:val="28"/>
      </w:rPr>
      <w:t>9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Стиль диплома"/>
    <w:basedOn w:val="Normal"/>
    <w:qFormat/>
    <w:pPr>
      <w:suppressAutoHyphens w:val="false"/>
      <w:ind w:right="45"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51:00Z</dcterms:created>
  <dc:creator>user</dc:creator>
  <dc:description/>
  <dc:language>en-US</dc:language>
  <cp:lastModifiedBy>user</cp:lastModifiedBy>
  <cp:lastPrinted>2019-10-02T09:21:00Z</cp:lastPrinted>
  <dcterms:modified xsi:type="dcterms:W3CDTF">2019-10-02T03:21:00Z</dcterms:modified>
  <cp:revision>6</cp:revision>
  <dc:subject/>
  <dc:title/>
</cp:coreProperties>
</file>