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нк ответов для жю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Максимальное количество баллов за все задания – 34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полнения заданий отводится 1 астрономический час (60 минут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1 баллу за каждый правильный ответ, итого – 6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а 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в 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б 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  в 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а, б, в, г, д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 а, б, д, 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 </w:t>
      </w:r>
    </w:p>
    <w:p>
      <w:pPr>
        <w:pStyle w:val="Normal"/>
        <w:jc w:val="center"/>
        <w:rPr/>
      </w:pPr>
      <w:r>
        <w:rPr>
          <w:sz w:val="28"/>
          <w:szCs w:val="28"/>
        </w:rPr>
        <w:t>(по 3 балла за каждый правильный ответ, итого- 12</w:t>
      </w:r>
      <w:r>
        <w:rPr/>
        <w:t xml:space="preserve"> баллов)</w:t>
      </w:r>
    </w:p>
    <w:tbl>
      <w:tblPr>
        <w:tblW w:w="9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6"/>
        <w:gridCol w:w="8434"/>
      </w:tblGrid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</w:t>
            </w:r>
          </w:p>
        </w:tc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в ходе фотосинтеза поглощают углекислый газ и выделяют кислород. Все живые организмы используют кислород при дыхании. Как и легкие, зеленые растения обеспечивают все организмы планеты кислородом, который нужен для их жизнедеятельности.</w:t>
            </w:r>
          </w:p>
        </w:tc>
      </w:tr>
      <w:tr>
        <w:trPr/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т</w:t>
            </w:r>
          </w:p>
        </w:tc>
        <w:tc>
          <w:tcPr>
            <w:tcW w:w="8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рней есть положительный геотаксис и отрицательный фототаксис, а у побегов наоборот</w:t>
            </w:r>
          </w:p>
        </w:tc>
      </w:tr>
      <w:tr>
        <w:trPr/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т</w:t>
            </w:r>
          </w:p>
        </w:tc>
        <w:tc>
          <w:tcPr>
            <w:tcW w:w="8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ные факторы – это все формы человеческой деятельности, которые приводят к изменению природы как среды обитания разных видов или непосредственно сказываются на их жизни. Примеры: загрязнение воздуха металлургическими предприятиями, стоками загрязняющих веществ от автомобильного транспорта, вытаптывание и др</w:t>
            </w:r>
          </w:p>
        </w:tc>
      </w:tr>
      <w:tr>
        <w:trPr/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т</w:t>
            </w:r>
          </w:p>
        </w:tc>
        <w:tc>
          <w:tcPr>
            <w:tcW w:w="8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л превосходит Великие озёра по запасам воды в несколько раз. Озеро Байкал – самый большой источник пресной воды на Земле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0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, правильное и логичное, творчески сформулированное обоснование ответа (с использованием экологических законов, правил, закономерностей, рассматривается содержание приведённых в ответе понятий; приведены примеры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, правильное и логичное обоснование ответа (с использованием экологических законов, правил, закономерностей, рассматривается содержание приведённых в ответе поняти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(неполное) обоснование ответа 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обоснование ответа или сформулировано ошибочное обосновани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ый балл 3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 </w:t>
      </w:r>
    </w:p>
    <w:p>
      <w:pPr>
        <w:pStyle w:val="Normal"/>
        <w:jc w:val="center"/>
        <w:rPr/>
      </w:pPr>
      <w:r>
        <w:rPr>
          <w:sz w:val="28"/>
          <w:szCs w:val="28"/>
        </w:rPr>
        <w:t>(по 4 балла за каждый правильный ответ, итого – 16 баллов)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77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щение озонового слоя приводит к проникновению ультрафиолетовых лучей из космоса в гораздо большем количестве, что ведет к увеличению заболевания раком кожи и уменьшению процессов фотосинтеза в листьях растен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ую угрозу представляют радиоактивные изотопы, т.к. некоторые из них могут сохранять смертоносную токсичность в течение 100 млн лет. Передаются по пищевым цепям, нарушая жизненные функции организма, вплоть до его гибели.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  ряде  крупных  городов  России  неоднократно  предпринимались  попытки  регуляции численности ворон:  отлов  с  помощью  ловушек,  отстрел,  применение  ядохимикатов, уничтожение гнезд и кладок. Как правило, эти дорогостоящие мероприятия, не говоря уже об их 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гуманности, не давали ощутимого эффекта и в лучшем случае позволяли на некоторое время снизить численность ворон.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 способом борьбы является уменьшение числа несанкционированных свалок в городской  черте,  которые  являются  основными  источниками  питания  птиц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– это наука, которая не может быть хорошей или плохой, ухудшаться. Во втором пункте корректнее сказать, что из-за плохой экологической обстановки ухудшается здоровье людей и природной среды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03265</wp:posOffset>
              </wp:positionH>
              <wp:positionV relativeFrom="paragraph">
                <wp:posOffset>635</wp:posOffset>
              </wp:positionV>
              <wp:extent cx="10541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75pt;mso-wrap-distance-left:0pt;mso-wrap-distance-right:0pt;mso-wrap-distance-top:0pt;mso-wrap-distance-bottom:0pt;margin-top:0.05pt;mso-position-vertical-relative:text;margin-left:45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posOffset>0</wp:posOffset>
          </wp:positionH>
          <wp:positionV relativeFrom="line">
            <wp:posOffset>72390</wp:posOffset>
          </wp:positionV>
          <wp:extent cx="823595" cy="913765"/>
          <wp:effectExtent l="0" t="0" r="0" b="0"/>
          <wp:wrapTight wrapText="bothSides">
            <wp:wrapPolygon edited="0">
              <wp:start x="-8406" y="-1391"/>
              <wp:lineTo x="-8406" y="23971"/>
              <wp:lineTo x="29114" y="23971"/>
              <wp:lineTo x="29114" y="-1391"/>
              <wp:lineTo x="-8406" y="-1391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55" t="5442" r="20144" b="10229"/>
                  <a:stretch>
                    <a:fillRect/>
                  </a:stretch>
                </pic:blipFill>
                <pic:spPr bwMode="auto">
                  <a:xfrm>
                    <a:off x="0" y="0"/>
                    <a:ext cx="823595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Экология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-6 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ind w:left="0"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4:10:00Z</dcterms:created>
  <dc:creator>user</dc:creator>
  <dc:description/>
  <dc:language>en-US</dc:language>
  <cp:lastModifiedBy>user</cp:lastModifiedBy>
  <cp:lastPrinted>2019-10-02T09:19:00Z</cp:lastPrinted>
  <dcterms:modified xsi:type="dcterms:W3CDTF">2019-10-02T03:19:00Z</dcterms:modified>
  <cp:revision>6</cp:revision>
  <dc:subject/>
  <dc:title/>
</cp:coreProperties>
</file>