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участни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нимательно прочтите рекомендации по выполнению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нкурсное задание № 1. </w:t>
      </w:r>
      <w:r>
        <w:rPr>
          <w:bCs/>
          <w:iCs/>
          <w:sz w:val="28"/>
          <w:szCs w:val="28"/>
        </w:rPr>
        <w:t>Задание включает 12 вопросов, к каждому из них предложено 6 вариантов ответа. На каждый вопрос выберите два верных, которые вы считаете наиболее полными и правильными, и запишите его в матрицу ответов для первого задания.</w:t>
      </w:r>
      <w:r>
        <w:rPr>
          <w:sz w:val="28"/>
          <w:szCs w:val="28"/>
        </w:rPr>
        <w:t xml:space="preserve"> За каждый правильный ответ засчитывается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Максимальное количество баллов  – </w:t>
      </w:r>
      <w:r>
        <w:rPr>
          <w:b/>
          <w:sz w:val="28"/>
          <w:szCs w:val="28"/>
        </w:rPr>
        <w:t>12.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сное задание № 2.</w:t>
      </w:r>
      <w:r>
        <w:rPr>
          <w:b w:val="false"/>
          <w:sz w:val="28"/>
          <w:szCs w:val="28"/>
        </w:rPr>
        <w:t xml:space="preserve"> Определите правильность представленных утверждений и кратко обоснуйте  ответ (ответ и обоснование от - </w:t>
      </w:r>
      <w:r>
        <w:rPr>
          <w:sz w:val="28"/>
          <w:szCs w:val="28"/>
        </w:rPr>
        <w:t>0 до 3 баллов</w:t>
      </w:r>
      <w:r>
        <w:rPr>
          <w:b w:val="false"/>
          <w:sz w:val="28"/>
          <w:szCs w:val="28"/>
        </w:rPr>
        <w:t>). Задание включает 7 вопросов. Максимальное количество баллов –</w:t>
      </w:r>
      <w:r>
        <w:rPr>
          <w:sz w:val="28"/>
          <w:szCs w:val="28"/>
        </w:rPr>
        <w:t xml:space="preserve"> 21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онкурсное задание № 3.  </w:t>
      </w:r>
      <w:r>
        <w:rPr>
          <w:bCs/>
          <w:i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.</w:t>
      </w:r>
      <w:r>
        <w:rPr>
          <w:sz w:val="28"/>
          <w:szCs w:val="28"/>
        </w:rPr>
        <w:t xml:space="preserve"> За каждый правильный ответ  – </w:t>
      </w:r>
      <w:r>
        <w:rPr>
          <w:b/>
          <w:sz w:val="28"/>
          <w:szCs w:val="28"/>
        </w:rPr>
        <w:t>4 балла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Максимальное количество баллов  - </w:t>
      </w:r>
      <w:r>
        <w:rPr>
          <w:b/>
          <w:bCs/>
          <w:iCs/>
          <w:sz w:val="28"/>
          <w:szCs w:val="28"/>
        </w:rPr>
        <w:t>16.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     </w:t>
      </w:r>
      <w:r>
        <w:rPr>
          <w:b/>
          <w:color w:val="000000"/>
          <w:sz w:val="28"/>
          <w:szCs w:val="28"/>
          <w:lang w:eastAsia="ru-RU"/>
        </w:rPr>
        <w:t xml:space="preserve">Итого: максимальное количество баллов за правильно выполненные задания составляет </w:t>
      </w:r>
      <w:r>
        <w:rPr>
          <w:b/>
          <w:sz w:val="28"/>
          <w:szCs w:val="28"/>
          <w:lang w:eastAsia="ru-RU"/>
        </w:rPr>
        <w:t>49</w:t>
      </w:r>
      <w:r>
        <w:rPr>
          <w:b/>
          <w:color w:val="000000"/>
          <w:sz w:val="28"/>
          <w:szCs w:val="28"/>
          <w:lang w:eastAsia="ru-RU"/>
        </w:rPr>
        <w:t xml:space="preserve"> баллов. На выполнение заданий отводится 1 астрономический час (60 минут).  </w:t>
      </w:r>
      <w:r>
        <w:rPr>
          <w:b/>
          <w:sz w:val="28"/>
          <w:szCs w:val="28"/>
        </w:rPr>
        <w:t>Желаем успех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ind w:right="0" w:firstLine="426"/>
        <w:jc w:val="center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берите два верных из шести предложенных вариантов ответов</w:t>
      </w:r>
    </w:p>
    <w:p>
      <w:pPr>
        <w:pStyle w:val="31"/>
        <w:shd w:fill="auto" w:val="clear"/>
        <w:spacing w:lineRule="auto" w:line="240" w:before="0" w:after="17"/>
        <w:ind w:left="20" w:right="78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авильный ответ - 1 балл; правильным ответом считается выбор обоих верных вариантов)</w:t>
      </w:r>
    </w:p>
    <w:p>
      <w:pPr>
        <w:pStyle w:val="31"/>
        <w:shd w:fill="auto" w:val="clear"/>
        <w:spacing w:lineRule="auto" w:line="240" w:before="0" w:after="17"/>
        <w:ind w:left="20"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ные отличия заповедника от заказника заключаются в том, что в заповедни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решаются определенные виды хозяйствен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решаются рубки у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здаются условия для охраны целых эко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храняются только виды из Красн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язательно проводится экологический 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азрешен сбор лекарственных т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средней глобальной температуры на 2-3 градуса по общепринятым прогноз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ведет к вымиранию пресмык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зовет подъем уровня оке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лучшит климат для всех обитателей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местит границы природных зон, что приведет к дополнительному вымиранию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губит жизнь на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 отразится на жизни план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 пойкилотермным относят следующие виды организ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нос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ук-крест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ночка-весн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суля европей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ритон альпи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еверный опосс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 наиболее ярким проявлениям эвтрофикации от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сорение водоема строительным мус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падание в водоем нефти или ее произв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летнее цветение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моры ры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разование избыточного количества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уменьшение видового состава водоема и концентрации биогенных эле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тения, произрастающие в жарких сухих местообитаниях, избегают перегрева благодар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й корневой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лодоношению в прохладный сез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лодам, защищенным толстым покро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лянцеватой поверхности лист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тенсивной транспи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фотометрическому листораспо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 числу теневыносливых древесных растений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ственница русская, б) сосна сиби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уб черечатый, г) липа мелколис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береза повислая, е) сосна обыкно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Виды животных, использующие в пищу широкий набор кормов, относятся к груп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игоф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иф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ноф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еноф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эврифа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хтиофа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кажите те источники энергии для биосферы Земли, происхождение которых не связано с трансформацией солнечной энер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нергия в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нергия неф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еотермальная эн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нергия биом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энергия уг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гидроэнергия 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правильно составленную пастбищную цепь 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еопард – газель – т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левер – заяц – орел – лягуш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гной – дождевой червь – землеройка – горност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ава – зеленый кузнечик – лягушка – у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одоросли – прудовик обыкновенный – выхух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л – трубочник – аквариумные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суше наименее продуктивные экосистемы расположены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ропических ле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ренных ле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епях и саван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рктических пусты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убтропических ле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горах выше 30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Энергия Солнца на Земле тем или иным способом не расходуе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копление в виде энергии химических связей в органических вещест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гревание и испарение водных ма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ижение камней с гор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адение созревшего яблока с в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движение автомоб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еодоление силы тяжести при взлете космического кора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Выберите из перечисленных организмов те группы, которые участвуют в формировании карбонатных осадочных пор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иатомовые водорос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ы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ораминифе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тиц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звер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моллюски. </w:t>
      </w:r>
    </w:p>
    <w:p>
      <w:pPr>
        <w:pStyle w:val="32"/>
        <w:shd w:fill="auto" w:val="clear"/>
        <w:tabs>
          <w:tab w:val="clear" w:pos="708"/>
          <w:tab w:val="left" w:pos="1238" w:leader="none"/>
        </w:tabs>
        <w:spacing w:lineRule="auto" w:line="240" w:before="0" w:after="1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38" w:leader="none"/>
        </w:tabs>
        <w:spacing w:lineRule="auto" w:line="240" w:before="0" w:after="1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пределите правильность представленных ниже утверждений и кратко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оснуйте ответ (ответ и обоснование от - 0 до 3 баллов).</w:t>
      </w:r>
    </w:p>
    <w:p>
      <w:pPr>
        <w:pStyle w:val="22"/>
        <w:shd w:fill="auto" w:val="clear"/>
        <w:spacing w:lineRule="auto" w:line="240" w:before="0" w:after="0"/>
        <w:ind w:left="2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холодных частях ареала можно встретить темноокрашенных змей чаще, чем в теп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тицы и млекопитающие легче переносят низкую внешнюю температуру, чем высо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pacing w:val="-6"/>
          <w:kern w:val="2"/>
          <w:sz w:val="28"/>
          <w:szCs w:val="28"/>
        </w:rPr>
        <w:t>Весной надо жечь пожухлую прошлогоднюю траву, так как свежая трава будет расти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 </w:t>
      </w:r>
      <w:r>
        <w:rPr>
          <w:color w:val="000000"/>
          <w:sz w:val="28"/>
          <w:szCs w:val="28"/>
        </w:rPr>
        <w:t>Существование жизни на Земле было бы невозможно без бактерий и гриб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– Н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Использование более продуктивных сортов сельскохозяйственных растений и пород животных решает не только экономические, но и природоохранн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еверные популяции у млекопитающих характеризуются более крупными размерами по сравнению с южными популя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Для сохранения и увеличения рыбных запасов правилами рыболовства запрещено использование мелкоячеист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- Нет</w:t>
      </w:r>
    </w:p>
    <w:p>
      <w:pPr>
        <w:pStyle w:val="31"/>
        <w:shd w:fill="auto" w:val="clear"/>
        <w:spacing w:lineRule="auto" w:line="240" w:before="0" w:after="60"/>
        <w:ind w:left="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</w:t>
      </w:r>
      <w:r>
        <w:rPr>
          <w:b/>
          <w:bCs/>
          <w:iCs/>
          <w:sz w:val="28"/>
          <w:szCs w:val="28"/>
        </w:rPr>
        <w:t>Задание 3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Выберите один правильный ответ из четырёх возможных и письменно обоснуйте, почему этот ответ Вы считаете правильным. Максимальное количество баллов за задание - 16 баллов  </w:t>
      </w:r>
    </w:p>
    <w:p>
      <w:pPr>
        <w:pStyle w:val="Normal"/>
        <w:ind w:left="360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вражная эрозия наиболее характерна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оны широколиственных л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оны смешанных л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оны лесостеп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ун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меньшение поверхности тела снижает теплоотда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зволяет животным стать незаметными в условиях открытых простран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вляется следствием недостатка пище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зволяет уменьшить влияние сильных ветров при передви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 природе широко распространены взаимовыгодные отношения видов - мутуализм. Пример — отношения между сибирской кедровой сосной и гнездящимися в кедровниках птицами — кедровкой и кукшей. Польза таких отношений для сосны заключается в том, что эти пт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ничтожают пядениц и коконопрядов, повреждающих хвою сос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пространяют семена сосны вместе с помётом, ускоряя прорас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ячут мелкие порции семян сосны под слой мха и лесного оп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склёвывают шишки, способствуя тем самым расселению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Это связано с тем, что лиственные леса характери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еньшей густотой подроста и подле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ольшим содержанием в воздухе эфирных ма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й посещаемостью туристами, охотниками, гриб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ольшей влажностью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caps/>
        <w:sz w:val="28"/>
        <w:szCs w:val="28"/>
      </w:rPr>
    </w:pPr>
    <w:r>
      <w:rPr>
        <w:sz w:val="28"/>
        <w:szCs w:val="28"/>
      </w:rPr>
      <w:tab/>
      <w:tab/>
    </w:r>
    <w:r>
      <w:rPr>
        <w:caps/>
        <w:sz w:val="28"/>
        <w:szCs w:val="28"/>
      </w:rPr>
      <w:t>эколог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3">
    <w:name w:val="Основной текст (3)_"/>
    <w:qFormat/>
    <w:rPr>
      <w:i/>
      <w:iCs/>
      <w:spacing w:val="2"/>
      <w:sz w:val="25"/>
      <w:szCs w:val="25"/>
      <w:shd w:fill="FFFFFF" w:val="clear"/>
    </w:rPr>
  </w:style>
  <w:style w:type="character" w:styleId="Style15">
    <w:name w:val="Основной текст_"/>
    <w:qFormat/>
    <w:rPr>
      <w:spacing w:val="2"/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660"/>
      <w:jc w:val="center"/>
    </w:pPr>
    <w:rPr>
      <w:b/>
      <w:bCs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ind w:hanging="600"/>
    </w:pPr>
    <w:rPr>
      <w:i/>
      <w:iCs/>
      <w:spacing w:val="2"/>
      <w:sz w:val="25"/>
      <w:szCs w:val="25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180" w:after="0"/>
      <w:ind w:hanging="640"/>
      <w:jc w:val="both"/>
    </w:pPr>
    <w:rPr>
      <w:spacing w:val="2"/>
      <w:sz w:val="25"/>
      <w:szCs w:val="25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9:00Z</dcterms:created>
  <dc:creator>user</dc:creator>
  <dc:description/>
  <dc:language>en-US</dc:language>
  <cp:lastModifiedBy>user</cp:lastModifiedBy>
  <cp:lastPrinted>2019-10-02T09:20:00Z</cp:lastPrinted>
  <dcterms:modified xsi:type="dcterms:W3CDTF">2019-10-02T03:20:00Z</dcterms:modified>
  <cp:revision>4</cp:revision>
  <dc:subject/>
  <dc:title/>
</cp:coreProperties>
</file>