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прове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дание №1</w:t>
      </w:r>
      <w:r>
        <w:rPr>
          <w:sz w:val="28"/>
          <w:szCs w:val="28"/>
        </w:rPr>
        <w:t xml:space="preserve">  предполагает выбор 2-х правильных ответов из 6-и предложенных  </w:t>
      </w:r>
      <w:r>
        <w:rPr>
          <w:i/>
          <w:sz w:val="28"/>
          <w:szCs w:val="28"/>
        </w:rPr>
        <w:t>(правильный ответ – 1 балл)</w:t>
      </w:r>
      <w:r>
        <w:rPr>
          <w:sz w:val="28"/>
          <w:szCs w:val="28"/>
        </w:rPr>
        <w:t xml:space="preserve">.   </w:t>
      </w:r>
      <w:r>
        <w:rPr>
          <w:b/>
          <w:sz w:val="28"/>
          <w:szCs w:val="28"/>
        </w:rPr>
        <w:t>Максимальное число баллов за задание – 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дание №2</w:t>
      </w:r>
      <w:r>
        <w:rPr>
          <w:sz w:val="28"/>
          <w:szCs w:val="28"/>
        </w:rPr>
        <w:t xml:space="preserve">  предполагает  выбор правильного утверждения («да» - «нет») с его последующим обоснованием  (</w:t>
      </w:r>
      <w:r>
        <w:rPr>
          <w:i/>
          <w:sz w:val="28"/>
          <w:szCs w:val="28"/>
        </w:rPr>
        <w:t>правильный ответ – 2 балла, оценивается только обоснование</w:t>
      </w:r>
      <w:r>
        <w:rPr>
          <w:sz w:val="28"/>
          <w:szCs w:val="28"/>
        </w:rPr>
        <w:t xml:space="preserve">).  </w:t>
      </w:r>
      <w:r>
        <w:rPr>
          <w:b/>
          <w:sz w:val="28"/>
          <w:szCs w:val="28"/>
        </w:rPr>
        <w:t>Максимальное число баллов за задание – 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дание №3</w:t>
      </w:r>
      <w:r>
        <w:rPr>
          <w:sz w:val="28"/>
          <w:szCs w:val="28"/>
        </w:rPr>
        <w:t xml:space="preserve">  предполагает выбор одного правильного ответа из четырех предложенных с его обоснованием </w:t>
      </w:r>
      <w:r>
        <w:rPr>
          <w:i/>
          <w:sz w:val="28"/>
          <w:szCs w:val="28"/>
        </w:rPr>
        <w:t xml:space="preserve">(правильный ответ – 2 балла, оценивается только обоснование). </w:t>
      </w:r>
      <w:r>
        <w:rPr>
          <w:b/>
          <w:sz w:val="28"/>
          <w:szCs w:val="28"/>
        </w:rPr>
        <w:t>Максимальное число баллов за задание –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ммарное число баллов за всю работу – 2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 Тип задания  - выбор 2-х правильных ответов из 6-и предложенны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адание 2</w:t>
      </w:r>
      <w:r>
        <w:rPr>
          <w:sz w:val="28"/>
          <w:szCs w:val="28"/>
        </w:rPr>
        <w:t>. Тип задания  - выбор правильного утверждения («да» - «нет») с его последующим обоснованием (правильный ответ – 2 балла. Оценивается только обосн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35"/>
        <w:gridCol w:w="851"/>
        <w:gridCol w:w="6769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  <w:shd w:fill="FFFFFF" w:val="clear"/>
              </w:rPr>
              <w:t>У крота короткие уши, короткая плотная шерсть и лопатообразные конечности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,Bold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заповедников активная хозяйственная деятельность крайне ограничена (как правило – научная деятельность), на территории нац.парков – возможна – это, как правило, экологический туризм, эколого-просветительская деятельность, научная деятельност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,Bold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,Bold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Нетребовательные к условиям обитания, мхи заселяют новые участки одними из первых. Это участки с нарушенным почвенным покровом, пожарища, вырубки, песчаные дюны и так далее. Отмирая, эти растения вместе с другими первопоселенцами дают начало почве.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е олени с наступлением зимы мигрируют из тундры в лесотундру и северную тайгу. Это связано с недостатком корма, т к. в тундре поверхность снега покрывается прочной ледяной коркой  - настом, что сильно затрудняет доступ к корму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птер – это двоякодышащая рыба, наряду с жаберным дыханием у него есть легочное дыхание. Во время засухи он зарывается в ил, строит вокруг себя кокон, через небольшое отверстие в нем дыши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>Тип задания – выбор одного правильного ответа из четырех предложенных с его обоснованием (правильный ответ – 2 балла, оценивается только обоснование)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20"/>
        <w:gridCol w:w="6769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оядные животные питаются грубыми кормами, которые являются благоприятной средой для размножения бактерий и инфузорий. Инфузории и бактерии расщепляют грубые корма до легкоусвояемых. Таким образом возникает симбиоз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color w:val="1D1B11"/>
                <w:sz w:val="28"/>
                <w:szCs w:val="28"/>
                <w:lang w:val="ru-RU"/>
              </w:rPr>
              <w:t>Наибольшее количество устьиц находится на нижней стороне листа, для уменьшения испарения воды лист скручивается, нижняя сторона его при этом слабее нагревается солнцем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зная жижа вызывает бурный рост в воде одноклеточных водорослей. Создается их избыток и вследствие этого начинается их массовая гибель и разложение. Образуются ядовитые вещества, что может привести к гибели водных животных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7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>ЭКОЛОГИЯ</w:t>
    </w:r>
  </w:p>
  <w:p>
    <w:pPr>
      <w:pStyle w:val="Header"/>
      <w:jc w:val="center"/>
      <w:rPr/>
    </w:pPr>
    <w:r>
      <w:rPr>
        <w:sz w:val="28"/>
        <w:szCs w:val="28"/>
      </w:rPr>
      <w:t>7-8 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11">
    <w:name w:val="Абзац списка1"/>
    <w:basedOn w:val="Normal"/>
    <w:qFormat/>
    <w:pPr>
      <w:suppressAutoHyphens w:val="false"/>
      <w:ind w:left="720" w:hanging="0"/>
    </w:pPr>
    <w:rPr>
      <w:rFonts w:eastAsia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4:34:00Z</dcterms:created>
  <dc:creator>user</dc:creator>
  <dc:description/>
  <dc:language>en-US</dc:language>
  <cp:lastModifiedBy>user</cp:lastModifiedBy>
  <cp:lastPrinted>2019-10-02T09:20:00Z</cp:lastPrinted>
  <dcterms:modified xsi:type="dcterms:W3CDTF">2019-10-02T03:20:00Z</dcterms:modified>
  <cp:revision>7</cp:revision>
  <dc:subject/>
  <dc:title/>
</cp:coreProperties>
</file>