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ремя выполнения заданий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мин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- </w:t>
      </w:r>
      <w:r>
        <w:rPr>
          <w:b/>
          <w:sz w:val="28"/>
          <w:szCs w:val="28"/>
        </w:rPr>
        <w:t>2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 xml:space="preserve">Задания в закрытой форме. Из предложенных вариантов ответов выберите один правильный </w:t>
      </w:r>
      <w:r>
        <w:rPr>
          <w:rFonts w:eastAsia="Calibri"/>
          <w:b/>
          <w:i/>
          <w:sz w:val="28"/>
          <w:szCs w:val="28"/>
          <w:lang w:eastAsia="en-US"/>
        </w:rPr>
        <w:t>(впишите  букву в бланк ответов)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Инициатором  возрождения Олимпийских игр являлся…..</w:t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етр I;</w:t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Александр Македонский;</w:t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ьер де Кубертен;</w:t>
        <w:tab/>
      </w:r>
    </w:p>
    <w:p>
      <w:pPr>
        <w:pStyle w:val="Normal"/>
        <w:suppressAutoHyphens w:val="false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г) Николай II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. Ценности Олимпийских игр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дружба,  совершенство, уважение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авенство, богатство, единство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ерность, дружба, любовь;</w:t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дружба, уважение, верность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3.В Древнегреческих олимпийских играх имел право принимать  участие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только свободные греки мужчины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греки мужчины и женщины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только греки мужчины;</w:t>
        <w:tab/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се желающие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Алексей Тищенко – чемпион олимпийских игр  в:</w:t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легкой атлетике;</w:t>
        <w:tab/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боксе;</w:t>
        <w:tab/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лавании;</w:t>
        <w:tab/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гимнастике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Баскетбол зародился в:</w:t>
      </w:r>
    </w:p>
    <w:p>
      <w:pPr>
        <w:pStyle w:val="Normal"/>
        <w:suppressAutoHyphens w:val="false"/>
        <w:ind w:firstLine="284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) России;  </w:t>
        <w:tab/>
        <w:t xml:space="preserve">  </w:t>
      </w:r>
    </w:p>
    <w:p>
      <w:pPr>
        <w:pStyle w:val="Normal"/>
        <w:suppressAutoHyphens w:val="false"/>
        <w:ind w:firstLine="284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) Англии;           </w:t>
      </w:r>
    </w:p>
    <w:p>
      <w:pPr>
        <w:pStyle w:val="Normal"/>
        <w:suppressAutoHyphens w:val="false"/>
        <w:ind w:firstLine="284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) Америке; </w:t>
        <w:tab/>
        <w:tab/>
      </w:r>
    </w:p>
    <w:p>
      <w:pPr>
        <w:pStyle w:val="Normal"/>
        <w:suppressAutoHyphens w:val="false"/>
        <w:ind w:firstLine="284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) Франции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Упражнения, для развития выносливости целесообразно выполнять в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 конце подготовительной части занятия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 начале основной части занятия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 середине основной части занятия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 конце  основной части занятия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 Гибкость не зависит от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натомического строения суставов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остовых показателей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эластичности мышц и связок;</w:t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температуры тела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 Вероятность травм при занятиях физическими упражнениями снижается, если учащиеся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ереоценивают свои возможности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ледует указаниям преподавателя;</w:t>
      </w:r>
    </w:p>
    <w:p>
      <w:pPr>
        <w:pStyle w:val="Normal"/>
        <w:suppressAutoHyphens w:val="false"/>
        <w:ind w:firstLine="284"/>
        <w:rPr/>
      </w:pPr>
      <w:r>
        <w:rPr>
          <w:rFonts w:eastAsia="Calibri"/>
          <w:sz w:val="28"/>
          <w:szCs w:val="28"/>
          <w:lang w:eastAsia="en-US"/>
        </w:rPr>
        <w:t>в) владеют навыками выполнения движений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не умеют владеть своими эмоциями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9. При оказании первой помощи пострадавшему от ушиба какой-либо части тела о твердую поверхность, прежде всего, следует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хладить ушибленное место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иложить тепло на ушибленное место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наложить шину;</w:t>
        <w:tab/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бработать ушибленное место йодом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0. Физическая культура представляет собой: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роцесс совершенствования возможностей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урок, во время которого выполняются физические упражнения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оспитание физических качеств и обучение двигательным действиям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часть человеческой культуры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1.Для самоконтроля за самочувствием занимающихся на уроке физической культуры чаще всего используют измерение: 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массы тела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оста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частоты сердечных сокращений (ЧСС)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бъёма грудной клетки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2. Первой ступенью закаливания организма является закаливание:</w:t>
      </w:r>
    </w:p>
    <w:p>
      <w:pPr>
        <w:pStyle w:val="Normal"/>
        <w:suppressAutoHyphens w:val="false"/>
        <w:ind w:left="1134" w:hanging="85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одо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олнцем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оздухом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холодом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3.Недостатком витаминов в организме человека называется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«авитоминоз»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«гиповитаминоз»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«гипервитаминоз»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«бактериоз».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4. В беге на короткие дистанции применяется какой вид старта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ысоки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редни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низки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любой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5. Футболист не может останавливать мяч во время игры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головой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ого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руко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туловищем.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284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Задания открытого типа (впишите краткий ответ в бланк ответов)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рыжок через козла или коня называется 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Если вы стартуете по команде, а ваш более сильный соперник стартует позже для выравнивания ваших шансов (например, на тренировке), то такое выравнивание возможностей называется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В лёгкой атлетике есть вид состязаний метание мяча. А если снаряд ядро, то не метание, а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Если в баскетболе соперник провёл против игрока запрещённый приём, то такое действие называется……</w:t>
      </w:r>
    </w:p>
    <w:p>
      <w:pPr>
        <w:pStyle w:val="Normal"/>
        <w:tabs>
          <w:tab w:val="clear" w:pos="708"/>
          <w:tab w:val="left" w:pos="13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  Если в футболе игрок сделал вид, что против него сыграли не по правилам, и у него из-за этого произошло падение (возможно с травмой), то этот поступок называется………….</w:t>
      </w:r>
    </w:p>
    <w:p>
      <w:pPr>
        <w:pStyle w:val="Normal"/>
        <w:tabs>
          <w:tab w:val="clear" w:pos="708"/>
          <w:tab w:val="left" w:pos="13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ое количество баллов – 20, 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1 баллу за каждый правильный ответ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/>
        <w:t>Бланк ответов 5-6 класс</w:t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1"/>
        <w:gridCol w:w="1165"/>
        <w:gridCol w:w="1111"/>
        <w:gridCol w:w="6"/>
        <w:gridCol w:w="144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  <w:bookmarkStart w:id="0" w:name="_GoBack"/>
            <w:bookmarkEnd w:id="0"/>
          </w:p>
        </w:tc>
      </w:tr>
      <w:tr>
        <w:trPr/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авильный</w:t>
            </w:r>
            <w:r>
              <w:rPr>
                <w:sz w:val="28"/>
                <w:szCs w:val="28"/>
              </w:rPr>
              <w:t xml:space="preserve"> ответ оценивается – </w:t>
            </w:r>
            <w:r>
              <w:rPr>
                <w:b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5-6 КЛАСС 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27:00Z</dcterms:created>
  <dc:creator>user</dc:creator>
  <dc:description/>
  <dc:language>en-US</dc:language>
  <cp:lastModifiedBy>user</cp:lastModifiedBy>
  <cp:lastPrinted>2019-10-02T10:04:00Z</cp:lastPrinted>
  <dcterms:modified xsi:type="dcterms:W3CDTF">2019-10-02T04:04:00Z</dcterms:modified>
  <cp:revision>18</cp:revision>
  <dc:subject/>
  <dc:title/>
</cp:coreProperties>
</file>