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для педагог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ивания и ответы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100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103"/>
        <w:gridCol w:w="2126"/>
      </w:tblGrid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я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тв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ивания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стовый вопрос с одним правильным ответ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487"/>
              <w:gridCol w:w="487"/>
              <w:gridCol w:w="487"/>
              <w:gridCol w:w="487"/>
              <w:gridCol w:w="487"/>
              <w:gridCol w:w="487"/>
              <w:gridCol w:w="487"/>
              <w:gridCol w:w="488"/>
              <w:gridCol w:w="606"/>
            </w:tblGrid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8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9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10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В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В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Г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В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В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А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Г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Г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А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Б</w:t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1 бал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10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ценка сужд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"/>
              <w:gridCol w:w="974"/>
              <w:gridCol w:w="974"/>
              <w:gridCol w:w="975"/>
              <w:gridCol w:w="975"/>
            </w:tblGrid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2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да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да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нет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да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да</w:t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1 бал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5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становление соответств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"/>
              <w:gridCol w:w="812"/>
              <w:gridCol w:w="812"/>
              <w:gridCol w:w="812"/>
              <w:gridCol w:w="812"/>
              <w:gridCol w:w="812"/>
            </w:tblGrid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2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4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5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Б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Б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А</w:t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2 балл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12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тавить пропущенное слово/цифр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Б.Н. Ельцин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18 сентябр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верди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светским 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5. Нью-Йор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3 балл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15.</w:t>
            </w:r>
          </w:p>
        </w:tc>
      </w:tr>
      <w:tr>
        <w:trPr>
          <w:trHeight w:val="13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пределение понят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Инаугурация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оржественный акт введения в государственную долж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юрализм – многообразие мн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синуация –</w:t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лостный вымысел, клевета с целью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порочить кого-либо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лекторат – совокупность избирателей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мпичмент - процедура отрешения от власти высшего должностного лиц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3 баллов. Ответ, содержащий незначительные неточности – 2 балла. Ответ частично отражающий смысл понятия – 1 бал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15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шение правовых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shd w:fill="FFFFFF" w:val="clear"/>
              </w:rPr>
              <w:t>6.1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. Нет. Участие защитника по делам, в которых обвиняемый является несовершеннолетним обязательно, независимо от санкции стать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6.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гласно п. 6. ст. 81 Трудового кодекса РФ прогулом считается отсутствие работника на рабочем месте без уважительной причины более четырех часов подряд в течение рабочего дня. Суд должен восстановить Соловьева на работе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6.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д должен удовлетворить иск Степанова и взыскать с магазина 300 руб., поскольку в соответствии с абз. 1 п. 5 ст. 503 ГК и абз. 5 п. 1 ст. 18 Закона РФ «О защите прав потребителя» покупатель вправе при обнаружении в товаре недостатков потребовать возмещения расходов на их исправление.</w:t>
            </w:r>
            <w:r>
              <w:rPr>
                <w:rStyle w:val="Appleconvertedspace"/>
                <w:rFonts w:cs="Arial" w:ascii="Arial" w:hAnsi="Arial"/>
                <w:color w:val="888888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частично правильный ответ – 3-5 баллов. Правильное решение задачи – 6 балл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18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становление соответств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4"/>
              <w:gridCol w:w="1624"/>
              <w:gridCol w:w="1624"/>
            </w:tblGrid>
            <w:tr>
              <w:trPr/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2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Б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В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А</w:t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2 балл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6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евод выражений с латинского язы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1. Признание обвиняемого — лучший свидетель. 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2. Хочешь мира — готовься к вой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 ответ – 5 баллов. Максимальный балл за задание – 10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54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асшифровка аббревиатур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. Единый налог на вмененный доход 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 Товарищество собственников жилья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3. Фонд обязательного медицинского страх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 ответ – 3 балла. Максимальный балл за задание – 9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rPr/>
    </w:pPr>
    <w:r>
      <w:drawing>
        <wp:anchor behindDoc="1" distT="0" distB="0" distL="0" distR="114935" simplePos="0" locked="0" layoutInCell="0" allowOverlap="1" relativeHeight="4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4"/>
        <w:szCs w:val="24"/>
        <w:lang w:eastAsia="ar-SA"/>
      </w:rPr>
      <w:t xml:space="preserve">                        </w:t>
    </w:r>
    <w:r>
      <w:rPr>
        <w:rFonts w:cs="Times New Roman" w:ascii="Times New Roman" w:hAnsi="Times New Roman"/>
        <w:sz w:val="28"/>
        <w:szCs w:val="28"/>
        <w:lang w:eastAsia="ar-SA"/>
      </w:rPr>
      <w:t>ВСЕРОССИЙСКАЯ ОЛИМПИАДА ШКОЛЬНИКОВ 2019/20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  <w:t xml:space="preserve">  </w:t>
    </w:r>
    <w:r>
      <w:rPr>
        <w:rFonts w:cs="Times New Roman" w:ascii="Times New Roman" w:hAnsi="Times New Roman"/>
        <w:sz w:val="28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left" w:pos="600" w:leader="none"/>
        <w:tab w:val="center" w:pos="4677" w:leader="none"/>
        <w:tab w:val="right" w:pos="9355" w:leader="none"/>
      </w:tabs>
      <w:suppressAutoHyphens w:val="true"/>
      <w:spacing w:lineRule="auto" w:line="240" w:before="0" w:after="0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  <w:tab/>
      <w:tab/>
      <w:t>ПРАВО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rPr/>
    </w:pPr>
    <w:r>
      <w:rPr>
        <w:rFonts w:cs="Times New Roman" w:ascii="Times New Roman" w:hAnsi="Times New Roman"/>
        <w:sz w:val="28"/>
        <w:szCs w:val="28"/>
        <w:lang w:eastAsia="ar-SA"/>
      </w:rPr>
      <w:t xml:space="preserve">                                                         </w:t>
    </w:r>
    <w:r>
      <w:rPr>
        <w:rFonts w:cs="Times New Roman" w:ascii="Times New Roman" w:hAnsi="Times New Roman"/>
        <w:sz w:val="28"/>
        <w:szCs w:val="28"/>
        <w:lang w:val="en-US" w:eastAsia="ar-SA"/>
      </w:rPr>
      <w:t xml:space="preserve"> </w:t>
    </w:r>
    <w:r>
      <w:rPr>
        <w:rFonts w:cs="Times New Roman" w:ascii="Times New Roman" w:hAnsi="Times New Roman"/>
        <w:sz w:val="28"/>
        <w:szCs w:val="28"/>
        <w:lang w:val="en-US" w:eastAsia="ar-SA"/>
      </w:rPr>
      <w:t>9</w:t>
    </w:r>
    <w:r>
      <w:rPr>
        <w:rFonts w:cs="Times New Roman" w:ascii="Times New Roman" w:hAnsi="Times New Roman"/>
        <w:sz w:val="28"/>
        <w:szCs w:val="28"/>
        <w:lang w:eastAsia="ar-SA"/>
      </w:rPr>
      <w:t xml:space="preserve"> КЛАСС</w:t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5:16:00Z</dcterms:created>
  <dc:creator>Методический центр</dc:creator>
  <dc:description/>
  <dc:language>en-US</dc:language>
  <cp:lastModifiedBy>user</cp:lastModifiedBy>
  <cp:lastPrinted>2019-10-02T11:35:00Z</cp:lastPrinted>
  <dcterms:modified xsi:type="dcterms:W3CDTF">2019-10-02T05:35:00Z</dcterms:modified>
  <cp:revision>6</cp:revision>
  <dc:subject/>
  <dc:title/>
</cp:coreProperties>
</file>