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ведению школьного этап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сероссийской олимпиады школьников 2019/20 учебного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ав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 Характеристика содержания школьного этапа Всероссийской олимпиа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кольников по праву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Школьный этап Олимпиады проводится организатором указанного этапа Олимпиады ежегодно с 1 сентября по 1  ноября. Конкретные сроки и места проведения школьного этапа олимпиады по каждому общеобразовательному предмету устанавливаются органом местного самоуправления, осуществляющим управление в сфере образования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агаются  следующие принципы формирования олимпиадных заданий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.  Учет возрастных особенностей учащихся в определении сложности заданий с ее нарастанием по мере увеличения возраста соревнующихс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8"/>
          <w:szCs w:val="28"/>
        </w:rPr>
        <w:t>2.  Рост объема времени в сочетании с ростом числа заданий, исходя из возраста учащихся и этапов Олимпиад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.  Отражения в заданиях различных содержательных линий курса и степени, глубины их рассмотрения на уроках ко времени проведения этапа Олимпиады с возможным в условиях соревнований обращением к максимально большому количеству этих содержательных лини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8"/>
          <w:szCs w:val="28"/>
        </w:rPr>
        <w:t>4.  Проверка соответствия готовности участников Олимпиады требованиям к уровню их знаний, пониманию сущности изучаемых событий и процессов, умениям по предмету через разнообразные типы задани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8"/>
          <w:szCs w:val="28"/>
        </w:rPr>
        <w:t>5.  Сочетание заданий с кратким ответом (тесты) до развернутого текста (решение правовых задач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8"/>
          <w:szCs w:val="28"/>
        </w:rPr>
        <w:t>6.  Представление заданий через различные источники информации (отрывок из документа, диаграммы и таблицы, иллюстративный ряд и др.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7.  Опора на межпредметные связи в части задани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Форма и порядок проведения школьного этапа всероссийской олимпиады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left="14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иков по праву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Школьная  олимпиада по праву проводится в один этап. Рекомендуемое время, которое должно отводиться на выполнение учащимися заданий школьного этапа Олимпиады, составляет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ля учащихся 9 классов – 1 астрономический час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ля учащихся 10-11 классов – 1,5 астрономических час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Материально-техническое обеспечение проведения школьного этап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олимпиады школьников по праву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Задания каждой возрастной параллели составляются в одном варианте, поэтому участники должны сидеть по одному за столом (партой). Для каждого участника этапа необходимо подготовить распечатанный комплект заданий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ния выполняются на самих бланках с заданиями. Участники этапа должны быть обеспечены листами для черновиков. Участники должны иметь собственные авторучки с синими или фиолетовыми чернилами. Оргкомитету рекомендуется иметь для участников запасные авторучки того же цвет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Участник может взять с собой в аудиторию письменные  принадлежности, прохладительные напитки, шоколад, необходимые медикаменты. Учащимся запрещается проносить в аудиторию бумагу, справочные материалы (справочники, учебники и т.п.), пейджеры, мобильные телефоны, диктофоны, плейеры и любые другие технические средств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8"/>
          <w:szCs w:val="28"/>
        </w:rPr>
        <w:tab/>
        <w:t xml:space="preserve">Факт обнаружения у обучащегося при выполнении им заданий Олимпиады любых справочных материалов или технических средств  должен  являться  согласно требованиям к проведению этапа Олимпиады,   достаточным основанием для применения Жюри в отношении учащегося  меры ответственности в виде снятия с оценивания его работы и отстранения учащегося от выполнения заданий Олимпиады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left="14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left="14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left="1429" w:hanging="0"/>
        <w:jc w:val="center"/>
        <w:rPr/>
      </w:pPr>
      <w:r>
        <w:rPr>
          <w:b/>
          <w:sz w:val="28"/>
          <w:szCs w:val="28"/>
        </w:rPr>
        <w:t xml:space="preserve">4. Проверка и система оценивания олимпиадных заданий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и оценивании олимпиадных работ рекомендуется каждую из них проверять двум членам комиссии с последующим подключением дополнительного члена жюри (председателя) при значительном расхождении оценок тех, кто проверил работу. Это особенно важно при обращении к творческим заданиям, требующим развернутого текст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разъяснением отдельных положений можно обратиться к Романенко Светлане        Андреевне, методисту БОУ ДО г. Омска «Центр творческого развития  и гуманитарного образования «Перспектива» по тел. 53 61 13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4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4B99"/>
      <w:u w:val="single"/>
    </w:rPr>
  </w:style>
  <w:style w:type="character" w:styleId="1">
    <w:name w:val=" Знак Знак1"/>
    <w:basedOn w:val="Style11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yle12">
    <w:name w:val=" Знак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2">
    <w:name w:val=" Знак Знак2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256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3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08:00Z</dcterms:created>
  <dc:creator>FuckYouBill</dc:creator>
  <dc:description/>
  <cp:keywords/>
  <dc:language>en-US</dc:language>
  <cp:lastModifiedBy>Customer</cp:lastModifiedBy>
  <dcterms:modified xsi:type="dcterms:W3CDTF">2019-06-19T14:51:00Z</dcterms:modified>
  <cp:revision>70</cp:revision>
  <dc:subject/>
  <dc:title>МЕТОДИЧЕСКИЕ РЕКОМЕНДАЦИИ </dc:title>
</cp:coreProperties>
</file>