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для педагог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ивания и ответы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100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103"/>
        <w:gridCol w:w="2126"/>
      </w:tblGrid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я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тв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ивания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стовый вопрос с одним правильным ответ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</w:t>
            </w:r>
          </w:p>
          <w:p>
            <w:pPr>
              <w:pStyle w:val="Style17"/>
              <w:numPr>
                <w:ilvl w:val="1"/>
                <w:numId w:val="1"/>
              </w:numPr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</w:t>
            </w:r>
          </w:p>
          <w:p>
            <w:pPr>
              <w:pStyle w:val="Style17"/>
              <w:numPr>
                <w:ilvl w:val="1"/>
                <w:numId w:val="1"/>
              </w:numPr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</w:t>
            </w:r>
          </w:p>
          <w:p>
            <w:pPr>
              <w:pStyle w:val="Style17"/>
              <w:numPr>
                <w:ilvl w:val="1"/>
                <w:numId w:val="1"/>
              </w:numPr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</w:t>
            </w:r>
          </w:p>
          <w:p>
            <w:pPr>
              <w:pStyle w:val="Style17"/>
              <w:numPr>
                <w:ilvl w:val="1"/>
                <w:numId w:val="1"/>
              </w:numPr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</w:t>
            </w:r>
          </w:p>
          <w:p>
            <w:pPr>
              <w:pStyle w:val="Style17"/>
              <w:numPr>
                <w:ilvl w:val="1"/>
                <w:numId w:val="1"/>
              </w:numPr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</w:t>
            </w:r>
          </w:p>
          <w:p>
            <w:pPr>
              <w:pStyle w:val="Style17"/>
              <w:numPr>
                <w:ilvl w:val="1"/>
                <w:numId w:val="1"/>
              </w:numPr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правильный ответ – 2 балл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за задание – 14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стовый вопрос с одним правильным ответ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1.    Б</w:t>
            </w:r>
          </w:p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2.    Б</w:t>
            </w:r>
          </w:p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3.    Г</w:t>
            </w:r>
          </w:p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4.    Б</w:t>
            </w:r>
          </w:p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5.    А</w:t>
            </w:r>
          </w:p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.    В</w:t>
            </w:r>
          </w:p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7.    В</w:t>
            </w:r>
          </w:p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8.    А</w:t>
            </w:r>
          </w:p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9.    В</w:t>
            </w:r>
          </w:p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10. 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правильный ответ – 2 бал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за задание – 20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стовый вопрос с несколькими правильными ответ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1. БВ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2. АВ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3. БВГ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правильный ответ – 3 бал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за задание – 9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дание на установление соответств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1. 1-АБЕ. 2-ВГЖЗ. 3-Д.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2.  1-Г, 2-А, 3-Б, 4-В</w:t>
            </w:r>
          </w:p>
          <w:p>
            <w:pPr>
              <w:pStyle w:val="Style17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правильный ответ – 3 бал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за задание – 6.</w:t>
            </w:r>
          </w:p>
        </w:tc>
      </w:tr>
      <w:tr>
        <w:trPr>
          <w:trHeight w:val="13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дание на исключение лишнего терми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1. фамилию, имя, отчество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2. вер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правильный ответ – 3 балл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за задание – 6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дание по работе с термин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1. Эвтаназия – прекращение жизни человека, страдающего неизлечимым заболеванием, испытывающего невыносимые страдания.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2. Реституция – возврат стороне полученного при сделке в результате признания сделки недействительной.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3. Халатность – неисполнение или ненадлежащее исполнение должностным лицом своих обязанностей вследствие недобросовестного или небрежного отношения к службе.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4. Дефицит бюджета – превышение расходов бюджета над его доходами.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5. Клевета – распространение заведомо ложных сведений, порочащих честь и достоинство другого лица или подрывающих его репутацию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6. Сделки – действия граждан и юридических лиц, направленные на установление, изменение или прекращение гражданских прав и обязанн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правильный ответ – 4 бал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за задание – 24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дание на расшифровку аббревиату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1. КС РФ – Конституционный Суд Российской Федерации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2. МРОТ – минимальный размер оплаты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правильный ответ – 1 бал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за задание – 2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вовая задач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т, продавец поступил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правомерно, поскольку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гласно Закону «О защите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в потребителей»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сутствие у потребителя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ссового или товарного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ка либо иного документа,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достоверяющих факт и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словия покупки товара, не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является основанием для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каза в удовлетворении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го требов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й краткий ответ – 2 балла, обоснование – 3 балла. Максимальный балл за задание – 5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54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вовая задач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, может. Зинаида Кузьминична ранее уже имела Российской гражданство и проживала на территории РФ не менее трех л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й краткий ответ – 2 балла, обоснование – 3 балла. Максимальный балл за задание – 5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дание по работе с термин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 Штраф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 Доказательство</w:t>
            </w:r>
          </w:p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 Апелляция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 Федерация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 Импичмент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правильный ответ – 1 балл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за задание – 6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дание на перевод латинского выра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Cogitationis poenam nemo patitur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икто не несет наказание за мыс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за задание – 3 балла.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rPr>
        <w:rFonts w:ascii="Times New Roman" w:hAnsi="Times New Roman" w:cs="Times New Roman"/>
        <w:sz w:val="28"/>
        <w:szCs w:val="28"/>
        <w:lang w:eastAsia="ar-SA"/>
      </w:rPr>
    </w:pPr>
    <w:r>
      <w:drawing>
        <wp:anchor behindDoc="1" distT="0" distB="0" distL="0" distR="114935" simplePos="0" locked="0" layoutInCell="0" allowOverlap="1" relativeHeight="4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8"/>
        <w:szCs w:val="28"/>
        <w:lang w:eastAsia="ar-SA"/>
      </w:rPr>
      <w:t xml:space="preserve">                        </w:t>
    </w:r>
    <w:r>
      <w:rPr>
        <w:rFonts w:cs="Times New Roman" w:ascii="Times New Roman" w:hAnsi="Times New Roman"/>
        <w:sz w:val="28"/>
        <w:szCs w:val="28"/>
        <w:lang w:eastAsia="ar-SA"/>
      </w:rPr>
      <w:t>ВСЕРОССИЙСКАЯ ОЛИМПИАДА ШКОЛЬНИКОВ 2019/20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sz w:val="28"/>
        <w:szCs w:val="28"/>
        <w:lang w:eastAsia="ar-SA"/>
      </w:rPr>
    </w:pPr>
    <w:r>
      <w:rPr>
        <w:rFonts w:cs="Times New Roman" w:ascii="Times New Roman" w:hAnsi="Times New Roman"/>
        <w:sz w:val="28"/>
        <w:szCs w:val="28"/>
        <w:lang w:eastAsia="ar-SA"/>
      </w:rPr>
      <w:t xml:space="preserve">  </w:t>
    </w:r>
    <w:r>
      <w:rPr>
        <w:rFonts w:cs="Times New Roman" w:ascii="Times New Roman" w:hAnsi="Times New Roman"/>
        <w:sz w:val="28"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left" w:pos="600" w:leader="none"/>
        <w:tab w:val="center" w:pos="4677" w:leader="none"/>
        <w:tab w:val="right" w:pos="9355" w:leader="none"/>
      </w:tabs>
      <w:suppressAutoHyphens w:val="true"/>
      <w:spacing w:lineRule="auto" w:line="240" w:before="0" w:after="0"/>
      <w:rPr>
        <w:rFonts w:ascii="Times New Roman" w:hAnsi="Times New Roman" w:cs="Times New Roman"/>
        <w:sz w:val="28"/>
        <w:szCs w:val="28"/>
        <w:lang w:eastAsia="ar-SA"/>
      </w:rPr>
    </w:pPr>
    <w:r>
      <w:rPr>
        <w:rFonts w:cs="Times New Roman" w:ascii="Times New Roman" w:hAnsi="Times New Roman"/>
        <w:sz w:val="28"/>
        <w:szCs w:val="28"/>
        <w:lang w:eastAsia="ar-SA"/>
      </w:rPr>
      <w:tab/>
      <w:tab/>
      <w:t>ПРАВО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rPr/>
    </w:pPr>
    <w:r>
      <w:rPr>
        <w:rFonts w:cs="Times New Roman" w:ascii="Times New Roman" w:hAnsi="Times New Roman"/>
        <w:sz w:val="28"/>
        <w:szCs w:val="28"/>
        <w:lang w:eastAsia="ar-SA"/>
      </w:rPr>
      <w:t xml:space="preserve">                                                         </w:t>
    </w:r>
    <w:r>
      <w:rPr>
        <w:rFonts w:cs="Times New Roman" w:ascii="Times New Roman" w:hAnsi="Times New Roman"/>
        <w:sz w:val="28"/>
        <w:szCs w:val="28"/>
        <w:lang w:val="en-US" w:eastAsia="ar-SA"/>
      </w:rPr>
      <w:t xml:space="preserve">10 </w:t>
    </w:r>
    <w:r>
      <w:rPr>
        <w:rFonts w:cs="Times New Roman" w:ascii="Times New Roman" w:hAnsi="Times New Roman"/>
        <w:sz w:val="28"/>
        <w:szCs w:val="28"/>
        <w:lang w:eastAsia="ar-SA"/>
      </w:rPr>
      <w:t>КЛАСС</w:t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  <w:lang w:eastAsia="ar-SA"/>
      </w:rPr>
    </w:pPr>
    <w:r>
      <w:rPr>
        <w:rFonts w:cs="Times New Roman" w:ascii="Times New Roman" w:hAnsi="Times New Roman"/>
        <w:sz w:val="28"/>
        <w:szCs w:val="2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1:49:00Z</dcterms:created>
  <dc:creator>Методический центр</dc:creator>
  <dc:description/>
  <dc:language>en-US</dc:language>
  <cp:lastModifiedBy>user</cp:lastModifiedBy>
  <cp:lastPrinted>2019-10-02T11:35:00Z</cp:lastPrinted>
  <dcterms:modified xsi:type="dcterms:W3CDTF">2019-10-02T05:35:00Z</dcterms:modified>
  <cp:revision>13</cp:revision>
  <dc:subject/>
  <dc:title>Материал для педагога</dc:title>
</cp:coreProperties>
</file>