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я  для обучающихся.     Время выполнения  - 90  м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- 100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. Выберите правильный ответ. Заполните таблицу ответов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каждый правильный ответ – 2 балла. Максимальный балл за задание – 14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Впервые в России адвокатура была создана реформами: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Александра I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Николая I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Александра II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ный ответ отсутствует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Согласно Семейному Кодексу РФ, в Российской Федерации признается брак: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Заключенный и священнослужителями и в органах ЗАГС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Заключенный только в органах ЗАГС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Заключенный капитанами морских судов, органами ЗАГС, священнослужителями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ерный ответ отсутствует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Что такое третейский суд?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Суд, образованный сторонами для решения конкретного спора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Суд, состоящий из судей общей юрисдикции;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Суд, состоящий из судей арбитражных судов, которые принимают решение в    отношении экономических споров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иноним термина «присяжные заседатели»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ный ответ отсутствует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 xml:space="preserve">Судебный прецедент признается как источник права в: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Странах романо-германской правовой семьи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Странах дальневосточной правовой семьи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Странах англо-саксонской правовой семьи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Все вышеперечисленное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ный ответ отсутствует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 xml:space="preserve">Под политической системой понимают: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Совокупность политических партий и политических организаций в государстве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Совокупность норм, регулирующих общественные отношения в государстве;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Система взглядов, убеждений и установок, существующих в обществе по отношению к политическим процессам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овокупность отношений политических субъектов, связанных с осуществлением властных функций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ный ответ отсутствует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 xml:space="preserve">Под деликтоспособностью понимают: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Достижение несовершеннолетним возраста 16 лет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Способность лица осуществлять свои права и выполнять свои обязанности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Способность лица самостоятельно нести ответственность за вред, причинѐнный его противоправным деянием (действием либо бездействием)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пособность лица вступать в трудовые и гражданско-правовые отношения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се вышеперечисленные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7. </w:t>
      </w:r>
      <w:r>
        <w:rPr>
          <w:rFonts w:cs="Times New Roman" w:ascii="Times New Roman" w:hAnsi="Times New Roman"/>
          <w:sz w:val="28"/>
          <w:szCs w:val="28"/>
        </w:rPr>
        <w:t xml:space="preserve">Договор считается заключенным, если: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Между сторонами, в требуемой форме, достигнуто соглашение по всем существенным условиям договора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Если он заключен в письменной форме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Стороны согласны на выполнения существенных условий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ерный ответ отсутствует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86"/>
        <w:gridCol w:w="1486"/>
        <w:gridCol w:w="1486"/>
        <w:gridCol w:w="1488"/>
        <w:gridCol w:w="1212"/>
        <w:gridCol w:w="1210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 Выберите правильный ответ. Заполните таблицу ответов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 каждый правильный ответ – 2 балла. Максимальный балл за задание – 20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 xml:space="preserve">В Конституции РФ закреплено положение о Российской Федерации как о правовом государстве. Это означает, что: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государство обеспечивает гражданам достойный уровень жизни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 государстве реализуется принцип разделения и независимости властей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церковь отделена от государства и система образования – от церкви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 государстве гарантируется многообразие форм собственности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Конституцией РФ депутаты Государственной Думы избираются сроком: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на 4 года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а 5 лет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на срок полномочий Совета Федерации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а срок полномочий Президента РФ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 xml:space="preserve">Согласно процессуальному законодательству РФ судебные прения — это: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заключение прокурора по делу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дополнительные объяснения лиц, участвующих в деле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исследование судом представленных доказательств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ечь лиц, участвующих в деле, и их представителей после окончания рассмотрения дела по существу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 xml:space="preserve">11. В соответствии с Гражданским кодексом РФ под вкладом понимается: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ценности, размещенные в банковской ячейке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денежная сумма, предоставленная банку во временное пользование на условиях возвратности и выплаты процентов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имущество, переданное банку в залог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енежные средства, перечисленные на расчетный счет клиента в банке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5. </w:t>
      </w:r>
      <w:r>
        <w:rPr>
          <w:rFonts w:cs="Times New Roman" w:ascii="Times New Roman" w:hAnsi="Times New Roman"/>
          <w:sz w:val="28"/>
          <w:szCs w:val="28"/>
        </w:rPr>
        <w:t xml:space="preserve">Согласно Гражданскому кодексу РФ предложение о заключении договора именуется: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офертой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акцептом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векселем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бъявлением о проведении торгов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 xml:space="preserve">Отметьте суждение, соответствующее УК РФ: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уголовный закон, устраняющий преступность деяния, смягчающий наказание или иным образом улучшающий положение лица, совершившего преступление, не имеет обратной силы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икакой закон не имеет обратной силы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уголовный закон, устанавливающий преступность деяния, усиливающий наказание или иным образом ухудшающий положение лица, обратной силы не имеет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аже если новый уголовный закон смягчает наказание за деяние, которое отбывается лицом, то действует норма закона, действовавшего на момент осуждения лица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7. </w:t>
      </w:r>
      <w:r>
        <w:rPr>
          <w:rFonts w:cs="Times New Roman" w:ascii="Times New Roman" w:hAnsi="Times New Roman"/>
          <w:sz w:val="28"/>
          <w:szCs w:val="28"/>
        </w:rPr>
        <w:t xml:space="preserve">Согласно Уголовному кодексу РФ не подлежит уголовной ответственности во всех случаях: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совершеннолетний;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лицо, впервые совершившее преступление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евменяемый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анее судимый</w:t>
      </w:r>
    </w:p>
    <w:p>
      <w:pPr>
        <w:pStyle w:val="Style15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8. </w:t>
      </w:r>
      <w:r>
        <w:rPr>
          <w:rFonts w:cs="Times New Roman" w:ascii="Times New Roman" w:hAnsi="Times New Roman"/>
          <w:sz w:val="28"/>
          <w:szCs w:val="28"/>
        </w:rPr>
        <w:t xml:space="preserve">В гражданском процессе ведение дел в суде осуществляется: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лично, а также через представителя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только лично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лично, а также с помощью только представителя-адвоката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олько с помощью адвоката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9. </w:t>
      </w:r>
      <w:r>
        <w:rPr>
          <w:rFonts w:cs="Times New Roman" w:ascii="Times New Roman" w:hAnsi="Times New Roman"/>
          <w:sz w:val="28"/>
          <w:szCs w:val="28"/>
        </w:rPr>
        <w:t xml:space="preserve">Что является видом дисциплинарного взыскания в соответствии с Трудовым кодексом РФ: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претензия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ивлечение работника к работе за пределами продолжительности установленного рабочего времени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замечание;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ишение месячной заработной платы.</w:t>
      </w:r>
    </w:p>
    <w:p>
      <w:pPr>
        <w:pStyle w:val="Style15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0. </w:t>
      </w:r>
      <w:r>
        <w:rPr>
          <w:rFonts w:cs="Times New Roman" w:ascii="Times New Roman" w:hAnsi="Times New Roman"/>
          <w:sz w:val="28"/>
          <w:szCs w:val="28"/>
        </w:rPr>
        <w:t xml:space="preserve">Какое из этих утверждений не соответствует положениям СК РФ?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супруги могут при заключении брака сохранить свои добрачные фамилии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еремена фамилии одним из супругов после заключения брака влечет за собой перемену фамилии другого супруга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оединение фамилий не допускается, если добрачная фамилия хотя бы одного из супругов является двойн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. Семья-это добровольный союз мужчины и женщин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85"/>
        <w:gridCol w:w="1086"/>
        <w:gridCol w:w="1086"/>
        <w:gridCol w:w="1087"/>
        <w:gridCol w:w="885"/>
        <w:gridCol w:w="885"/>
        <w:gridCol w:w="885"/>
        <w:gridCol w:w="885"/>
        <w:gridCol w:w="885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 Отметьте несколько правильных вариантов ответов. Заполните таблицу ответ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 каждый правильный ответ – 3 балла. Максимальный балл за задание – 9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Конституцией РФ, Президент РФ издает: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постановления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указы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распоряжения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риказы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Что из перечисленного в соответствии с Гражданским кодексом РФ относится к объектам авторского права: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драматические и музыкально-драматические произведения, сценарные произведения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сообщения о событиях и фактах информационного характера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роизведения архитектуры, градостроительства и садово-паркового искусства, в том числе в виде проектов, чертежей, изображений и макетов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официальные документы (законы, судебные решения, иные тексты законодательного, административного и судебного характера), а также их официальные переводы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произведения народного творчества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Исключающими преступность деяния обстоятельствами по Уголовному кодексу РФ являются: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ыполнение профессиональных функций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обоснованный риск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еобходимая оборона;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крайняя необходимость;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. незнание потерпевшего о причиненном вреде.</w:t>
      </w:r>
    </w:p>
    <w:tbl>
      <w:tblPr>
        <w:tblW w:w="4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39"/>
        <w:gridCol w:w="1441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. Установите соответствие. Заполните таблицу ответ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каждый правильный ответ – 3 балла. Максимальный балл за задание – 6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Между названиями правонарушений и актами, их регулирующими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головный кодекс Российской Федераци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декс об административных правонарушениях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ражданский кодекс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Кража имуществ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ичинение смерти по неосторожност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Нарушение правил дорожного движения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Оскорбление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Неисполнение обязательств по договору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. Клевет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. Отказ от предоставления информаци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 Дискриминация.</w:t>
      </w:r>
    </w:p>
    <w:tbl>
      <w:tblPr>
        <w:tblW w:w="4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39"/>
        <w:gridCol w:w="1441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лицо, непосредственно совершившее преступление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лицо, руководившее исполнением преступления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лицо, склонившее другое лицо к совершению преступления путем уговора, подкупа, угрозы или другим способом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цо, заранее обещавшее скрыть преступника, средства или орудия совершения преступления, следы преступления либо предметы, добытые преступным путе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Организатор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дстрекатель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собник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Исполнитель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39"/>
        <w:gridCol w:w="1441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5. Дополните фразы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 каждый правильный ответ – 3 балла. Максимальный балл за задание – 6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Гражданин приобретает и осуществляет права и обязанности под своим именем, включающим ______________ и собственно ______, а также ______________, если иное не вытекает из закона или национального обычая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Криминалистическая ___________ - это научно и фактически обоснованное предположение следователя о сущности или отдельных обстоятельств исследуемого события, требующее проверк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5.1.</w:t>
      </w:r>
      <w:r>
        <w:rPr>
          <w:b/>
          <w:sz w:val="28"/>
          <w:szCs w:val="28"/>
        </w:rPr>
        <w:t>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5.2.</w:t>
      </w:r>
      <w:r>
        <w:rPr>
          <w:b/>
          <w:sz w:val="28"/>
          <w:szCs w:val="28"/>
        </w:rPr>
        <w:t>________________________________________________________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6. Раскройте содержание следующих понятий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каждое  правильное определение – 4 балла. Максимальный балл за задание – 24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 xml:space="preserve"> Эвтаназия  _________________________________________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</w:t>
      </w:r>
      <w:r>
        <w:rPr>
          <w:rFonts w:cs="Times New Roman" w:ascii="Times New Roman" w:hAnsi="Times New Roman"/>
          <w:sz w:val="28"/>
          <w:szCs w:val="28"/>
        </w:rPr>
        <w:t xml:space="preserve"> Реституция 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</w:rPr>
        <w:t xml:space="preserve"> Халатность 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6.4.</w:t>
      </w:r>
      <w:r>
        <w:rPr>
          <w:rFonts w:cs="Times New Roman" w:ascii="Times New Roman" w:hAnsi="Times New Roman"/>
          <w:sz w:val="28"/>
          <w:szCs w:val="28"/>
        </w:rPr>
        <w:t xml:space="preserve"> Дефицит бюджета _________________________________________________________________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5.</w:t>
      </w:r>
      <w:r>
        <w:rPr>
          <w:rFonts w:cs="Times New Roman" w:ascii="Times New Roman" w:hAnsi="Times New Roman"/>
          <w:sz w:val="28"/>
          <w:szCs w:val="28"/>
        </w:rPr>
        <w:t xml:space="preserve"> Клевета 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6.</w:t>
      </w:r>
      <w:r>
        <w:rPr>
          <w:rFonts w:cs="Times New Roman" w:ascii="Times New Roman" w:hAnsi="Times New Roman"/>
          <w:sz w:val="28"/>
          <w:szCs w:val="28"/>
        </w:rPr>
        <w:t xml:space="preserve"> Сделки __________________________________________________________________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7.  Расшифруйте аббревиатур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 каждый правильный ответ – 1 балл. Максимальный балл за задание – 2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1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С  РФ  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2. МРОТ__________________________________________________________________________________________________________________________________</w:t>
      </w:r>
    </w:p>
    <w:p>
      <w:pPr>
        <w:pStyle w:val="Style15"/>
        <w:ind w:firstLine="720"/>
        <w:jc w:val="both"/>
        <w:rPr/>
      </w:pPr>
      <w:hyperlink r:id="rId2" w:tgtFrame="_blank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br/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Задание 8. Решите задачу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вильный краткий ответ – 2 балла, обоснование – 3 балла. Максимальный балл за задание – 5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югов купил телевизор в гипермаркете. Придя домой, он увидел, что телевизор не работает. Утюгов вернулся обратно в магазин и потребовал вернуть деньги или заменить телевизор на другой. Продавец просил предоставить товарно-кассовый чек, но Утюгов его потерял. Продавец отказал в удовлетворении требований Утюгова.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мерно ли поступил продавец? Ответ обоснуйте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9. Решите задачу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льный краткий ответ – 2 балла, обоснование – 3 балла. Максимальный балл за задание – 5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наида Кузьминична, проживавшая в Российской Федерации, вышла замуж за гражданина другого государства. Переехав жить к мужу, она вышла из гражданства РФ. Однако вскоре брак распался, и Зинаида Кузьминична возвратилась домой. Прожив в РФ после возвращения 4 года, Зинаида Кузьминична решила восстановить гражданство РФ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она быть восстановлена в российском гражданстве? Ответ обоснуйте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0. Решите кроссворд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 каждый правильный ответ – 1 балл. Максимальный балл за задание –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0455" cy="48177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нежное взыскание, налагаемое на граждан, должностных лиц и организации за допущенные ими нарушения норм законода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лученные в предусмотренном законом порядке сведения о фактах, на основе которых суд устанавливает наличие или отсутствие обстоятельств, обосновывающих требования и возражения сторон, а также имеющих значение для правильного рассмотрения и разрешения д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пособ обжалования и проверки не вступивших в законную силу судебных решений, вынесенных судом первой инстан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орма государственного устройства, при которой части государства являются государственными образованиями, обладающими юридически определённой политической самостоятельност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цедура судебного обвинения, в том числе и уголовного, лиц муниципального или государственного исполнения, чиновников, вплоть до главы государства, с последующим их отстранением от долж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овокупность вещей, которые находятся в собственности какого-либо физического лица, юридического лица или публично-правового образования (включая деньги и ценные бумаги), а также имущественных прав на получение вещей или имущественного удовлетворения от других лиц, и представляют для собственника какую-либо полез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1.  Переведите латинское выражение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ксимальный балл за задание – 3 балл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ogitationis poenam nemo patitur. 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drawing>
        <wp:anchor behindDoc="1" distT="0" distB="0" distL="0" distR="114935" simplePos="0" locked="0" layoutInCell="0" allowOverlap="1" relativeHeight="22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>ПРАВО</w:t>
    </w:r>
  </w:p>
  <w:p>
    <w:pPr>
      <w:pStyle w:val="Header"/>
      <w:rPr/>
    </w:pPr>
    <w:r>
      <w:rPr>
        <w:sz w:val="28"/>
        <w:szCs w:val="28"/>
      </w:rPr>
      <w:t xml:space="preserve">                                                         </w:t>
    </w:r>
    <w:r>
      <w:rPr>
        <w:sz w:val="28"/>
        <w:szCs w:val="28"/>
        <w:lang w:val="en-US"/>
      </w:rPr>
      <w:t xml:space="preserve">10 </w:t>
    </w:r>
    <w:r>
      <w:rPr>
        <w:sz w:val="28"/>
        <w:szCs w:val="28"/>
      </w:rPr>
      <w:t>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n.yandex.ru/count/FYGP_kItAYe50602CS9Eubm00000E8Za9q02I09Wl0Xe173auvdG2801nxEZvWA80TEYdx0ra074zfJEBvW1of_NtIwW0QI6_iqlg068YjBTBhW1c8Bvznd00GBO0VhaZHNW0VJFw0Be0OW1-07IwDw-0OW20g02-8UZ4Ra2fBVlSfSP7C_m0ihLhfCB-0AFW820WB0Gg0C4i0C4i0G1k0J_0UW4x1hu1DRs7uW5rlOVa0N6rIsW1UJU2QW5_eu8i0N-ZWYu1PJE2y05i84ao0NmamdG1SNJ0-05FV050PW6jl6IEQ06X06e1eG1oGOmGDr2Oe2QNT46j5RGvT8C9XdP1W00042T0000gGTlaMHgo0NF9R07W82GBD070jW72U07XWg020hG2BgAW870a802u0Zymz48W0e1mGe00000003mFzWA0k0AW8bw-0g0jHY82mIg2n0WhjJ3Rv4000wVL2vCYGK0m0k0emN82u3Kam7P2s-HP6h81Sybw0lMzX_m2mQ83DBethu1w0m_c0tyjRy2u0q2YGu00000003mFv0Em8Gzc0wmWFMMf8oWpLsW3jQh2B0E0Q4F00000000y3-e3--YajMKkC7d9TaF_2-TgdvAz3_W3m604CousX6G4F7cil_g_l2Wgm6Q40aH00000000y3_840JG4EUUhr_u40Y04GY84G6G4G6X4G0000000F0_g170X3sm4G784S7O_94Cw16tkPJcXBwjo8m1yH400000q5_mGFeH6Gq000005G00000T000002K00000BG0000284W6G4W40?stat-id=2&amp;test-tag=72018356131855&amp;format-type=54&amp;actual-format=40&amp;banner-test-tags=eyI2MzkwMTkzNTcwIjoiNzIwMTgwMTE2NTIwOTYifQ%3D%3D&amp;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1:45:00Z</dcterms:created>
  <dc:creator>user</dc:creator>
  <dc:description/>
  <dc:language>en-US</dc:language>
  <cp:lastModifiedBy>user</cp:lastModifiedBy>
  <cp:lastPrinted>2019-10-02T11:35:00Z</cp:lastPrinted>
  <dcterms:modified xsi:type="dcterms:W3CDTF">2019-10-02T05:35:00Z</dcterms:modified>
  <cp:revision>17</cp:revision>
  <dc:subject/>
  <dc:title>Задания  для обучающихся</dc:title>
</cp:coreProperties>
</file>