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для обучающихся.     Время выполнения - 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0 м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- 1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. Определите правильность или ошибочность утверждений («да»/«нет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за задание – 10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Семнадцатилетний подросток уволен с работы, так как не прошел испытательный срок. Это является нарушением трудово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>Б. В Российской Федерации признаются и защищаются только государственная и муниципальная формы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Продолжительность еженедельного непрерывного отдыха не может быть менее 4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>Г. Нотариат – это система органов, на которые возложено удостоверение сделок, оформление наследственных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По Конституции Российской Федерации единственным источником власти является Президент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 К административным правонарушениям, посягающим на общественный порядок, относят нарушения правил охоты и рыбной л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. Нормальная продолжительность рабочего времени не должна превышать 42 часов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. Сферу имущественных отношений и личных неимущественных отношений регулирует конституционное пра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По Конституции Российской Федерации обязательным является основное среднее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. Социальная пенсия выплачивается государством по достижении определенного возраста независимо от величины трудового в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Выберите один правильный из предложенных вариантов ответа. Максимальный балл за задание – 10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раво в отличие от других видов социальных норм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Отражает представление общества о добре и зл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Обеспечивается принудительной силой государств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Регулирует общественную жизнь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Влияет на социализацию личности.</w:t>
      </w:r>
    </w:p>
    <w:p>
      <w:pPr>
        <w:pStyle w:val="Style17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вет: ___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Источником (формой права) является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Поздравительная телеграмма от главы Парламент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Газетная статья о коррупци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Приказ министра образования и наук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Обращение гражданина в органы местного самоуправлени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: ___</w:t>
      </w:r>
    </w:p>
    <w:p>
      <w:pPr>
        <w:pStyle w:val="Style17"/>
        <w:spacing w:before="0" w:after="0"/>
        <w:ind w:left="35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Президент Российской Федерации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Разрабатывает и принимает законы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Управляет федеральной собственностью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Определяет основные направления политики государств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Утверждает и публикует судебные решения.</w:t>
      </w:r>
    </w:p>
    <w:p>
      <w:pPr>
        <w:pStyle w:val="Style17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u w:val="single"/>
        </w:rPr>
        <w:t>___</w:t>
      </w:r>
    </w:p>
    <w:p>
      <w:pPr>
        <w:pStyle w:val="Style17"/>
        <w:spacing w:before="0" w:after="0"/>
        <w:ind w:left="35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К гражданским (личным) правам человека относится право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На неприкосновенность частной жизн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На образовани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На свободу творчеств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На защиту материнства и детств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u w:val="single"/>
        </w:rPr>
        <w:t>___</w:t>
      </w:r>
    </w:p>
    <w:p>
      <w:pPr>
        <w:pStyle w:val="Style17"/>
        <w:spacing w:before="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Безвозмездным является договор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Аренды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Подряд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Дарени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Купли-продаж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u w:val="single"/>
        </w:rPr>
        <w:t>___</w:t>
      </w:r>
    </w:p>
    <w:p>
      <w:pPr>
        <w:pStyle w:val="Style17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Установите соответствие. Максимальный балл за задание – 15.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Установите соответствие между признаками и принципами прав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2897"/>
      </w:tblGrid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</w:t>
            </w:r>
          </w:p>
        </w:tc>
      </w:tr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Осуществление власти гражданами или их избранными представителями.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Защита чести и достоинства, жизни и здоровья, имущества человека.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трогое соблюдение закона всеми гражданами и организациями.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размерность прав и обязанностей граждан и организаций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се граждане имеют одинаковые права и обязанности.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кратизм.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правие.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зм.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ость.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едливость.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944"/>
        <w:gridCol w:w="1943"/>
        <w:gridCol w:w="1944"/>
        <w:gridCol w:w="1944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Установите соответствие между понятиями и отраслями прав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 права</w:t>
            </w:r>
          </w:p>
        </w:tc>
      </w:tr>
      <w:tr>
        <w:trPr>
          <w:trHeight w:val="2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аследование.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Авторство.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ремя отдыха.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делка.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ллективный догово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право.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.</w:t>
            </w:r>
          </w:p>
          <w:p>
            <w:pPr>
              <w:pStyle w:val="Style17"/>
              <w:spacing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944"/>
        <w:gridCol w:w="1943"/>
        <w:gridCol w:w="1944"/>
        <w:gridCol w:w="1944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</w:t>
      </w:r>
      <w:r>
        <w:rPr/>
        <w:t>Установите соответствие между группами прав (свобод) и конкретными правами человек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рав</w:t>
            </w:r>
          </w:p>
        </w:tc>
      </w:tr>
      <w:tr>
        <w:trPr>
          <w:trHeight w:val="2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икто не может подвергаться произвольному вмешательству в его частную жизнь.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Каждый человек вправе участвовать в мирных собраниях и ассоциациях.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Каждый человек имеет право на отдых.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ждый человек имеет право принимать участие в управлении своей страной.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аждый человек имеет свободу убеждений и право на их свободное выражен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(гражданские) права.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ие права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 права</w:t>
            </w:r>
          </w:p>
          <w:p>
            <w:pPr>
              <w:pStyle w:val="Style17"/>
              <w:spacing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944"/>
        <w:gridCol w:w="1943"/>
        <w:gridCol w:w="1944"/>
        <w:gridCol w:w="1944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4. Раскройте содержание понятий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балл за задание – 10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кларация</w:t>
      </w:r>
      <w:r>
        <w:rPr>
          <w:sz w:val="28"/>
          <w:szCs w:val="28"/>
        </w:rPr>
        <w:t>- ___________________________________________________________________</w:t>
      </w:r>
    </w:p>
    <w:p>
      <w:pPr>
        <w:pStyle w:val="Style1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Апатрид-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Референдум</w:t>
      </w:r>
      <w:r>
        <w:rPr>
          <w:sz w:val="28"/>
          <w:szCs w:val="28"/>
        </w:rPr>
        <w:t>- ___________________________________________________________________</w:t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Преамбула</w:t>
      </w:r>
      <w:r>
        <w:rPr>
          <w:sz w:val="28"/>
          <w:szCs w:val="28"/>
        </w:rPr>
        <w:t>- ____________________________________________________________________</w:t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Презумпция невиновности</w:t>
      </w:r>
      <w:r>
        <w:rPr>
          <w:sz w:val="28"/>
          <w:szCs w:val="28"/>
        </w:rPr>
        <w:t>- _______________________________________________________</w:t>
      </w:r>
    </w:p>
    <w:p>
      <w:pPr>
        <w:pStyle w:val="Style1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5. Замените выделенный фрагмент текста правовым термином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балл за задание – 5.</w:t>
      </w:r>
    </w:p>
    <w:p>
      <w:pPr>
        <w:pStyle w:val="Style1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«Правовой акт органа власти, имеющий более низкую юридическую силу, чем закон»:______________________________________________________________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«Свойство официального документа, придаваемого ему издавшим его органом и порядком оформления»:______________________________________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«Разновидность правонарушений, имеющая меньшую степень общественной опасности, чем преступление»:______________________________________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«Отрасль права, регулирующая отношения работников и работодателей»:___________________________________________________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«Персональный документ, содержащий сведения о трудовой деятельности и трудовом стаже работника»:_______________________________________________________</w:t>
      </w:r>
    </w:p>
    <w:p>
      <w:pPr>
        <w:pStyle w:val="Style17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 Прочитайте приведенный ниже текст, в котором пропущен ряд слов. Выберите из предлагаемого списка слова, которые необходимо вставить на место пропусков. Максимальный балл за задание – 18.</w:t>
      </w:r>
    </w:p>
    <w:p>
      <w:pPr>
        <w:pStyle w:val="Style17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ова в списке даны в именительном падеже. Каждое слово (словосочетание) может быть использовано только </w:t>
      </w:r>
      <w:r>
        <w:rPr>
          <w:i/>
          <w:sz w:val="28"/>
          <w:szCs w:val="28"/>
          <w:u w:val="single"/>
        </w:rPr>
        <w:t>один</w:t>
      </w:r>
      <w:r>
        <w:rPr>
          <w:i/>
          <w:sz w:val="28"/>
          <w:szCs w:val="28"/>
        </w:rPr>
        <w:t xml:space="preserve"> раз. Обратите внимание, что слов в списке больше, чем требуется для заполнения пропусков.</w:t>
      </w:r>
    </w:p>
    <w:p>
      <w:pPr>
        <w:pStyle w:val="Style17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удебное заседание проходит под руководством председательствующего – профессионального ________________(А). В нем участвуют те граждане и организации, которые заинтересованы в исходе дела, - стороны, пользующиеся реальными процессуальными __________________(Б). В судебном заседании исследуются_________________(В) с целью установления истинных обстоятельств дела. Судебное заседание заканчивается принятием решения по гражданскому делу или приговора по уголовному делу. Эти решения суда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ято называть актами правосудия. Акты правосудия обладают общеобязательной ________________(Г). Они вступают в законную силу по истечении срока на обжалование или подтверждения правильности вышестоящим ________________(Д). Решение по гражданскому делу, приговор по уголовному делу с точки зрения их обязательности приравниваются к закону. Исполнение приговора по уголовным делам и решений по гражданским делам обеспечивается, в частности, возможностью применения мер государственного_______________(Е).</w:t>
      </w:r>
    </w:p>
    <w:p>
      <w:pPr>
        <w:pStyle w:val="Style1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терминов: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а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юрист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ла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д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уждение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дья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ловия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</w:t>
      </w:r>
    </w:p>
    <w:p>
      <w:pPr>
        <w:pStyle w:val="Style1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6. Решите правовые задачи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балл за задание – 11.</w:t>
      </w:r>
    </w:p>
    <w:p>
      <w:pPr>
        <w:pStyle w:val="Style17"/>
        <w:numPr>
          <w:ilvl w:val="1"/>
          <w:numId w:val="1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ом участке, принадлежащем гражданину Сидорову по праву собственности, стоит его гараж. Соседний участок занимает семья Андреевых. Они строят на своем участке новый дом, а все строительные материалы сгружают и складывают рядом с гаражом Сидорова. В результате Сидоров не может пользоваться своим гаражом, так как из-за груды материалов подъехать к нему невозможно. С каким иском может обратиться в суд Сидоров?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6-летний подросток решил стать предпринимателем без образования юридического лица. С этой целью он пришел в регистрационную палату по месту жительства с заявлением, паспортом и фотографией. Однако ему сказали, что не хватает еще одного документа. Что еще должен предоставить 16-летний подросток для того, чтобы его зарегистрировали как предпринимателя?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1"/>
          <w:numId w:val="1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10 класса Борис Васильев хотел поработать летом и был очень рад, когда его приняли на бензоколонку в качестве заправщика автомашин. Но радость была недолгой: владельцу бензоколонки было указано на нарушение законодательства о труде, и Борис был уволен. Законно ли увольнение Б. Васильева? Обоснуйте свой ответ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7. Расшифруйте аббревиатуры.</w:t>
      </w: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ксимальный балл за задание – 6.</w:t>
      </w: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ДА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ТО </w:t>
      </w: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ВФ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8. Переведите латинские выражения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балл за задание – 15.</w:t>
      </w:r>
    </w:p>
    <w:p>
      <w:pPr>
        <w:pStyle w:val="Style17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Dura lex sed lex – </w:t>
      </w: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__</w:t>
      </w:r>
    </w:p>
    <w:p>
      <w:pPr>
        <w:pStyle w:val="Style17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gnorantia non excusat</w:t>
      </w:r>
      <w:r>
        <w:rPr>
          <w:sz w:val="28"/>
          <w:szCs w:val="28"/>
          <w:lang w:val="en-US"/>
        </w:rPr>
        <w:t> - ________________________________________________________________________________________________________________________________________</w:t>
      </w:r>
    </w:p>
    <w:p>
      <w:pPr>
        <w:pStyle w:val="Style17"/>
        <w:rPr/>
      </w:pPr>
      <w:r>
        <w:rPr>
          <w:bCs/>
          <w:sz w:val="28"/>
          <w:szCs w:val="28"/>
        </w:rPr>
        <w:t>Justitia regnorum fundamentum</w:t>
      </w:r>
      <w:r>
        <w:rPr>
          <w:sz w:val="28"/>
          <w:szCs w:val="28"/>
        </w:rPr>
        <w:t> - ________________________________________________________________________________________________________________________________________</w:t>
      </w:r>
    </w:p>
    <w:p>
      <w:pPr>
        <w:pStyle w:val="Style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5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>ПРАВО</w:t>
    </w:r>
  </w:p>
  <w:p>
    <w:pPr>
      <w:pStyle w:val="Header"/>
      <w:rPr/>
    </w:pPr>
    <w:r>
      <w:rPr>
        <w:sz w:val="28"/>
        <w:szCs w:val="28"/>
      </w:rPr>
      <w:t xml:space="preserve">                                                         </w:t>
    </w:r>
    <w:r>
      <w:rPr>
        <w:sz w:val="28"/>
        <w:szCs w:val="28"/>
        <w:lang w:val="en-US"/>
      </w:rPr>
      <w:t xml:space="preserve">11 </w:t>
    </w:r>
    <w:r>
      <w:rPr>
        <w:sz w:val="28"/>
        <w:szCs w:val="28"/>
      </w:rPr>
      <w:t>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07:18:00Z</dcterms:created>
  <dc:creator>user</dc:creator>
  <dc:description/>
  <dc:language>en-US</dc:language>
  <cp:lastModifiedBy>user</cp:lastModifiedBy>
  <cp:lastPrinted>2019-10-02T11:36:00Z</cp:lastPrinted>
  <dcterms:modified xsi:type="dcterms:W3CDTF">2019-10-02T05:36:00Z</dcterms:modified>
  <cp:revision>14</cp:revision>
  <dc:subject/>
  <dc:title/>
</cp:coreProperties>
</file>