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ючи и критерии оценивания ответов на задания школьного этапа Всероссийской олимпиады школьников 2019-2020 уч.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обществознанию 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выполнение заданий олимпиады отводится - 45 минут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за работу – 75 баллов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Желаем успех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Определение правильности и ошибочности утверждений «Да» или «нет»? Если вы согласны с утверждением, напишите «Да», если не согласны — «Нет». Ответы занесите в таблицу ниже.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1 балл за каждый правильный ответ. Всего 10 балло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Ответ:</w:t>
      </w:r>
    </w:p>
    <w:tbl>
      <w:tblPr>
        <w:tblW w:w="841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51"/>
        <w:gridCol w:w="844"/>
        <w:gridCol w:w="834"/>
        <w:gridCol w:w="834"/>
        <w:gridCol w:w="834"/>
        <w:gridCol w:w="849"/>
        <w:gridCol w:w="834"/>
        <w:gridCol w:w="834"/>
        <w:gridCol w:w="865"/>
      </w:tblGrid>
      <w:tr>
        <w:trPr>
          <w:trHeight w:val="5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Выберите несколько верных ответов в каждом задании и занесите свой ответ в таблицу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За каждый правильный ответ - 2 балла.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>Максимальный балл за задание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твет:</w:t>
      </w:r>
    </w:p>
    <w:tbl>
      <w:tblPr>
        <w:tblW w:w="859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19"/>
        <w:gridCol w:w="1719"/>
        <w:gridCol w:w="1718"/>
        <w:gridCol w:w="1719"/>
      </w:tblGrid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</w:t>
            </w:r>
          </w:p>
        </w:tc>
      </w:tr>
      <w:tr>
        <w:trPr>
          <w:trHeight w:val="34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ar-SA"/>
        </w:rPr>
        <w:t xml:space="preserve">3. Установите соответствие между  потребностями человека и их видами. Свой ответ цифрами запишите в таблицу.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  <w:t>По 2 балла за каждую верную позицию. Максимальное количество баллов – 10.</w:t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21"/>
        <w:gridCol w:w="1822"/>
        <w:gridCol w:w="1821"/>
        <w:gridCol w:w="1823"/>
      </w:tblGrid>
      <w:tr>
        <w:trPr>
          <w:trHeight w:val="40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</w:tr>
      <w:tr>
        <w:trPr>
          <w:trHeight w:val="4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Что объединяет понятия, образующие каждый из представленных рядов? Дайте краткий ответ.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  <w:t>Максимальный бал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  <w:t>6 (по 2 балла за каждый правильный отв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1. Этапы получения образования (обра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2. Потреб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3. Субъекты деятельности (строительные профессии)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  <w:tab/>
        <w:t xml:space="preserve">Замените выделенный курсивом фрагмент обществоведческим термином.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За каждый правильный ответ -2 балла. Максимальный балл за задание -10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25" w:top="167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зн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2.</w:t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мпат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3.</w:t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чность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4.</w:t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у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5.</w:t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бъект</w:t>
      </w:r>
    </w:p>
    <w:p>
      <w:pPr>
        <w:sectPr>
          <w:type w:val="continuous"/>
          <w:pgSz w:w="11906" w:h="16838"/>
          <w:pgMar w:left="1134" w:right="1134" w:gutter="0" w:header="425" w:top="1673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733425</wp:posOffset>
                </wp:positionV>
                <wp:extent cx="2811780" cy="1525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1525320"/>
                          <a:chOff x="0" y="0"/>
                          <a:chExt cx="2811960" cy="152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1960" cy="152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21040" y="24516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00" y="24516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724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68724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19772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480" y="119772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960" y="73296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73296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080" y="0"/>
                              <a:ext cx="3430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802080" y="-6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1040" y="-6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-11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2080" y="-11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2080" y="22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4800" y="22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1040" y="-2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8560" y="-23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57.75pt;width:221.4pt;height:120.15pt" coordorigin="2232,1155" coordsize="4428,2403">
                <v:group id="shape_0" style="position:absolute;left:2232;top:1155;width:4428;height:24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15;top:1541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55;top:1541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32;top:2237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95;top:2237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12;top:3041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36;top:3041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16;top:2309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20;top:2309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61;top:1155;width:5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95;top:1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5;top:1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72;top:9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5;top:9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95;top:1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35;top:15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5;top:7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98;top:7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 каждую правильную позицию 1 баллу. Максимально 9 баллов)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7. Решите правовую задачу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ar-SA"/>
        </w:rPr>
        <w:t xml:space="preserve">Максимальный балл  - 8.(3 балла за правильный ответ . 5 баллов за обоснование)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иновен бухгалтер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солгал охранник, когда говорил « Я не виновен». Т.е. он на самом деле виновен. Тогда бухгалтер, получается тоже солгал, утверждая, что самом деле виновен. Два виновных - нарушение условия задачи. По условию, солгал только один. Это противореч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охранник все-таки сказал правду- он не виновен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что солгал бухгалтер, сказавший «Это преступление совершил я». По условию, солгал только один. Тогда менеджер и охранник оба сказали правду. Но это не возможно, т.к. они противоречат друг другу. Значит бухгалтер все-таки сказал правду. (И он виновен). Следовательно, солгать мог только менеджер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Решите кроссворд. </w:t>
      </w:r>
      <w:r>
        <w:rPr>
          <w:rFonts w:cs="Times New Roman" w:ascii="Times New Roman" w:hAnsi="Times New Roman"/>
          <w:bCs/>
          <w:i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12 </w:t>
      </w:r>
      <w:r>
        <w:rPr>
          <w:rFonts w:cs="Times New Roman" w:ascii="Times New Roman" w:hAnsi="Times New Roman"/>
          <w:i/>
          <w:sz w:val="28"/>
          <w:szCs w:val="28"/>
        </w:rPr>
        <w:t>(1 балл за каждый правильный ответ. 2 балла за ключевое слово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34"/>
        <w:gridCol w:w="3199"/>
      </w:tblGrid>
      <w:tr>
        <w:trPr>
          <w:trHeight w:val="224" w:hRule="atLeast"/>
        </w:trPr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трок</w:t>
            </w:r>
          </w:p>
        </w:tc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Человек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Закон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требност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Меч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емья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Созна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Время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Мораль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ючевое слово: ТВОРЧЕСТВ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1134" w:right="1134" w:gutter="0" w:header="425" w:top="1673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-746760</wp:posOffset>
          </wp:positionH>
          <wp:positionV relativeFrom="page">
            <wp:posOffset>457200</wp:posOffset>
          </wp:positionV>
          <wp:extent cx="565785" cy="623570"/>
          <wp:effectExtent l="0" t="0" r="0" b="0"/>
          <wp:wrapSquare wrapText="bothSides"/>
          <wp:docPr id="1" name="Рисунок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jc w:val="center"/>
      <w:rPr>
        <w:sz w:val="28"/>
        <w:szCs w:val="28"/>
      </w:rPr>
    </w:pPr>
    <w:r>
      <w:rPr>
        <w:sz w:val="28"/>
        <w:szCs w:val="28"/>
      </w:rPr>
      <w:t>ОБЩЕСТВОЗНАНИЕ</w:t>
    </w:r>
  </w:p>
  <w:p>
    <w:pPr>
      <w:pStyle w:val="Header"/>
      <w:tabs>
        <w:tab w:val="clear" w:pos="708"/>
        <w:tab w:val="left" w:pos="600" w:leader="none"/>
      </w:tabs>
      <w:jc w:val="center"/>
      <w:rPr>
        <w:sz w:val="28"/>
        <w:szCs w:val="28"/>
      </w:rPr>
    </w:pPr>
    <w:r>
      <w:rPr>
        <w:sz w:val="28"/>
        <w:szCs w:val="28"/>
      </w:rPr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4:00Z</dcterms:created>
  <dc:creator>Sasha</dc:creator>
  <dc:description/>
  <dc:language>en-US</dc:language>
  <cp:lastModifiedBy>user</cp:lastModifiedBy>
  <cp:lastPrinted>2019-09-23T11:37:00Z</cp:lastPrinted>
  <dcterms:modified xsi:type="dcterms:W3CDTF">2019-09-23T05:37:00Z</dcterms:modified>
  <cp:revision>10</cp:revision>
  <dc:subject/>
  <dc:title/>
</cp:coreProperties>
</file>