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Инструкция по выполнению зад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1420</wp:posOffset>
                </wp:positionH>
                <wp:positionV relativeFrom="paragraph">
                  <wp:posOffset>-447675</wp:posOffset>
                </wp:positionV>
                <wp:extent cx="129413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45.7pt;mso-wrap-distance-left:9.05pt;mso-wrap-distance-right:9.05pt;mso-wrap-distance-top:0pt;mso-wrap-distance-bottom:0pt;margin-top:-35.25pt;mso-position-vertical-relative:text;margin-left:39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а по обществознанию состоит из 10 заданий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 Баллы, полученные вами за все выполненные задания, суммируются. Постарайтесь выполнить как можно больше заданий и набрать максимально возможное количество баллов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ремя выполнения заданий олимпиады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1ч. 20 мин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аксимальное количество баллов – 10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аем успеха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пределение правильности или ошибочности утверждений. Если вы согласны с утверждением, напишите «Да», если не согласны – «Н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Критерии оценивания: </w:t>
      </w:r>
      <w:r>
        <w:rPr>
          <w:rFonts w:cs="Times New Roman" w:ascii="Times New Roman" w:hAnsi="Times New Roman"/>
          <w:i/>
          <w:sz w:val="28"/>
          <w:szCs w:val="28"/>
        </w:rPr>
        <w:t>за каждый правильный ответ – 1 балл (итого 11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третьем чтении депутаты вносят последние поправки и дополнения в законопроект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Местное самоуправление не входит в систему государственных органов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Новаторские предложения могут быть проявлениями отклоняющегося поведени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а общенациональных выборах партия получила 35% голосов избирателей, а в парламенте ей досталось 18% депутатских мест. Можно констатировать, что в этой стране пропорциональная избирательная систе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оциальная страт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 разделение общества на малые и большие социальные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убкультура – автономное, целостное образование внутри господствующей культуры, определяющее стиль жизни и мышление ее нос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знание обществом или его большей частью законности существующей власти называется легитимностью в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Деяния, наносящие ущерб отношениям в сфере государственного управления, называются гражданско-правовым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Социальное партнёрство – это механизм согласования интересов участников производственного процесса: работников и работодате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Небрежность выражается в том, что лицо, совершающее правонарушение, предвидит общественно опасные последствия своего деяния и желает их наступлени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    Решение, принятое на референдуме, может быть отменено не иначе как в порядке проведения нового референдум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51"/>
        <w:gridCol w:w="89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.По какому принципу образованы ряды? Назовите понятие, общее для перечней приведённых ниже.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Критерии оценивания:  </w:t>
      </w: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>за каждый правильный ответ - 2 балла (Итого – 10 баллов).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вседневная ссора, развод супругов, забастовка, революци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2.2. Нарушение правил пожарной безопасности, распитие пива в сквере.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3. Способность к творчеству, наличие сознания, ведущая роль культурных ценностей в определении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21"/>
        <w:rPr/>
      </w:pPr>
      <w:r>
        <w:rPr>
          <w:rFonts w:eastAsia="Calibri"/>
          <w:sz w:val="28"/>
          <w:szCs w:val="28"/>
        </w:rPr>
        <w:t xml:space="preserve">2.4. Развитие производительных сил; </w:t>
      </w:r>
      <w:r>
        <w:rPr>
          <w:color w:val="000000"/>
          <w:sz w:val="28"/>
          <w:szCs w:val="28"/>
        </w:rPr>
        <w:t>развитие науки и технологии; возрастание степени свободы людей; совершенствование человеческого разума, рост уровня жизни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5. Правительство, парламент, армия, суд, полиция, прокура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Вставьте в текст вместо пропусков соответствующие слова и сочетания слов из приведенного в таблице списка. Впишите в текст порядковые номера выбранных вами слов и сочетаний. Обратите внимание: в списке слов и сочетаний слов больше, чем пропусков в тексте!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Критерии оценивания:  </w:t>
      </w:r>
      <w:r>
        <w:rPr>
          <w:rFonts w:eastAsia="Calibri" w:cs="Times New Roman" w:ascii="Times New Roman" w:hAnsi="Times New Roman"/>
          <w:bCs/>
          <w:i/>
          <w:color w:val="000000"/>
          <w:sz w:val="28"/>
          <w:szCs w:val="28"/>
        </w:rPr>
        <w:t xml:space="preserve">за каждый правильный ответ - 2 балла. (Итого – 12 баллов)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Фирмы, работающие на финансовом рынке, по своей сущности являются _____(А). Одним из видов финансовых услуг является страхование. Бывает очень сложно предугадать вероятность наступления такого события, как болезнь или дорожно-транспортное происшествие. Людям, которые хотят защититься от таких _____(Б), обычно имеет больше смысла купить </w:t>
        <w:br/>
        <w:t xml:space="preserve">_____(В), обеспечивающий выплаты в случае страхового события. </w:t>
        <w:br/>
        <w:t xml:space="preserve">Страховые компании _____(Г) платежи (называемые премиями) </w:t>
        <w:br/>
        <w:t xml:space="preserve">держателей полисов, которые затем используются для выплат заболевшим или пострадавшим от несчастного случая. Люди сами могли бы оказывать себе многие финансовые услуги, но заплатить кому-то за их выполнение может быть более _____(Д). Накопленные денежные суммы страховые компании временно могут _____(Е) в различные ценные бумаги, </w:t>
        <w:br/>
        <w:t>недвижимость и по другим направлениям, что увеличивает объем финансирования экономики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 – экономически эффективно</w:t>
        <w:br/>
        <w:t>2 – облигация</w:t>
        <w:br/>
        <w:t>3 – инвестирование</w:t>
        <w:br/>
        <w:t>4– риски</w:t>
        <w:br/>
        <w:t>5 – объединять</w:t>
        <w:br/>
        <w:t>6 – инвестировать</w:t>
        <w:br/>
        <w:t>7 – страховой полис</w:t>
        <w:br/>
        <w:t>8 – посредник</w:t>
        <w:br/>
        <w:t>9 – дивиденды</w:t>
        <w:br/>
      </w:r>
    </w:p>
    <w:p>
      <w:pPr>
        <w:sectPr>
          <w:type w:val="continuous"/>
          <w:pgSz w:w="11906" w:h="16838"/>
          <w:pgMar w:left="1134" w:right="1134" w:gutter="0" w:header="709" w:top="1440" w:footer="709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Calibri" w:cs="Times New Roman" w:ascii="Times New Roman" w:hAnsi="Times New Roman"/>
          <w:b/>
          <w:sz w:val="28"/>
          <w:szCs w:val="28"/>
        </w:rPr>
        <w:t>.Составьте схему, используя все предложенные понятия и термины. В схеме отразите их соотношение. В схему запишите только порядковые номера понятий и терми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. 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Критерии оценивания </w:t>
      </w:r>
      <w:r>
        <w:rPr>
          <w:rFonts w:eastAsia="Calibri" w:cs="Times New Roman" w:ascii="Times New Roman" w:hAnsi="Times New Roman"/>
          <w:i/>
          <w:sz w:val="28"/>
          <w:szCs w:val="28"/>
        </w:rPr>
        <w:t>- за каждую правильную позицию 1 баллу. (Итого 9 баллов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уды Р.Ф. 2. Президент Р.Ф. 3. Совет Федерации 4. Государственная власть Р.Ф.  5. Государственная Дума. 6. Федеральное Собрание. 7. Конституционный Суд.  8. Правительство Р.Ф. 9.  Верховный суд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5438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Решите правовую задачу.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Критерии оценивания </w:t>
      </w:r>
      <w:r>
        <w:rPr>
          <w:rFonts w:eastAsia="Calibri" w:cs="Times New Roman" w:ascii="Times New Roman" w:hAnsi="Times New Roman"/>
          <w:i/>
          <w:sz w:val="28"/>
          <w:szCs w:val="28"/>
        </w:rPr>
        <w:t>- за краткий ответ 2 балл, за обоснование - 3 балла (За каждую задачу по 5 баллов, итого 10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ётр Коробкин, достигший пятнадцатилетнего возраста, в группе лиц по предварительному сговору совершил побои (преступление, предусмотренное ст. 116 УК РФ), убийство (преступление предусмотренное ст. 105 ч. 1 УК РФ ), мошенничество ( преступление предусмотренное ст. 159 УК РФ ), разбой (преступление предусмотренное ст. 162 УК РФ), кражу ( преступление предусмотренное ст. 158 УК РФ ). </w:t>
      </w:r>
      <w:r>
        <w:rPr>
          <w:rFonts w:cs="Times New Roman" w:ascii="Times New Roman" w:hAnsi="Times New Roman"/>
          <w:b/>
          <w:sz w:val="28"/>
          <w:szCs w:val="28"/>
        </w:rPr>
        <w:t>По всем ли преступлениям Коробкин подлежит уголовной ответственности?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 Николаев на своей страничке в социальной сети разместил информацию о том, что его руководитель Егоров берёт взятки. Данную информацию Николаев снабдил ненормативной лексикой в адрес Егорова. </w:t>
      </w:r>
      <w:r>
        <w:rPr>
          <w:rFonts w:cs="Times New Roman" w:ascii="Times New Roman" w:hAnsi="Times New Roman"/>
          <w:b/>
          <w:sz w:val="28"/>
          <w:szCs w:val="28"/>
        </w:rPr>
        <w:t>Квалифицируйте действия Николае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Решите логическую задачу.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Критерии оценивания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9 баллов за верный ответ с обоснованием, 4 балла за верный ответ без обосн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лимпиады четверо спортсменов из разных стран обменялись на память кепками и футболками (причем ни один из них не получил кепку и майку от одного и того же человека). Кепку Майкла получил тот, кому досталась футболка Джона. Кепку Ричарда получил Генри. Джону достала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пка того, чью футболку взял Майкл. Определите, кто кому отдал свои вещи. Обоснуйте свой ответ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шите экономическую задачу.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Критерии оценивания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4 балла за верный ответ, 6 баллов за  обоснование  (итого 10 балл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Кафе работает 12 часов в день, количество мест – 35. Среднее время приема пищи одним посетителем - 30 мин, среднее кол-во блюд на 1-го посетителя – 2,5. Плановое кол-во рабочих дней в году – 365. Коэффициент пропускной способности – 0,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пределить годовой план выпуска блюд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Китайская притча «Притча о ключе к счастью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  <w:t>Критерии оценивания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8 баллов за ответ с обоснованием. 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ил когда-то человек, который высекал камни из утеса. Его труд был тяжел, и он был недоволен. Однажды камнетёс в сердцах воскликнул: «Ах, если бы я был богатым!» И о чудо! Его желание исполнилось. Спустя какое-то время в город, где он жил, приехал император. Увидев правителя, над головой которого слуги держали золотой зонт, богач почувствовал зависть. В сердцах он воскликнул: «Ах, если бы я был императором!» И его желание исполнилось.   Как-то раз он отправился в поход. Солнце палило так, что даже золотой зонт не в силах был уберечь императора от обжигающих лучей. И он подумал: «Ах, если бы я был солнцем!» Его желание исполнилось и на этот раз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жды солнечный свет затмило облако. Тогда солнце воскликнуло: «Ах, если бы я было облаком!» И был он облаком, и проливался дождем, и вода заполняла все уголки мира. Но вот беда! Капли дождя отчаянно бились об утес, но никак не могли сокрушить его. Дождь воскликнул: «Ах, если бы я был утесом!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ел камнетёс, занес свою кирку над скалой и поработил ее. И утес воскликнул: «Ах, если бы я был камнетёсом!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же миг он вновь стал собой и понял, что ни богатство, ни власть не дадут ему рад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чём мораль данной притч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9. Найдите ошибку в тексте. Прочитайте текст, найдите ошибочное утверждение и подчеркните его в тексте. На месте для ответа укажите номер неправильного утверждения и сформулируйте правильное утверждение. </w:t>
      </w:r>
      <w:r>
        <w:rPr>
          <w:rFonts w:cs="Times New Roman" w:ascii="Times New Roman" w:hAnsi="Times New Roman"/>
          <w:b/>
          <w:i/>
          <w:sz w:val="28"/>
          <w:szCs w:val="28"/>
        </w:rPr>
        <w:t>Критерий оценива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За правильное утверждение 3 балла, за каждое исправление текста по 2 балла. (Всего 9 баллов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1) Адам Смит был английским экономистом  и философом семнадцатого века, одним из основателей классической политэкономии. 2) В своём основополагающем труде «Исследование о природе и причинах богатства народов» он обобщил многолетнее развитие экономической мысли, рассмотрел экономическую историю Западной Европы. 3) Адам Смит подходил к экономике как к системе, в которой действуют объективные законы поддающиеся познанию. 4) Одно из ключевых положений теории Смита – необходимость расширения государственной регламентации экономики для ускорения развития хозяйства. 5) При этом Смит считается  автором теории о «невидимой руке рынка», согласно которой экономика саморегулируется на основе свободно складывающихся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д воздействием спроса и предложения цен. 6) Он утверждал, что труд выступает и в качестве мерила стоимости товара. 7) В соответствии с этой теорией, Смит разделял общество на классы буржуазии и пролетариата – наёмных работников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10.Решите кроссворд.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Критерий оценивания: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о 1 баллу за каждый названный в кроссворде термин. Всего 12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Институт непосредственной демократии; голосование избирателей по определённому вопросу государственной или обществен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Установка и поведение, заключающиеся в соблюдении существующих правил, норм, предписаний, а также в выполнении своих обязанностей по отношению к д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Социально-политическая система, в которой политическая власть принадлежит богатым представителям господствующего класса при полном бесправии бед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2. Соединение гражданской и духовной власти в одном 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 вертика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Церемония вступления в должность главы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ризнание, какой либо организации, процедуры, общественного отношения существующими на законных основа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Мнение или постановление, выраженное или принятое большинством голосов избирательного корпуса или правительствен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Преступная деятельность в сфере политики или государственного управления, заключающаяся в использовании должностными лицами властных возможностей для личного обог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Привлечение президента к юридической ответственности, влекущее отстранение его от должности по основаниям, установленным конститу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Торжественный политико-юридический акт, имеющий большое значение для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Деятельность, имеющая цель обеспечить популярность в массах ценой необоснованных обещ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Устойчивая правовая связь человека с государством, выраженная в совокупности их взаимных прав и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345"/>
        <w:gridCol w:w="345"/>
        <w:gridCol w:w="345"/>
        <w:gridCol w:w="345"/>
        <w:gridCol w:w="345"/>
        <w:gridCol w:w="347"/>
        <w:gridCol w:w="344"/>
        <w:gridCol w:w="346"/>
        <w:gridCol w:w="344"/>
        <w:gridCol w:w="344"/>
        <w:gridCol w:w="344"/>
        <w:gridCol w:w="353"/>
        <w:gridCol w:w="344"/>
        <w:gridCol w:w="347"/>
        <w:gridCol w:w="344"/>
        <w:gridCol w:w="346"/>
        <w:gridCol w:w="344"/>
        <w:gridCol w:w="347"/>
        <w:gridCol w:w="353"/>
        <w:gridCol w:w="344"/>
        <w:gridCol w:w="346"/>
        <w:gridCol w:w="344"/>
        <w:gridCol w:w="346"/>
        <w:gridCol w:w="344"/>
        <w:gridCol w:w="344"/>
        <w:gridCol w:w="346"/>
        <w:gridCol w:w="344"/>
        <w:gridCol w:w="346"/>
        <w:gridCol w:w="344"/>
      </w:tblGrid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за работу     (заполняется жюри)</w:t>
      </w:r>
    </w:p>
    <w:tbl>
      <w:tblPr>
        <w:tblW w:w="9034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71"/>
        <w:gridCol w:w="566"/>
        <w:gridCol w:w="566"/>
        <w:gridCol w:w="566"/>
        <w:gridCol w:w="566"/>
        <w:gridCol w:w="566"/>
        <w:gridCol w:w="566"/>
        <w:gridCol w:w="566"/>
        <w:gridCol w:w="471"/>
        <w:gridCol w:w="471"/>
        <w:gridCol w:w="469"/>
        <w:gridCol w:w="497"/>
        <w:gridCol w:w="514"/>
        <w:gridCol w:w="94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: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жюри: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134" w:right="1134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haracter">
            <wp:posOffset>-828675</wp:posOffset>
          </wp:positionH>
          <wp:positionV relativeFrom="line">
            <wp:posOffset>38735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ШКОЛЬНЫЙ ЭТАП</w:t>
    </w:r>
  </w:p>
  <w:p>
    <w:pPr>
      <w:pStyle w:val="Header"/>
      <w:tabs>
        <w:tab w:val="clear" w:pos="708"/>
        <w:tab w:val="left" w:pos="60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ОБЩЕСТВОЗНАНИЕ    </w:t>
    </w:r>
  </w:p>
  <w:p>
    <w:pPr>
      <w:pStyle w:val="Header"/>
      <w:tabs>
        <w:tab w:val="clear" w:pos="708"/>
        <w:tab w:val="left" w:pos="600" w:leader="none"/>
      </w:tabs>
      <w:jc w:val="center"/>
      <w:rPr/>
    </w:pPr>
    <w:r>
      <w:rPr>
        <w:rFonts w:cs="Times New Roman" w:ascii="Times New Roman" w:hAnsi="Times New Roman"/>
        <w:sz w:val="28"/>
        <w:szCs w:val="28"/>
      </w:rPr>
      <w:t>11 КЛАСС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52:00Z</dcterms:created>
  <dc:creator>ар</dc:creator>
  <dc:description/>
  <dc:language>en-US</dc:language>
  <cp:lastModifiedBy>user</cp:lastModifiedBy>
  <cp:lastPrinted>2019-09-23T11:37:00Z</cp:lastPrinted>
  <dcterms:modified xsi:type="dcterms:W3CDTF">2019-09-23T05:37:00Z</dcterms:modified>
  <cp:revision>6</cp:revision>
  <dc:subject/>
  <dc:title/>
</cp:coreProperties>
</file>